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22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9.03.2012 №462</w:t>
      </w:r>
      <w:r>
        <w:rPr>
          <w:sz w:val="28"/>
        </w:rPr>
        <w:t xml:space="preserve">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рішень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Граздіч Ірині Клавдіївні  </w:t>
      </w:r>
      <w:r>
        <w:rPr>
          <w:sz w:val="28"/>
          <w:szCs w:val="28"/>
        </w:rPr>
        <w:t>безоплатно у власність земельну ділянку №11 в садівничому товаристві «Росток» за адресою вул.Червонофлотська, Прип´ятська, Березівська площею 0,0519га для ведення садівництва (підстава: заява Граздіч І.К., зареєстрована 29.10.2010р. за №Г-5437, витяг із протоколу засідання садівничого товариства «Росток» від 10.06.2010р. №10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Визнати таким, що втратив чинність, пункт 129 додатка 1 </w:t>
      </w:r>
      <w:r>
        <w:rPr>
          <w:sz w:val="28"/>
          <w:szCs w:val="28"/>
        </w:rPr>
        <w:t xml:space="preserve">до рішення виконавчого комітету міської ради від 19.11.1996р. </w:t>
      </w:r>
      <w:r>
        <w:rPr>
          <w:b/>
          <w:sz w:val="28"/>
          <w:szCs w:val="28"/>
        </w:rPr>
        <w:t xml:space="preserve">№785/23 </w:t>
      </w:r>
      <w:r>
        <w:rPr>
          <w:sz w:val="28"/>
          <w:szCs w:val="28"/>
        </w:rPr>
        <w:t xml:space="preserve">«Про передачу земельних ділянок у приватну власність» в частині передачі Галяміній Алевтіні Миколаївні   безоплатно у приватну власність земельну ділянку №11 площею 0,0519га в садівничому товаристві «Росток» за адресою вул.Березівська для ведення садівництва в зв´язку з виключенням останньої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членів садівничого товариства. 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Моїку Сергію Івановичу </w:t>
      </w:r>
      <w:r>
        <w:rPr>
          <w:sz w:val="28"/>
          <w:szCs w:val="28"/>
        </w:rPr>
        <w:t>безоплатно у власність земельну ділянку №4 в садівничому товаристві «Персик» за адресою вул.Заставнянська площею 0,0415га для ведення садівництва, згідно з матеріалами інвентаризації (підстава: заява Моїка С.І., зареєстрована 24.04.2009р. за №М-2559, витяг із протоколу №1 загальних зборів садівничого товариства «Персик» від 13.11.2008р.).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.1. Визнати таким, що втратив чинність,  пункт 200 додатка 1 </w:t>
      </w:r>
      <w:r>
        <w:rPr>
          <w:sz w:val="28"/>
          <w:szCs w:val="28"/>
        </w:rPr>
        <w:t xml:space="preserve">до рішення виконавчого комітету міської ради від 09.08.1994р. </w:t>
      </w:r>
      <w:r>
        <w:rPr>
          <w:b/>
          <w:sz w:val="28"/>
          <w:szCs w:val="28"/>
        </w:rPr>
        <w:t xml:space="preserve">№13/1 </w:t>
      </w:r>
      <w:r>
        <w:rPr>
          <w:sz w:val="28"/>
          <w:szCs w:val="28"/>
        </w:rPr>
        <w:t xml:space="preserve">«Про передачу земельних ділянок у приватну власність» в частині передачі Моїку Миколі Борисовичу   безоплатно у приватну власність земельну ділянку №4 площею 0,0400 га в садівничому товаристві «Персик» за адресою вул.Заставнянська для ведення садівництва в зв´язку з виключенням його з членів садівничого товариства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 Передати: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6.1. </w:t>
      </w:r>
      <w:r>
        <w:rPr>
          <w:b/>
          <w:sz w:val="28"/>
          <w:szCs w:val="28"/>
          <w:lang w:val="ru-RU"/>
        </w:rPr>
        <w:t>Браженюк Катерині Петр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оплатно у власність земельну ділянку №34 в садівничому товаристві «Горіх»-ПМК-1 за адресою вул.Стефаника Василя, площею 0,0705га для ведення садівництва (підстава: заява Браженюка К. П., зареєстрована 24.12.2010р. до №7-6579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6.2. Серману Андрію Васильовичу </w:t>
      </w:r>
      <w:r>
        <w:rPr>
          <w:sz w:val="28"/>
          <w:szCs w:val="28"/>
        </w:rPr>
        <w:t>безоплатно у власність земельну ділянку №39 в садівничому товаристві «Горіх»-ПМК-1 за адресою вул.Стефаника Василя, площею 0,0708га для ведення садівництва (підстава: заява Сермана А.В., зареєстрована 24.12.2010р. до №7-6579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3. Данилюку Володимиру Теофіловичу  </w:t>
      </w:r>
      <w:r>
        <w:rPr>
          <w:sz w:val="28"/>
          <w:szCs w:val="28"/>
        </w:rPr>
        <w:t>безоплатно у власність земельну ділянку №40 в садівничому товаристві «Горіх»-ПМК-1 за адресою вул.Стефаника Василя, площею 0,0704га для ведення садівництва (підстава: заява Данилюка В.Т., зареєстрована 24.12.2010р. до №7-6579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6.4. Євпраксіну Павлу Олександровичу </w:t>
      </w:r>
      <w:r>
        <w:rPr>
          <w:sz w:val="28"/>
          <w:szCs w:val="28"/>
        </w:rPr>
        <w:t>безоплатно у власність земельну ділянку №41 в садівничому товаристві «Горіх»-ПМК-1 за адресою вул.Стефаника Василя, площею 0,0705га для ведення садівництва (підстава: заява Євпра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на П.О., зареєстрована 24.12.2010р. до №7-6579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6.5. Статному Дмитру Петровичу </w:t>
      </w:r>
      <w:r>
        <w:rPr>
          <w:sz w:val="28"/>
          <w:szCs w:val="28"/>
        </w:rPr>
        <w:t>безоплатно у власність земельну ділянку №43 в садівничому товаристві «Горіх»-ПМК-1 за адресою вул.Стефаника Василя, площею 0,0711га для ведення садівництва (підстава: заява Статного Д.П., зареєстрована 24.12.2010р. до №7-6579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6. Визнати таким, що втратить чинність з моменту державної реєстрації державних актів  на право власності на земельні ділянки  №34, №39, №40, №41, №43 в садівничому товаристві «Горіх»-ПМК-1 за адресою вул.Стефаника Василя, пункт 7 додатка</w:t>
      </w:r>
      <w:r>
        <w:rPr>
          <w:sz w:val="28"/>
          <w:szCs w:val="28"/>
        </w:rPr>
        <w:t xml:space="preserve"> до рішення 58 сесії чернівецької міської ради </w:t>
      </w:r>
      <w:r>
        <w:rPr>
          <w:sz w:val="28"/>
          <w:szCs w:val="28"/>
          <w:lang w:val="ru-RU"/>
        </w:rPr>
        <w:t>V</w:t>
      </w:r>
      <w:r>
        <w:rPr>
          <w:sz w:val="28"/>
          <w:szCs w:val="28"/>
        </w:rPr>
        <w:t xml:space="preserve"> скликання від 14.10.2010р. </w:t>
      </w:r>
      <w:r>
        <w:rPr>
          <w:b/>
          <w:sz w:val="28"/>
          <w:szCs w:val="28"/>
        </w:rPr>
        <w:t>№1444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надання садівничому товаристві «Горіх»-ПМК-1 земельної ділянки на вул.Стефаника Василя, площею 0,9966га  в оренду на             3 (три) роки для ведення садівництва в зв’язку зі зміною умов користування землею,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>договір оренди земельної ділянки від 11.11.2010р. №6920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ладений між міською радою і садівничим товариством «Горіх»-ПМК-1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7. </w:t>
      </w:r>
      <w:r>
        <w:rPr>
          <w:sz w:val="28"/>
          <w:szCs w:val="28"/>
        </w:rPr>
        <w:t>Земельну ділянку площею 0,0656 га зарахувати до земель запасу міста (землі загального користування (дорога))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 Визнати таким, що втратив чинність, пункт 303 дода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до рішення виконавчого комітету від 08.02.1994р. </w:t>
      </w:r>
      <w:r>
        <w:rPr>
          <w:b/>
          <w:sz w:val="28"/>
          <w:szCs w:val="28"/>
        </w:rPr>
        <w:t xml:space="preserve">№67/3 </w:t>
      </w:r>
      <w:r>
        <w:rPr>
          <w:sz w:val="28"/>
          <w:szCs w:val="28"/>
        </w:rPr>
        <w:t xml:space="preserve">«Про передачу земельних ділянок у приватну власність» в частині передачі Федченко Людмилі Андріївні земельної ділянки №19 в садівничому товаристві «Профілактик» за адресою вул.Заставнянська площею 0,0400га безоплатно у власність для ведення садівництва та </w:t>
      </w:r>
      <w:r>
        <w:rPr>
          <w:b/>
          <w:sz w:val="28"/>
          <w:szCs w:val="28"/>
        </w:rPr>
        <w:t>відмінити державний акт</w:t>
      </w:r>
      <w:r>
        <w:rPr>
          <w:sz w:val="28"/>
          <w:szCs w:val="28"/>
        </w:rPr>
        <w:t xml:space="preserve"> на право приватної власності на землю від 30.08.2004р. Ш №11169 (не виданий) (підстава: рішення виконавчого комітету міської ради від 06.08.1996р. №534/16; договір купівлі - продажу садового будинку від 02.12.1994р.                 №1-2559)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8. Внести зміни: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8.1. До пункту 14</w:t>
      </w:r>
      <w:r>
        <w:rPr>
          <w:sz w:val="28"/>
          <w:szCs w:val="28"/>
        </w:rPr>
        <w:t xml:space="preserve"> рішення 9 сесії міської ради VІ скликання від 16.06.2011р. </w:t>
      </w:r>
      <w:r>
        <w:rPr>
          <w:b/>
          <w:sz w:val="28"/>
          <w:szCs w:val="28"/>
        </w:rPr>
        <w:t>№189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Кузіку (Кузік) Віталію Васильовичу безоплатно у власність земельної ділянки №52, площею                 0,0519 га в садівничому товаристві «Ромашка-Т» за адресою вул.Димківська, а саме: слова «садівниче товариство «Ромашка-Т» </w:t>
      </w:r>
      <w:r>
        <w:rPr>
          <w:b/>
          <w:sz w:val="28"/>
          <w:szCs w:val="28"/>
        </w:rPr>
        <w:t>замінити словами «садівниче товариство «Червона Рута»</w:t>
      </w:r>
      <w:r>
        <w:rPr>
          <w:sz w:val="28"/>
          <w:szCs w:val="28"/>
        </w:rPr>
        <w:t xml:space="preserve"> та слова «вул.Димківська» </w:t>
      </w:r>
      <w:r>
        <w:rPr>
          <w:b/>
          <w:sz w:val="28"/>
          <w:szCs w:val="28"/>
        </w:rPr>
        <w:t>замінити словами «вул.Димківська-вул.Лазурна»</w:t>
      </w:r>
      <w:r>
        <w:rPr>
          <w:sz w:val="28"/>
          <w:szCs w:val="28"/>
        </w:rPr>
        <w:t xml:space="preserve"> згідно з поданою заявою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2 До пункту 13</w:t>
      </w:r>
      <w:r>
        <w:rPr>
          <w:sz w:val="28"/>
          <w:szCs w:val="28"/>
        </w:rPr>
        <w:t xml:space="preserve"> рішення 9 сесії міської ради VІ скликання від 16.06.2011р. </w:t>
      </w:r>
      <w:r>
        <w:rPr>
          <w:b/>
          <w:sz w:val="28"/>
          <w:szCs w:val="28"/>
        </w:rPr>
        <w:t>№189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Богатир Орисі Скарлатівні безоплатно у власність земельної ділянки №41, площею 0,0517 га в садівничому товаристві «Червона Рута» за адресою вул.Димківська, а саме: слова «вул.Димківська» </w:t>
      </w:r>
      <w:r>
        <w:rPr>
          <w:b/>
          <w:sz w:val="28"/>
          <w:szCs w:val="28"/>
        </w:rPr>
        <w:t>замінити словами «вул.Димківська-вул.Лазурна»</w:t>
      </w:r>
      <w:r>
        <w:rPr>
          <w:sz w:val="28"/>
          <w:szCs w:val="28"/>
        </w:rPr>
        <w:t xml:space="preserve"> згідно з поданою заявою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8.3 В додаток 1 (10 садівниче товариство)</w:t>
      </w:r>
      <w:r>
        <w:rPr>
          <w:sz w:val="28"/>
          <w:szCs w:val="28"/>
        </w:rPr>
        <w:t xml:space="preserve"> рішення 18 сесії міської ради VІ скликання від 29.12.2011р. </w:t>
      </w:r>
      <w:r>
        <w:rPr>
          <w:b/>
          <w:sz w:val="28"/>
          <w:szCs w:val="28"/>
        </w:rPr>
        <w:t>№373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Остафійчуку Дмитру Івановичу безоплатно у власність земельної ділянки №13, площею 0,0566 га в садівничому товаристві «Мелодія-2» за адресою вул.Лужанська-Веренчанська, а саме: слова «вул.Лужанська-Веренчанська» </w:t>
      </w:r>
      <w:r>
        <w:rPr>
          <w:b/>
          <w:sz w:val="28"/>
          <w:szCs w:val="28"/>
        </w:rPr>
        <w:t>замінити словами «вул.Кельменецька»</w:t>
      </w:r>
      <w:r>
        <w:rPr>
          <w:sz w:val="28"/>
          <w:szCs w:val="28"/>
        </w:rPr>
        <w:t xml:space="preserve"> в зв´язку із допущеною помилкою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4. В додаток 1 (9 садівниче товариство)</w:t>
      </w:r>
      <w:r>
        <w:rPr>
          <w:sz w:val="28"/>
          <w:szCs w:val="28"/>
        </w:rPr>
        <w:t xml:space="preserve"> рішення 18 сесії міської ради VІ скликання від 29.12.2011р. </w:t>
      </w:r>
      <w:r>
        <w:rPr>
          <w:b/>
          <w:sz w:val="28"/>
          <w:szCs w:val="28"/>
        </w:rPr>
        <w:t>№373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Воєводі (Воєвода) Наталії Василівні безоплатно у власність земельної ділянки №234, площею 0,0652 га в садівничому товаристві «Рефлекс» за адресою вул.Луганська-Веренчанська, а саме: слова «вул.Луганська-Веренчанська» </w:t>
      </w:r>
      <w:r>
        <w:rPr>
          <w:b/>
          <w:sz w:val="28"/>
          <w:szCs w:val="28"/>
        </w:rPr>
        <w:t>замінити словами «вул.Лужанська-Веренчанська»</w:t>
      </w:r>
      <w:r>
        <w:rPr>
          <w:sz w:val="28"/>
          <w:szCs w:val="28"/>
        </w:rPr>
        <w:t xml:space="preserve"> в зв´язку з допущеною помилкою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5. До пункту 74 додатка 1 </w:t>
      </w:r>
      <w:r>
        <w:rPr>
          <w:sz w:val="28"/>
          <w:szCs w:val="28"/>
        </w:rPr>
        <w:t xml:space="preserve">до рішення 8 сесії міської ради                             VІ скликання від 28.04.2011р. </w:t>
      </w:r>
      <w:r>
        <w:rPr>
          <w:b/>
          <w:sz w:val="28"/>
          <w:szCs w:val="28"/>
        </w:rPr>
        <w:t>№162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Тупкало Оксані Костянтинівні безоплатно у власність земельної ділянки №12, площею 0,0540га в садівничому товаристві «Колосок» за адресою вул.Прип’ятська, а саме: слова «Тупкало Оксана Костянтинівна» </w:t>
      </w:r>
      <w:r>
        <w:rPr>
          <w:b/>
          <w:sz w:val="28"/>
          <w:szCs w:val="28"/>
        </w:rPr>
        <w:t>замінити словами «Маковійчук Оксана Костянтинівна»</w:t>
      </w:r>
      <w:r>
        <w:rPr>
          <w:sz w:val="28"/>
          <w:szCs w:val="28"/>
        </w:rPr>
        <w:t xml:space="preserve"> в зв’язку зі зміною прізвища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8.6. До пункту 10 додатка 1 </w:t>
      </w:r>
      <w:r>
        <w:rPr>
          <w:sz w:val="28"/>
          <w:szCs w:val="28"/>
        </w:rPr>
        <w:t xml:space="preserve">до рішення 19 сесії міської ради                            VІ скликання від 26.01.2012р. </w:t>
      </w:r>
      <w:r>
        <w:rPr>
          <w:b/>
          <w:sz w:val="28"/>
          <w:szCs w:val="28"/>
        </w:rPr>
        <w:t>№397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Каргаполовій Ларисі Мартинівні безоплатно у власність земельної ділянки №1, площею 0,0557 га в садівничому товаристві «Рябінушка» за адресою вул.Заставнянська, а саме: адреса реєстрації «» </w:t>
      </w:r>
      <w:r>
        <w:rPr>
          <w:b/>
          <w:sz w:val="28"/>
          <w:szCs w:val="28"/>
        </w:rPr>
        <w:t>замінити словами «»</w:t>
      </w:r>
      <w:r>
        <w:rPr>
          <w:sz w:val="28"/>
          <w:szCs w:val="28"/>
        </w:rPr>
        <w:t xml:space="preserve"> в зв’язку з допущеною помилкою.</w:t>
      </w:r>
    </w:p>
    <w:p>
      <w:pPr>
        <w:pStyle w:val="Style14"/>
        <w:tabs>
          <w:tab w:val="clear" w:pos="708"/>
          <w:tab w:val="left" w:pos="516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8.7. До пункту 4.2</w:t>
      </w:r>
      <w:r>
        <w:rPr>
          <w:b w:val="false"/>
          <w:sz w:val="28"/>
          <w:szCs w:val="28"/>
        </w:rPr>
        <w:t xml:space="preserve"> рішення 19 сесії міської ради VІ скликання від 26.01.2012р. </w:t>
      </w:r>
      <w:r>
        <w:rPr>
          <w:sz w:val="28"/>
          <w:szCs w:val="28"/>
        </w:rPr>
        <w:t>№397</w:t>
      </w:r>
      <w:r>
        <w:rPr>
          <w:b w:val="false"/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встановлення обмеження згідно із статтею 111 Земельного кодексу України, а саме: на земельній ділянці №57 в садівничому товаристві «Авіатор» площею 0,0613 га встановити охоронну зону проходження ЛЕП, а саме: «площу 0,0613 га» </w:t>
      </w:r>
      <w:r>
        <w:rPr>
          <w:sz w:val="28"/>
          <w:szCs w:val="28"/>
        </w:rPr>
        <w:t>замінити словами «площею 0,0146 га»</w:t>
      </w:r>
      <w:r>
        <w:rPr>
          <w:b w:val="false"/>
          <w:sz w:val="28"/>
          <w:szCs w:val="28"/>
        </w:rPr>
        <w:t xml:space="preserve"> в зв’язку з допущеною помилко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8. В додаток 6 </w:t>
      </w:r>
      <w:r>
        <w:rPr>
          <w:sz w:val="28"/>
          <w:szCs w:val="28"/>
        </w:rPr>
        <w:t xml:space="preserve">рішення виконавчого комітету міської ради від 03.03.1998р.№184/5 «Про надання і передачу земельних ділянок, припинення права користування земельними ділянками та внесення змін в раніше прийняті рішення», а саме: садівниче товариство «Пульс-2» на вул.Пархоменка, </w:t>
      </w:r>
      <w:r>
        <w:rPr>
          <w:b/>
          <w:sz w:val="28"/>
          <w:szCs w:val="28"/>
        </w:rPr>
        <w:t>замінити словами «садівницьке товариство «Пульс» за адресою вул.Пархоменка Олександра</w:t>
      </w:r>
      <w:r>
        <w:rPr>
          <w:sz w:val="28"/>
          <w:szCs w:val="28"/>
        </w:rPr>
        <w:t xml:space="preserve"> в зв´язку із перереєстрацією садівничого товариства (підстава: свідоцтво про державну реєстрацію юридичної особи садівницького товариства «Пульс» від 27.03.2009р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15:00Z</dcterms:created>
  <dc:creator>Contr2</dc:creator>
  <dc:description/>
  <cp:keywords/>
  <dc:language>en-US</dc:language>
  <cp:lastModifiedBy>*</cp:lastModifiedBy>
  <cp:lastPrinted>2012-04-04T11:04:00Z</cp:lastPrinted>
  <dcterms:modified xsi:type="dcterms:W3CDTF">2012-04-06T11:02:00Z</dcterms:modified>
  <cp:revision>2426</cp:revision>
  <dc:subject/>
  <dc:title>       </dc:title>
</cp:coreProperties>
</file>