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22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9.03.2012 №46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</w:rPr>
        <w:t xml:space="preserve">    </w:t>
      </w: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, дозвіл на виготовлення технічних документацій - рішення 51 сесії міської ради V скликання від 29.04.2010р.№1302 (пункт 16 додатку 3)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лак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ій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</w:rPr>
        <w:t xml:space="preserve">   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еренчан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5.02.1985р.№44/3, 27.03.1970р.№151/6, 19.10.1976р.№530/23, дозвіл на виготовлення технічних документацій - рішення 47 сесії міської ради V скликання від 24.12.2009р.№1163 (пункт 157 додатку 3)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жик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димир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9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12-21T10:56:00Z</cp:lastPrinted>
  <dcterms:modified xsi:type="dcterms:W3CDTF">2012-04-06T07:24:00Z</dcterms:modified>
  <cp:revision>3206</cp:revision>
  <dc:subject/>
  <dc:title>Додаток 1</dc:title>
</cp:coreProperties>
</file>