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до рішення  22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29.03.2012 №46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Буковинський сад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Заставнянс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4.04.1978р.№204/7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ланович Андр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Више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8.09.1979р. №594/18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ичук Юр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Інструмента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7.03.1973р.№150/7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юк Лівія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Буковин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окир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4.01</w:t>
      </w:r>
      <w:r>
        <w:rPr/>
        <w:t>.1995р.№38/2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жак Ілля То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</w:t>
      </w:r>
      <w:r>
        <w:rPr/>
        <w:t>ід 20.06.1978р.№364/12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енков Євгеній Валенти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</w:t>
      </w:r>
      <w:r>
        <w:rPr/>
        <w:t>ід 01.06.1993р.№303/10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вкун Ларис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чук Михайло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анова Іло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юк Юліанна Я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мирляну Любов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онський Андр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фійчук Василь Тарас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ловський Орест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Соняш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рий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02.03.1982р.№136/5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цуляк Михайло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Кварц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7.02.1987р.№38/2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орський Валентин Ром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1.06.1993р.№303/1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дорюк Сергій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06.1978р.№364/12, 20.10.1987р.№276/10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чук Іван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Мелодія - 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ельменец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9.04.1988р.№105-А/4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ук Микола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ab/>
      <w:tab/>
      <w:t xml:space="preserve"> 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1-03T09:21:00Z</cp:lastPrinted>
  <dcterms:modified xsi:type="dcterms:W3CDTF">2012-04-06T07:23:00Z</dcterms:modified>
  <cp:revision>3492</cp:revision>
  <dc:subject/>
  <dc:title>Додаток 1</dc:title>
</cp:coreProperties>
</file>