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22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u w:val="single"/>
          <w:lang w:val="uk-UA"/>
        </w:rPr>
        <w:t>29.03.2012 №46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ович Інна Василів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ик Марія Іванівн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аштанов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-Б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8  сесії міської ради УІ скликання від 28.04.2011р.№160 (п.22), витяги про реєстрацію права власності на нерухоме майно  від 19.08.2010р. №27064228 та від 26.03.2004р. №3184635.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шуляк Настасія Гео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енко Алла Андрії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13  сесії міської ради УІ скликання від 29.09.2011р.№284 (п.3 дод.5), витяги про реєстрацію права власності на нерухоме майно  від 26.07.2007р. №15370931 та від 13.06.2007р. №14880698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uk-UA"/>
      </w:rPr>
      <w:t xml:space="preserve">       </w:t>
    </w:r>
    <w:r>
      <w:rPr>
        <w:sz w:val="20"/>
        <w:szCs w:val="20"/>
        <w:lang w:val="uk-UA"/>
      </w:rPr>
      <w:t>Додаток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*</cp:lastModifiedBy>
  <cp:lastPrinted>2011-11-15T09:02:00Z</cp:lastPrinted>
  <dcterms:modified xsi:type="dcterms:W3CDTF">2012-04-06T07:01:00Z</dcterms:modified>
  <cp:revision>612</cp:revision>
  <dc:subject/>
  <dc:title>Додаток  6</dc:title>
</cp:coreProperties>
</file>