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      </w:t>
      </w:r>
    </w:p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Додаток 5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до  рішення  22 сесії міської ради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</w:t>
      </w:r>
      <w:r>
        <w:rPr>
          <w:b/>
          <w:bCs/>
          <w:sz w:val="28"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</w:t>
      </w:r>
      <w:r>
        <w:rPr>
          <w:b/>
          <w:bCs/>
          <w:sz w:val="28"/>
          <w:u w:val="single"/>
        </w:rPr>
        <w:t>29.03.2012 №461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СПИСОК  </w:t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>
          <w:b/>
          <w:bCs/>
        </w:rPr>
        <w:t>осіб, яким надається дозвіл на складання проектів відведення земельних ділянок безоплатно у спільну сумісну власність</w:t>
      </w:r>
      <w:r>
        <w:rPr/>
        <w:t xml:space="preserve"> </w:t>
      </w:r>
    </w:p>
    <w:p>
      <w:pPr>
        <w:pStyle w:val="Normal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1508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520"/>
        <w:gridCol w:w="2358"/>
        <w:gridCol w:w="993"/>
        <w:gridCol w:w="2693"/>
        <w:gridCol w:w="1276"/>
        <w:gridCol w:w="204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Б землекористувач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ісце реєстрації  землекористувач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ієнтовна площа земельної ділянки (га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рахунок яких земель відводиться земельна ділянк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сютіна Катерина Дмитр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н Василь Ілліч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н Петро Василь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Галана Ярослава,2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. господарських будівель і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 (</w:t>
            </w:r>
            <w:r>
              <w:rPr>
                <w:sz w:val="18"/>
                <w:szCs w:val="18"/>
              </w:rPr>
              <w:t>відповідно до інвентарної справи</w:t>
            </w:r>
            <w:r>
              <w:rPr/>
              <w:t>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аява Лісютіної К.Д., Думана В.І. та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умана П.В. зареєстрована 10.01.2012р. за №Л-122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витяг про реєстрацію права власності на нерухоме майно від 14.11.2007р. №16659856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відоцтво про право власності на житло від 28.09.1995р. №16234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витяг про реєстрацію права власності на нерухоме майно від 01.07.2010р. №26583969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вка Алла Дмитр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ріль Тетяна Іван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ка Грохіна Петр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тракова Галина Ілл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раков Віктор Віктор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ляр Тетяна Віктор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тракова Оксана Віктор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качук Алла Віктор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ляр Артем Іллі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качук Денис Олександр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кульська Марія Георгії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овул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у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та споруд (існую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запасу мі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інвентарна справа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Заява співвласників зареєстрована 18.01.2012р. №Кол-387, витяг про реєстрацію права власності на нерухоме майно від 04.08.2005р. №7966697, від 11.05.2006р. №10595825, від 16.06.2011р. №30314544, договір обміну квартир від 27.03.1997р. №63, свідоцтво про право власності від 27.10.2011р. №34992032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 xml:space="preserve">Секретар Чернівецької міської ради </w:t>
        <w:tab/>
        <w:tab/>
        <w:tab/>
        <w:tab/>
        <w:tab/>
        <w:tab/>
        <w:tab/>
        <w:tab/>
        <w:tab/>
        <w:tab/>
      </w:r>
      <w:r>
        <w:rPr>
          <w:bCs w:val="false"/>
        </w:rPr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>Додаток 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rFonts w:eastAsia="PMingLiU;Arial Unicode MS"/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5:02:00Z</dcterms:created>
  <dc:creator>Яворенко</dc:creator>
  <dc:description/>
  <cp:keywords/>
  <dc:language>en-US</dc:language>
  <cp:lastModifiedBy>*</cp:lastModifiedBy>
  <cp:lastPrinted>2011-12-19T14:37:00Z</cp:lastPrinted>
  <dcterms:modified xsi:type="dcterms:W3CDTF">2012-04-06T07:01:00Z</dcterms:modified>
  <cp:revision>854</cp:revision>
  <dc:subject/>
  <dc:title>Додаток  6</dc:title>
</cp:coreProperties>
</file>