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 xml:space="preserve">                          </w:t>
      </w:r>
      <w:r>
        <w:rPr>
          <w:b/>
          <w:bCs/>
        </w:rPr>
        <w:t>Додаток  4</w:t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 </w:t>
      </w:r>
      <w:r>
        <w:rPr>
          <w:b/>
          <w:bCs/>
        </w:rPr>
        <w:t>до  рішення  22 сесії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rPr>
          <w:b/>
          <w:b/>
          <w:bCs/>
          <w:u w:val="single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bCs/>
        </w:rPr>
        <w:t xml:space="preserve">   </w:t>
      </w:r>
      <w:r>
        <w:rPr>
          <w:b/>
          <w:bCs/>
          <w:u w:val="single"/>
        </w:rPr>
        <w:t>29.03.2012 №46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 передаються земельні ділянки безоплатно у власність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20"/>
        <w:gridCol w:w="2973"/>
        <w:gridCol w:w="3073"/>
        <w:gridCol w:w="1112"/>
        <w:gridCol w:w="2780"/>
        <w:gridCol w:w="1855"/>
      </w:tblGrid>
      <w:tr>
        <w:trPr>
          <w:trHeight w:val="7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Назва юридичної особи  або ПІБ землекористувача  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Місце знаходження юридичної особи або місце реєстрації землекористувач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 земельної ділян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 земельної ділянки, г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22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грін Марія Георгії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провул.</w:t>
            </w:r>
          </w:p>
          <w:p>
            <w:pPr>
              <w:pStyle w:val="Normal"/>
              <w:jc w:val="center"/>
              <w:rPr/>
            </w:pPr>
            <w:r>
              <w:rPr/>
              <w:t>Лукіяновича Дениса,</w:t>
            </w:r>
          </w:p>
          <w:p>
            <w:pPr>
              <w:pStyle w:val="Normal"/>
              <w:jc w:val="center"/>
              <w:rPr/>
            </w:pPr>
            <w:r>
              <w:rPr/>
              <w:t>3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8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рішення   МВК від 10.09.1996р.№605/18 (п.1.2), рішення 47 сесії міської ради V скликання від 24.12.2009р. №1172 (пункт 4.1), довідка ЧКОБТІ від 14.12.2007р. №2610 (100% готовності) </w:t>
            </w:r>
          </w:p>
        </w:tc>
      </w:tr>
      <w:tr>
        <w:trPr>
          <w:trHeight w:val="121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Морараш Василь Георгій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епового Якова,2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10 сесії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 скликання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від 28.07.2011р.№217, довідка ЧМКБТІ від 29.10.2010р. №2230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70 % готовності)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омова Домка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доров´я,4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гаража (існуючий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Дозвіл на складання проекту відведення – рішення  7 сесії 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 скликання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ІІ пленарне засідання)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від  14.04.2011р.№130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дод.3 п.20), витяг про державну реєстрацію прав від 21.12.2010р. №28439021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жко Марія Ярослав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Річний,10-Б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ля будівництва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8 сесії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28.04.2011р.№17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п.1.18).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илюк Мирослав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</w:t>
            </w:r>
          </w:p>
          <w:p>
            <w:pPr>
              <w:pStyle w:val="Normal"/>
              <w:jc w:val="center"/>
              <w:rPr/>
            </w:pPr>
            <w:r>
              <w:rPr/>
              <w:t>Ходорівський,28-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ля будівництва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10 сесії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 скликання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від 28.07.2011р.№217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дод.3 п.5).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лійник Віктор Василь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Болбочана Петра полковника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9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8 сесії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 скликання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ід 28.04.2011р.№17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п.1.8)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лацька Тетяна Миколаї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имоненка Василя,5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1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ля будівництв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7 сесії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ІІ пленарне засідання )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14.04.2011р.№14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.10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крипник Степан Георгій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линівська,29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6 сесії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 скликання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31.03.2011р.№79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23), витяг про реєстрацію права власності на нерухоме майно від 29.12.2008р. №21444430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зик Юрій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віткова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11 сесії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 скликання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26.08.2011р.№253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49), витяг про реєстрацію права власності на нерухоме майно від 12.06.2003р. №763892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жезицька Олена Іван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Благоєва Димитра,8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6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37 сесії міської ради У скликання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від 26.02.2009р. №857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9 дод.1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лошко Таїса Олексії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лагоєва Димитра,25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– рішення 37 сесії міської ради У скликання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ід 26.02.2009р.№857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.18 додатку 1), рішення 45 сесії міської ради V скликання від 29.10.2009р. №1096 (пункт 3.2)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Бойко Тамара Миколаї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ільшини Остапа,35-Б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– рішення 7 сесії міської ради УІ скликання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ІІІ пленарне засідання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ід 14.04.2011р.№130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.17 дод.3), довідка ЧКОБТІ від 17.12.2010р. №2886 (98 %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ковська Флоріка Миколаї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ічова,116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ля будівництва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звіл на складання проекту відведення – рішення 41 сесії міської ради V скликання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25.06.2009р.№973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(п.3 дод.3),  довідка ЧКОБТІ від 15.05.2007р. №833 (11% готовності), рішення МВК від 13.04.1993р. №179/6.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уловський Леонід Борис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аджицька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рішення 7 сесії міської ради УІ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ІІ пленарне засідання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14.04.2011р.№140  (п.1.36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желеп Юрій Василь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ипи Юрія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5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–рішення 9 сесії міської ради УІ скликання від 16.06.2011р.№195  (п.1.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Єремейчук Микола Георгій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ізюна Григорія,55-Б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рішення 15 сесії міської ради УІ скликання від 24.11.2011р.№351  (п.1.11)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чирівська Марія Іван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іцманська,2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1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Дозвіл на складання проекту відведення –рішення 49 сесії міської ради У  скликання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ід 25.02.2010р.№1242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(п.3 додатку 3), свідоцтво про право особистої власності на житловий будинок від 25.11.1987р. №5780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ндещук Іван Деонисій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ніпропетровська,2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рішення  10 сесії 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 скликання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від  28.07.2011р.№217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дод.3 п.2),  витяг про реєстрацію права власності на  нерухоме майно від 23.01.2006р. №9637648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рдіянчук Роман Орест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щана,5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  <w:szCs w:val="16"/>
              </w:rPr>
              <w:t>Дозвіл на складання проекту відведення -  рішення 11 сесії міської ради VI скликання від 26.08.2011р. №263 (пункт 1.1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лецький Орест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аршавська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  <w:szCs w:val="16"/>
              </w:rPr>
              <w:t>Дозвіл на складання проекту відведення -  рішення 6 сесії міської ради VI скликання від 31.03.2011р. №89 (пункт 1.13), рішення 10 сесії міської ради  VI скликання від 28.07.2011р. №229 (пункт 4.6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колаєвич Світлана Миколаї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качука Петра,3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Дозвіл на складання проекту відведення – рішення  11 сесії міської ради 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 скликання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від  26.08.2011р.№253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дод.3 п.4),  витяг про реєстрацію права власності на  нерухоме майно від 14.12.2006р. №12896056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зак Ольга Васил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рпатська,4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рішення 13 сесії міської ради УІ скликання від 29.09.2011р.№284  (п.20), договір купівлі-продажу житлового будинку (незавершеного будівництвом) від 24.12.2003р. №2-4885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сован Тетяна Григор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рещатинська,26-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Дозвіл на складання проекту відведення – рішення  9 сесії міської ради 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 скликання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від  16.06.2011р.№195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п.1.10)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орногуз Юрій Іван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рещатинська,26-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5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Дозвіл на складання проекту відведення – рішення  11 сесії міської ради 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 скликання 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від  26.08.2011р.№263 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(п.1.7)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Козміч Галина Дми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ріхівська,70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7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Дозвіл на складання проекту відведення – рішення  14 сесії міської ради 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 скликання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від  27.10.2011р.№316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дод.3 п.12), довідка ЧМКБТІ від 30.08.2011р. №1677 (100%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Демич Микола Василь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рещатинська,</w:t>
            </w:r>
          </w:p>
          <w:p>
            <w:pPr>
              <w:pStyle w:val="Normal"/>
              <w:jc w:val="center"/>
              <w:rPr/>
            </w:pPr>
            <w:r>
              <w:rPr/>
              <w:t>43-Ж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Дозвіл на складання проекту відведення – рішення  14 сесії міської ради 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 скликання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від  27.10.2011р.№326 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(п.1.2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опей Тамара Олександ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олбочана Петра полковника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5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Дозвіл на складання проекту відведення – рішення  9 сесії міської ради 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 скликання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від  16.06.2011р.№195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п.1.1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Горбатюк Валерій Василь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лицького Семена,13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Дозвіл на складання проекту відведення – рішення  виконавчого комітету  міської ради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від 18.04.2001р.№340/9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п.1.17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уркан Микола Миколай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линівська,11-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Дозвіл на складання проекту відведення – рішення  14 сесії міської ради 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 скликання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від  27.10.2011р.№326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п.1.7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лишева Олена Гео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осковська,8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6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Дозвіл на складання проекту відведення – рішення  13 сесії міської ради 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 скликання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від  29.09.2011р.№284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дод.3 п.4),  свідоцтво про право на спадщину за законом від 06.08.1993р. №2141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качук Емілія Дмитр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оманця Олеся,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Дозвіл на складання проекту відведення – рішення  3 сесії міської ради 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 скликання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від  30.06.2006р.№61 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п.7 дод.2), рішення 43 сесії міської ради V скликання від 27.08.2009р. №1036 (пункт 33), рішення 6 сесії міської ради VI скликання від 31.03.2011р. №89 (пункт 4.9), довідка ЧМКБТІ від 19.09.2011р. №2003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бан Сава Андрій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ежиріцька,5-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Дозвіл на складання проекту відведення – рішення  10 сесії міської ради 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 скликання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від  28.07.2011р.№229 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п.1.17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фі Микола  Микола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Замостянський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5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>(існуючий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–рішення 8 сесії міської ради VІ скликання від 28.04.2011р.№160 (дод.3 п.10),  витяг про реєстрацію права власності на нерухоме майно від 14.01.2008р.№17352621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обан Микола Танасій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Селезнівський,</w:t>
            </w:r>
          </w:p>
          <w:p>
            <w:pPr>
              <w:pStyle w:val="Normal"/>
              <w:jc w:val="center"/>
              <w:rPr/>
            </w:pPr>
            <w:r>
              <w:rPr/>
              <w:t>1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1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Дозвіл на складання проекту відведення – рішення  11 сесії міської ради 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 скликання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від  26.08.2011р.№263 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п.1.11)</w:t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>Секретар Чернівецької міської ради</w:t>
        <w:tab/>
        <w:tab/>
        <w:tab/>
        <w:tab/>
        <w:tab/>
        <w:tab/>
        <w:tab/>
        <w:tab/>
        <w:t xml:space="preserve">                              В.Михайлішин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>Додаток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становити обмеження згідно зі статтею 111 Земельного кодексу України, а саме: на земельній ділянці за адресою вул.Степового Якова,29</w:t>
      </w:r>
      <w:r>
        <w:rPr>
          <w:b/>
        </w:rPr>
        <w:t xml:space="preserve"> </w:t>
      </w:r>
      <w:r>
        <w:rPr/>
        <w:t xml:space="preserve"> площею 0,0205га встановити зону обмеження ЛЕП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становити обмеження згідно зі статтею 111 Земельного кодексу України, а саме: на земельній ділянці за адресою вул.Вільшини Остапа,35-Б</w:t>
      </w:r>
      <w:r>
        <w:rPr>
          <w:b/>
        </w:rPr>
        <w:t xml:space="preserve"> </w:t>
      </w:r>
      <w:r>
        <w:rPr/>
        <w:t>площею 0,0073га встановити зону обмеження водопроводу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становити обмеження згідно зі статтею 111 Земельного кодексу України, а саме: на земельній ділянці за адресою вул.Горіхівська,70-А</w:t>
      </w:r>
      <w:r>
        <w:rPr>
          <w:b/>
        </w:rPr>
        <w:t xml:space="preserve"> </w:t>
      </w:r>
      <w:r>
        <w:rPr/>
        <w:t>площею 0,0366га встановити зону обмеження ЛЕП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становити обмеження згідно зі статтею 111 Земельного кодексу України, а саме: на земельній ділянці за адресою вул.Галицького Семена,133</w:t>
      </w:r>
      <w:r>
        <w:rPr>
          <w:b/>
        </w:rPr>
        <w:t xml:space="preserve"> </w:t>
      </w:r>
      <w:r>
        <w:rPr/>
        <w:t>площею 0,0253га встановити зону обмеження ЛЕП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</w:p>
  <w:p>
    <w:pPr>
      <w:pStyle w:val="Header"/>
      <w:ind w:right="360" w:hanging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3">
    <w:name w:val="Основной текст 3"/>
    <w:basedOn w:val="Normal"/>
    <w:qFormat/>
    <w:pPr>
      <w:autoSpaceDE w:val="false"/>
      <w:jc w:val="center"/>
    </w:pPr>
    <w:rPr>
      <w:sz w:val="24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rFonts w:eastAsia="PMingLiU;Arial Unicode MS"/>
      <w:szCs w:val="28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4:33:00Z</dcterms:created>
  <dc:creator>Яворенко</dc:creator>
  <dc:description/>
  <cp:keywords/>
  <dc:language>en-US</dc:language>
  <cp:lastModifiedBy>*</cp:lastModifiedBy>
  <cp:lastPrinted>2011-12-19T17:47:00Z</cp:lastPrinted>
  <dcterms:modified xsi:type="dcterms:W3CDTF">2012-04-06T07:00:00Z</dcterms:modified>
  <cp:revision>2912</cp:revision>
  <dc:subject/>
  <dc:title/>
</cp:coreProperties>
</file>