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до  рішення 22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u w:val="single"/>
        </w:rPr>
        <w:t>29.03.</w:t>
      </w:r>
      <w:r>
        <w:rPr>
          <w:b/>
          <w:bCs/>
          <w:u w:val="single"/>
        </w:rPr>
        <w:t>2012 №4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98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фтор Юлія Дмит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1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іфтор Ю.Д. зареєстрована 30.12.2011р. за               №П-5739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державну реєстрацію прав від 08.12.2011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>323820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ут Зінаїда Андрії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Тореза Моріс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Удут З.А. зареєстрована 24.01.2012р. за               №У-52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державну реєстрацію прав від 26.05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>30087814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юк Сергій Ауре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8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Антонюка С.А. зареєстрована 30.12.2011р. за               №А-5683/2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відка ЧМКБТІ від 28.12.2011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</w:t>
            </w:r>
            <w:r>
              <w:rPr>
                <w:sz w:val="18"/>
                <w:szCs w:val="18"/>
              </w:rPr>
              <w:t>2833 (100%), рішення МВК від 29.03.1991р. №109/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Валерій Микола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лдавськ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зака В.М. зареєстрована 12.01.2012р. за               №К-19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08.02.200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44610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миляк Ємілія Марче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айсинська,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Чимиляк Є.М. зареєстрована 27.01.2012р. за №Ч-645, витяг про реєстрацію права власності на нерухоме майно від 28.11.2007р. №1683955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рста Юрій Василь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хімова Петра адмірал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ірсти Ю.В., зареєстрована 25.01.2010р. за №В-568, витяг про державну реєстрацію прав від 28.12.2010р. №2853052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кова Людмила Миколаї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дяц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Жукової Л.М., зареєстрована 07.02.2012р.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Ж-867, витяг про державну реєстрацію прав від  02.02.2012р. №3305839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анюк Стефан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зз’єднання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Сметанюк С.І., зареєстрована 06.02.2012р. за               №С-832, витяг про реєстрацію права власності на нерухоме майно від 11.12.200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>170017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Сафтенко Георгій Георг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сняна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афтенка Г.Г., зареєстрована 08.02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904, рішення МВК від 23.05.1989р. №155/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ник Сергій Серг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оника С.С. зареєстрована 06.02.2012р. за               №Д-83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16.06.2010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642670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тєєв Серг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гірна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 та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Романтєєва С.І., зареєстрована 20.10.2011р. за №Р-4725, витяг про реєстрацію права власності на нерухоме майно від 29.05.2008р.№1901277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´єднання співвласників багатоквартирного будинку «ЖИТЛО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стоєвського Федора,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СББ «Житло», зареєстрована 10.08.2011р. за №13-330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дняк Світл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архоменка Олександра,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ідняк С.В. зареєстрована 28.12.2011р. за №Б-5712, витяг про реєстрацію права власності на нерухоме майно від 11.11.2009р. №24421133</w:t>
            </w:r>
          </w:p>
        </w:tc>
      </w:tr>
    </w:tbl>
    <w:p>
      <w:pPr>
        <w:pStyle w:val="Header"/>
        <w:rPr>
          <w:b/>
          <w:b/>
          <w:color w:val="008000"/>
        </w:rPr>
      </w:pPr>
      <w:r>
        <w:rPr>
          <w:b/>
          <w:color w:val="008000"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                                                    </w:t>
    </w:r>
    <w:r>
      <w:rPr>
        <w:sz w:val="20"/>
        <w:szCs w:val="20"/>
      </w:rPr>
      <w:t>Додаток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Сафтенку Г.Г. сплатити за фактичне користування земельною ділянкою за адресою вул.Весняна,42 за останні 3 ро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5:00Z</dcterms:created>
  <dc:creator>Яворенко</dc:creator>
  <dc:description/>
  <cp:keywords/>
  <dc:language>en-US</dc:language>
  <cp:lastModifiedBy>*</cp:lastModifiedBy>
  <cp:lastPrinted>2011-11-18T16:32:00Z</cp:lastPrinted>
  <dcterms:modified xsi:type="dcterms:W3CDTF">2012-04-06T06:58:00Z</dcterms:modified>
  <cp:revision>208</cp:revision>
  <dc:subject/>
  <dc:title>Додаток  5</dc:title>
</cp:coreProperties>
</file>