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</w:t>
      </w:r>
      <w:r>
        <w:rPr/>
        <w:t>Додаток  2</w:t>
      </w:r>
    </w:p>
    <w:p>
      <w:pPr>
        <w:pStyle w:val="Normal"/>
        <w:ind w:left="9912" w:hanging="0"/>
        <w:jc w:val="center"/>
        <w:rPr/>
      </w:pPr>
      <w:r>
        <w:rPr>
          <w:b/>
          <w:bCs/>
        </w:rPr>
        <w:t xml:space="preserve">   </w:t>
      </w:r>
      <w:r>
        <w:rPr>
          <w:b/>
          <w:bCs/>
        </w:rPr>
        <w:t>до  рішення 22 сесії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    </w:t>
      </w:r>
      <w:r>
        <w:rPr>
          <w:b/>
          <w:u w:val="single"/>
        </w:rPr>
        <w:t>29.03</w:t>
      </w:r>
      <w:r>
        <w:rPr>
          <w:b/>
          <w:bCs/>
          <w:u w:val="single"/>
        </w:rPr>
        <w:t>.2012 №46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>
          <w:b/>
          <w:bCs/>
        </w:rPr>
        <w:t>передаються земельні ділянки безоплатно у</w:t>
      </w:r>
      <w:r>
        <w:rPr/>
        <w:t xml:space="preserve"> спільну сумісну власність та надаються в оренду</w:t>
      </w:r>
    </w:p>
    <w:tbl>
      <w:tblPr>
        <w:tblW w:w="150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2141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ерезінська Тетяна Анатол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ерезінська  Олександра Анатол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удяк Людмила Анатол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Денисівська,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від 25.10.1954р. №1204, рішення 58 сесії 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 скликання від 14.10.2010р. №1445 (дод.2 пункт 1), витяги про реєстрацію права власності на нерухоме майно від 20.03.2008р. №18170083 та від 21.08.2008р. №19967952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льничук Сільва Денис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ндещук Вячеслав Деонис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ідлубна Дарія Деонис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Дніпропетровська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9.02.1968р. №56/3, витяг про реєстрацію права власності на  нерухоме майно від 24.02.2010р. №25402848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лим Ольга Тодо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лим Володимир Мака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ул.Ткачука Петра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,1321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межах інвентарної справи) для обслуговування житлового будинку, господарських будівель і споруд в оренду на 5 (п´ять) років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 МВК від 06.08.1955р., витяг про реєстрацію права власності на нерухоме майно від 17.03.2005р. №675877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лій Іван Іванович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лій Зінаїда Олекс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рменко Юліяна Іванів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рагануш Анна Дми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лій Ірина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лій Євгеній Іван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анюка Сергія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4.08.1953 р. №697, витяг про реєстрацію права власності на нерухоме майно від 16.50.2005р. №7244832, рішення 50 сесії міської ради V скликання від 30.03.2010р. №1270 (пункт 3 дод.2), свідоцтво про право власності на житло від 01.11.1996р. №2081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Секретар Чернівецької  міської ради </w:t>
        <w:tab/>
        <w:tab/>
        <w:tab/>
        <w:tab/>
        <w:tab/>
        <w:tab/>
        <w:tab/>
        <w:tab/>
        <w:t xml:space="preserve">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Додаток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05:00Z</dcterms:created>
  <dc:creator>Яворенко</dc:creator>
  <dc:description/>
  <cp:keywords/>
  <dc:language>en-US</dc:language>
  <cp:lastModifiedBy>*</cp:lastModifiedBy>
  <cp:lastPrinted>2011-12-19T14:33:00Z</cp:lastPrinted>
  <dcterms:modified xsi:type="dcterms:W3CDTF">2012-04-06T06:57:00Z</dcterms:modified>
  <cp:revision>1943</cp:revision>
  <dc:subject/>
  <dc:title>Додаток  2</dc:title>
</cp:coreProperties>
</file>