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22 сесії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b/>
          <w:u w:val="single"/>
          <w:lang w:val="uk-UA"/>
        </w:rPr>
        <w:t>29.03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2 №461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Цьомко Володимир Фед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зничний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20.10.1955р. №565/20 та від 12.12.1955р. б/н, витяг про державну реєстрацію прав від 21.06.2011р. №30367627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Житарюк (Фуштей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кола Григ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ишнева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3.05.1958р. №246/9, рішення  48 сесії міської ради  V скликання від  28.01.2010р. №1215 (пункт 127 дод.1), витяг про державну реєстрацію права власності на нерухоме майно від 23.11.2005р. №903622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едорук Адольф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осковська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6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0,4681га (в межах інвентарної справи) для обслуговування житлового будинку, господарських будівель і споруд в оренду 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відка Садгірської районної у м.Чернівці ради від 20.01.2012р. №04/01, свідоцтво про право на спадщину за законом від 21.04.1997р. №5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исак Володимир Гаври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уцульс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5.05.1992р. №243/9, витяг про реєстрацію права власності на нерухоме майно від 09.03.2010р. №25508571</w:t>
            </w:r>
          </w:p>
        </w:tc>
      </w:tr>
      <w:tr>
        <w:trPr>
          <w:trHeight w:val="15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ородок Віталій Хризант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овельс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 13.02.1954р. №144, рішення 50 сесії міської ради V скликання від  30.03.2010р. №1270 (дод.1 пункт 23), витяг про реєстрацію права власності на нерухоме майно від 03.10.2006р. №12025575</w:t>
            </w:r>
          </w:p>
        </w:tc>
      </w:tr>
      <w:tr>
        <w:trPr>
          <w:trHeight w:val="15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стенюк Іван Степ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рбулицького Іларія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9.07.1959р. №137, витяги про реєстрацію права власності на нерухоме майно від 04.04.2005р. №6904605 та від 06.04.2010р. №25772920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йданюк Вероніка Дем´я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рбулицького Іларія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6.05.1958р. №151/11, витяг про реєстрацію права власності на нерухоме майно від 06.07.2005р. №7695805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ерман Михайло Володими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ий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говір про надання земельної ділянки в безстрокове користування для будівництва індивідуального житлового будинку  на праві особистої власності від 08.08.1971р. №3-6054, довідка ЧКОБТІ від 05.06.2008р. №1441 (100%)</w:t>
            </w:r>
          </w:p>
        </w:tc>
      </w:tr>
      <w:tr>
        <w:trPr>
          <w:trHeight w:val="14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 xml:space="preserve">Стінкова Ганн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Дунайська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ішення Садгірської районної ради від 01.06.1976р. №135/11, рішення Садгірського районного суду від 14.08.1980р. справа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 №</w:t>
            </w:r>
            <w:r>
              <w:rPr>
                <w:sz w:val="13"/>
                <w:szCs w:val="13"/>
                <w:lang w:val="uk-UA"/>
              </w:rPr>
              <w:t>2-256, витяг про реєстрацію права власності на нерухоме майно від 13.04.2004р. №3321691</w:t>
            </w:r>
          </w:p>
        </w:tc>
      </w:tr>
      <w:tr>
        <w:trPr>
          <w:trHeight w:val="1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ихло Степан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Сокольська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0,0222га (додатково)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в межах інвентарної справи) для обслуговування житлового будинку, господарських будівель і споруд н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4.06.1954р. №671, витяг про реєстрацію права власності на нерухоме майно від 26.08.2004р. №4545430 </w:t>
            </w:r>
          </w:p>
        </w:tc>
      </w:tr>
      <w:tr>
        <w:trPr>
          <w:trHeight w:val="10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едорова Емілія Омелян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Козятинськ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4.12.1953р. №1276, витяг про реєстрацію права власності на нерухоме майно від 18.09.2008р. №19062310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вець Василь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ул.Гусятин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ький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5.05.1990р. №165/7, довідка ЧМКБТІ від 15.04.2011р. №763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тонова Лідія Асафат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Учительська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,0493га (в межах інвентарної справи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ля обслуговування житлового будинку, господарських будівель і споруд н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0.12.1954р. №41, свідоцтво про право на спадщину за  законом від 12.01.2001р. №219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шталян Валенти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ічов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/15 §75, витяг про реєстрацію права власності на нерухоме майно від 07.05.2009р. №22673626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осу Георгій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Кронштад-           ська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7.07.1981р. №453/13, свідоцтво про право власності на житловий будинок від 10.08.1981р. №5085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ербакова Віра Тод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Учительська,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Рішення Садгірської районної ради від 02.06.1978р. №142/12 (запис 335), свідоцтво про право на спадщину за законом від 19.07.1990р. №1079 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3"/>
            </w:r>
            <w:r>
              <w:rPr>
                <w:szCs w:val="28"/>
                <w:lang w:val="uk-UA"/>
              </w:rPr>
              <w:t xml:space="preserve">Гуцуляк Володимир Костянти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Надрічн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32 сесії міської ради V скликання від 11.09.2008р. №676, свідоцтво про право власності на житловий будинок від 02.10.1985р. №1824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lang w:val="uk-UA"/>
              </w:rPr>
              <w:t xml:space="preserve">Николайчук Володимир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ровул.Варшавський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2.1970р. №21/3, витяг про державну реєстрацію прав від 18.04.2011р. №29697267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ениця Алла Ярослав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елезнівськ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8.1955р. №496/16, договір дарування від 18.09.1998р. №2136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бина Аліна Анатол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бнорського Сергія академіка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0.06.1960р. №300/12, витяг державну реєстрацію прав від 21.11.2011р. №32122102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олик Ольга Іл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озз´єднання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,0057 га (в межах інвентарної справи) для обслуговування житлового будинку, господарських будівель і споруд на 5 (п´ять) рокі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гірської районної ради від 02.06.1978р. №142/12 (запис 451), витяг про реєстрацію права власності на нерухоме майно від 25.04.2005р. №7100226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роденська Одарка Іл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озз´єднання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0,0194 га (в межах інвентарної справи) для обслуговування житлового будинку, господарських будівель і споруд на 5 (п´ять) рокі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гірської районної ради від 02.06.1978р. №142/12 (запис 454), витяг про реєстрацію права власності на нерухоме майно від 01.03.2008р. №17942295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гар Антонін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озз´єднання2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0,0171 га (в межах інвентарної справи) для обслуговування житлового будинку, господарських будівель і споруд на 5 (п´ять) рокі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гірської районної ради від 02.06.1978р. №142/12 (запис 749),  свідоцтво про право особистої власності на житловий будинок від 01.11.1989р. №6020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унтян Ганна Яким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ул.Донец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й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2.02.1972р. №68/4, договір купівлі-продажу незакінченого будівництвом житлового будинку від 13.03.2002р. №1071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ймак Дмитро Георг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Бойка Івана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8.05.1993р. №255/9, довідка ЧМКБТІ від 04.11.2011р. №2361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ймак (Гараздюк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н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Бойка Івана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8.05.1993р. №255/9, довідка ЧМКБТІ від 27.10.2011р. №2300 (9%)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58" w:gutter="0" w:header="709" w:top="765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uk-UA"/>
      </w:rPr>
      <w:t>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аттею 111 Земельного кодексу України, а саме: на земельній ділянці за адресою вул.Дунайська,64</w:t>
      </w:r>
      <w:r>
        <w:rPr>
          <w:b/>
        </w:rPr>
        <w:t xml:space="preserve"> </w:t>
      </w:r>
      <w:r>
        <w:rPr/>
        <w:t xml:space="preserve"> площею 0,0792га встановити зону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аттею 111 Земельного кодексу України, а саме: на земельній ділянці за адресою вул.Надрічна,13 площею 0,0757га встановити прибережну захисну смугу струмк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19:00Z</dcterms:created>
  <dc:creator>Яворенко</dc:creator>
  <dc:description/>
  <cp:keywords/>
  <dc:language>en-US</dc:language>
  <cp:lastModifiedBy>*</cp:lastModifiedBy>
  <cp:lastPrinted>2012-04-03T11:22:00Z</cp:lastPrinted>
  <dcterms:modified xsi:type="dcterms:W3CDTF">2012-04-06T06:56:00Z</dcterms:modified>
  <cp:revision>3384</cp:revision>
  <dc:subject/>
  <dc:title>Додаток  1</dc:title>
</cp:coreProperties>
</file>