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22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03.2012 №460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до рішень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Тесленку Леоніду Григор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Дзержика Корнелія, 34, </w:t>
      </w:r>
      <w:r>
        <w:rPr>
          <w:sz w:val="28"/>
          <w:szCs w:val="28"/>
        </w:rPr>
        <w:t>площею 0,0262га в оренду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Тесленко Л.Г., зареєстрована 23.01.2012р. за №Т-483; договір купівлі-продажу від 07.09.2000р. №4171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76.3.1</w:t>
      </w:r>
      <w:r>
        <w:rPr>
          <w:sz w:val="28"/>
          <w:szCs w:val="28"/>
        </w:rPr>
        <w:t xml:space="preserve"> рішення                  2 сесії міської ради ІУ скликання від 30.05.2002р. </w:t>
      </w:r>
      <w:r>
        <w:rPr>
          <w:b/>
          <w:sz w:val="28"/>
          <w:szCs w:val="28"/>
        </w:rPr>
        <w:t>№2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 </w:t>
      </w:r>
      <w:r>
        <w:rPr>
          <w:b/>
          <w:sz w:val="28"/>
          <w:szCs w:val="28"/>
        </w:rPr>
        <w:t xml:space="preserve">пункт 8 додатка 1 </w:t>
      </w:r>
      <w:r>
        <w:rPr>
          <w:sz w:val="28"/>
          <w:szCs w:val="28"/>
        </w:rPr>
        <w:t xml:space="preserve">до рішення 38 сесії міської ради ІУ скликання від 08.12.2005р. </w:t>
      </w:r>
      <w:r>
        <w:rPr>
          <w:b/>
          <w:sz w:val="28"/>
          <w:szCs w:val="28"/>
        </w:rPr>
        <w:t>№8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есленку Леоніду Григоровичу земельної ділянки на вул.Дзержика Корнелія,34, площею 0,0262га в оренду до 15.11.2008р. (поновлено до 18.03.2012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15.07.2002р. №125, укладений між міською радою та Тесленком Л.Г., в зв’язку із закінченням терміну оренди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Петраш Сільві Йосип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моленська,26</w:t>
      </w:r>
      <w:r>
        <w:rPr>
          <w:sz w:val="28"/>
          <w:szCs w:val="28"/>
        </w:rPr>
        <w:t>, площею 0,0083 га в оренду на  5 (п´ять) років для обслуговування житлового будинку, господарських будівель і споруд (підстава: рішення 7 сесії міської ради VI скликання                  (ІІ пленарне засідання) від 14.04.2011р. №131 (пункт 59 додатку 3), свідоцтво про право власності на житловий будинок від 11.11.1980р. №4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Визн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1.3</w:t>
      </w:r>
      <w:r>
        <w:rPr>
          <w:sz w:val="28"/>
          <w:szCs w:val="28"/>
        </w:rPr>
        <w:t xml:space="preserve"> рішення 24 сесії міської ради IV скликання від 26.08.2004р. </w:t>
      </w:r>
      <w:r>
        <w:rPr>
          <w:b/>
          <w:sz w:val="28"/>
          <w:szCs w:val="28"/>
        </w:rPr>
        <w:t>№53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ідміну раніше прийнятих рішень» в частині надання Петраш Сільві Йосипівні земельної ділянки на вул.Смоленській,26, площею 0,0083га в оренду до 15.11.2007р. (поновлено до 24.02.2012р.) для ведення городництва, в зв´язку зі  зміною умов користування земле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2.10.2004р. №1474, укладений між міською радою та Петраш С.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Петраш С.Й. сплатити кошти в еквіваленті орендної плати у вигляді одноразового внеску на розвиток інфраструктури м.Чернівців з 24.02.2012р. за фактичне користування земельною ділянкою за адресою вул.Смоленська,26 площею 0,0083г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надати Мудряк Стефанії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Александрі Васіле,110</w:t>
      </w:r>
      <w:r>
        <w:rPr>
          <w:sz w:val="28"/>
          <w:szCs w:val="28"/>
        </w:rPr>
        <w:t>, площею 0,0840 га в оренду на 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 - рішення 7 сесії міської ради VI скликання (ІІ пленарне засідання) від 14.04.2011р. №131, свідоцтво про право власності на житловий будинок від 24.10.1988р. №91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 Визнати таким, що втратив чинні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37 додатка 1</w:t>
      </w:r>
      <w:r>
        <w:rPr>
          <w:sz w:val="28"/>
          <w:szCs w:val="28"/>
        </w:rPr>
        <w:t xml:space="preserve"> до рішення 2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 25.10.2007р. </w:t>
      </w:r>
      <w:r>
        <w:rPr>
          <w:b/>
          <w:sz w:val="28"/>
          <w:szCs w:val="28"/>
        </w:rPr>
        <w:t>№423</w:t>
      </w:r>
      <w:r>
        <w:rPr>
          <w:sz w:val="28"/>
          <w:szCs w:val="28"/>
        </w:rPr>
        <w:t xml:space="preserve"> «Про передачу безоплатно у 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удряк Стефанії Іванівні земельної ділянки на вул.Александрі Васіле,110, площею 0,0840га в оренду до 15.11.2010р. (поновлено до 24.02.2012р.) для ведення городництва, в зв´язку зі зміною умов користування земле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01.2008р. №4374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5.2. </w:t>
      </w:r>
      <w:r>
        <w:rPr>
          <w:sz w:val="28"/>
          <w:szCs w:val="28"/>
        </w:rPr>
        <w:t xml:space="preserve">Мудряк С.І. сплатити кошти в еквіваленті орендної плати у вигляді одноразового внеску на розвиток інфраструктури м.Чернівців з 24.02.2012р. за фактичне користування земельною ділянкою за адресою вул.Александрі Васіле,110 площею 0,0840га. 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5.3.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за адресою вул.Александрі Васіле,110 площею 0,0355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твердити проект відведення щодо зміни цільового призначення та надати Рундаль Світлані Онисимівні</w:t>
      </w:r>
      <w:r>
        <w:rPr>
          <w:sz w:val="28"/>
          <w:szCs w:val="28"/>
        </w:rPr>
        <w:t xml:space="preserve"> земельні ділянки за адресою </w:t>
      </w:r>
      <w:r>
        <w:rPr>
          <w:b/>
          <w:sz w:val="28"/>
          <w:szCs w:val="28"/>
        </w:rPr>
        <w:t>вул.Марморозька,23,</w:t>
      </w:r>
      <w:r>
        <w:rPr>
          <w:sz w:val="28"/>
          <w:szCs w:val="28"/>
        </w:rPr>
        <w:t xml:space="preserve"> площею 0,0084га та площею 0,0358га  в оренду на 5 (п´ять) років для обслуговування житлового будинку, господарських будівель і споруд, за рахунок земельних ділянок, наданих Бабчук А.С. для ведення городництва (підстава: дозвіл на складання проекту відведення - рішення 2 сесії міської ради VI скликання (ІІІ пленарне засідання) від 25.01.2011р. №33, витяг про реєстрацію права власності на нерухоме майно від 01.07.2010р. №2657649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Затвердити Урсуляк Габріеллі Іванівні </w:t>
      </w:r>
      <w:r>
        <w:rPr>
          <w:sz w:val="28"/>
          <w:szCs w:val="28"/>
        </w:rPr>
        <w:t xml:space="preserve">проект відведення щодо зміни цільового призначення частини земельної ділянки за адресою </w:t>
      </w:r>
      <w:r>
        <w:rPr>
          <w:b/>
          <w:sz w:val="28"/>
          <w:szCs w:val="28"/>
        </w:rPr>
        <w:t>вул.Путильська,23-А</w:t>
      </w:r>
      <w:r>
        <w:rPr>
          <w:sz w:val="28"/>
          <w:szCs w:val="28"/>
        </w:rPr>
        <w:t xml:space="preserve">, площею 0,1000 га для будівництва та обслуговування житлового будинку, господарських будівель і споруд, за рахунок власної земельної ділянки для ведення садівництва та </w:t>
      </w:r>
      <w:r>
        <w:rPr>
          <w:b/>
          <w:sz w:val="28"/>
          <w:szCs w:val="28"/>
        </w:rPr>
        <w:t xml:space="preserve">визнати таким, що втратить чинність </w:t>
      </w:r>
      <w:r>
        <w:rPr>
          <w:sz w:val="28"/>
          <w:szCs w:val="28"/>
        </w:rPr>
        <w:t>з моменту державної реєстрації державного акта на право власності на земельну ділянку за адресою вул.Путильська,23-А, державний акт на право власності на земельну ділянку від 30.12.2010р. №011082401169, виданий Урсуляк Г.І., в зв´язку зі зміною цільового призначення земельної ділянки  (підстава: дозвіл на складання проекту відведення - рішення 8 сесії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8.04.2011р. №17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емельну ділянку за адресою вул.Путильська,23, площею 0,0200 га залишити у власності Урсуляк Г.І. для ведення садів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ідмовити Сорофтею Валерію Танасовичу </w:t>
      </w:r>
      <w:r>
        <w:rPr>
          <w:sz w:val="28"/>
          <w:szCs w:val="28"/>
        </w:rPr>
        <w:t xml:space="preserve">у наданні 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Ткачука Петра,72,</w:t>
      </w:r>
      <w:r>
        <w:rPr>
          <w:sz w:val="28"/>
          <w:szCs w:val="28"/>
        </w:rPr>
        <w:t xml:space="preserve"> площею 0,4396га (додатково), в оренду на 5 (п´ять) років для обслуговування житлового будинку, господарських будівель і споруд (існуючий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Надати Сорофтею Валерію Танасовичу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Ткачука Петра,72,</w:t>
      </w:r>
      <w:r>
        <w:rPr>
          <w:sz w:val="28"/>
          <w:szCs w:val="28"/>
        </w:rPr>
        <w:t xml:space="preserve"> площею 0,3396га (додатково), в оренду на 5 (п´ять) років для обслуговування житлового будинку, господарських будівель і споруд (існуючий) (підстава: заява Сорофтея В.Т., зареєстрована 04.11.2011р.за №С-4910, витяг про державну реєстрацію прав від 26.09.2011р. №31438803, лист-згода Сорофтея Т.К. від 03.11.2011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2. Відмінити пункт 1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17 сесії міської ради                  V скликання від 31.05.2007р</w:t>
      </w:r>
      <w:r>
        <w:rPr>
          <w:b/>
          <w:sz w:val="28"/>
          <w:szCs w:val="28"/>
        </w:rPr>
        <w:t>. №324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орофтею Танасію Кириловичу земельних ділянок на вул.Ткачука Петра,72, з них: ділянка №1 площею 0,1200га для ведення садівництва в оренду до 15.11.2011р. та ділянка №2 площею 0,3196га в оренду до 15.11.2010р. для ведення городництва в зв’язку зі зміною умов користування земельними ділянками і переходом права власності на житловий будинок до            Сорофтея В.Т.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14.08.2007р. №3971 та від 12.07.2007р. №3884, укладені між міською радою  та  Сорофтеєм Т.К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артаменту містобудівного комплексу та земельних відносин міської ради до 20</w:t>
      </w:r>
      <w:r>
        <w:rPr>
          <w:sz w:val="28"/>
          <w:szCs w:val="28"/>
        </w:rPr>
        <w:t>.04.2012р.</w:t>
      </w:r>
      <w:r>
        <w:rPr>
          <w:color w:val="000000"/>
          <w:sz w:val="28"/>
          <w:szCs w:val="28"/>
        </w:rPr>
        <w:t xml:space="preserve"> направити Сорофтею В.Т. лист-повідомлення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8.4.</w:t>
      </w:r>
      <w:r>
        <w:rPr>
          <w:color w:val="000000"/>
          <w:sz w:val="28"/>
          <w:szCs w:val="28"/>
        </w:rPr>
        <w:t xml:space="preserve"> Зобов´язати Сорофтея В.Т. земельну ділянку </w:t>
      </w:r>
      <w:r>
        <w:rPr>
          <w:sz w:val="28"/>
          <w:szCs w:val="28"/>
        </w:rPr>
        <w:t xml:space="preserve">за адресою вул.Ткачука Петра,72 площею 0,1000га </w:t>
      </w:r>
      <w:r>
        <w:rPr>
          <w:color w:val="000000"/>
          <w:sz w:val="28"/>
          <w:szCs w:val="28"/>
        </w:rPr>
        <w:t>протягом 30 календарних днів, з дня отримання листа-повідомлення, привести в належний стан, звільнити та передати міській раді по акту приймання-переда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5.</w:t>
      </w:r>
      <w:r>
        <w:rPr>
          <w:sz w:val="28"/>
          <w:szCs w:val="28"/>
        </w:rPr>
        <w:t xml:space="preserve">  Земельну ділянку за адресою вул.Ткачука Петра,72 площею 0,1000га зарахувати до земель запасу міста після звільн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6. </w:t>
      </w:r>
      <w:r>
        <w:rPr>
          <w:sz w:val="28"/>
          <w:szCs w:val="28"/>
        </w:rPr>
        <w:t>Управлінню містобудування та архітектури департаменту містобудівного комплексу та земельних відносин міської ради  підготувати документи для продажу на аукціоні земельної ділянки за адресою вул.Ткачука Петра,72 площею 0,1000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підприємцю Гаєвській Аліні Олег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обилянської Ольги,47</w:t>
      </w:r>
      <w:r>
        <w:rPr>
          <w:sz w:val="28"/>
          <w:szCs w:val="28"/>
        </w:rPr>
        <w:t xml:space="preserve">, площею 0,0055 га для будівництва торгово-офісного приміщення, за рахунок власної земельної ділянки для обслуговування гаража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лю за адресою вул.Кобилянської Ольги,47, державний акт на право власності на земельну ділянку від 21.07.2003р. №48, в зв´язку зі зміною цільового призначення земельної ділянки (підстава: дозвіл на складання проекту відведення - рішення 8 сесії міської ради VI скликання від 28.04.2011р. №169 (пункт 2.1), договір дарування гаража від 04.09.2010р. №3007)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9.1. </w:t>
      </w:r>
      <w:r>
        <w:rPr>
          <w:sz w:val="28"/>
        </w:rPr>
        <w:t xml:space="preserve">  Встановити обмеження згідно зі статтею 111 Земельного кодексу України, а саме: на земельній ділянці за адресою вул.Кобилянської Ольги,47 площею 0,0005га встановити зону обмеження «Чернівцітеплокомуненерго»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Затвердити проект відведення щодо зміни цільового призначення та надати Собко Якову (Яків) Івановичу, Черненко Людмилі Як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Ізмайлівська,30</w:t>
      </w:r>
      <w:r>
        <w:rPr>
          <w:sz w:val="28"/>
          <w:szCs w:val="28"/>
        </w:rPr>
        <w:t>, площею 0,1288 га (додатково) для обслуговування житлового будинку, господарських будівель і споруд (існуючий) в оренду на 5 (п´ять) років (підстава: дозвіл на складання проекту відведення - рішення              6 сесії міської ради VI скликання від 31.03.2011р. №78 (пункт 19 додатку 2), витяги про реєстрацію права власності на нерухоме майно від 04.06.2007р. №14779633 та від 29.05.2007р. №1471009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 Визнати таким, що втратить чинність  з моменту державної реєстрації договору оренди землі за адресою вул.Ізмайлівська,30</w:t>
      </w:r>
      <w:r>
        <w:rPr>
          <w:sz w:val="28"/>
          <w:szCs w:val="28"/>
        </w:rPr>
        <w:t xml:space="preserve">,                пункт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рішення 36 сесії міської ради V скликання від 15.01.2009р. </w:t>
      </w:r>
      <w:r>
        <w:rPr>
          <w:b/>
          <w:sz w:val="28"/>
          <w:szCs w:val="28"/>
        </w:rPr>
        <w:t xml:space="preserve">№832 </w:t>
      </w:r>
      <w:r>
        <w:rPr>
          <w:sz w:val="28"/>
          <w:szCs w:val="28"/>
        </w:rPr>
        <w:t xml:space="preserve">«Про передачу безоплатно у власність земельних ділянок та внесення  змін в раніше прийняті рішення» в частині надання Черненко Л.Я., Собко Я.І. земельної ділянки на вул.Ізмайлівській,30, площею 0,1288 га в оренду до 15.01.2011р. (поновлено до 15.01.2013р.) для ведення городництва, в зв´язку зі зміною умов користування земле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1.02.2009р. №5655, укладений між міською радою,                   Черненко Л.Я. і Собко Я.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Затвердити Бросці (Броска) Івану Тодоровичу</w:t>
      </w:r>
      <w:r>
        <w:rPr>
          <w:sz w:val="28"/>
          <w:szCs w:val="28"/>
        </w:rPr>
        <w:t xml:space="preserve">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Цецинська,52-Б</w:t>
      </w:r>
      <w:r>
        <w:rPr>
          <w:sz w:val="28"/>
          <w:szCs w:val="28"/>
        </w:rPr>
        <w:t xml:space="preserve">, площею 0,0648 га для будівництва та обслуговування житлового будинку, господарських будівель і споруд, за рахунок власної земельної ділянки №7, наданої для ведення садівництва в садівничому товаристві «Рута» за адресою вул.Краматорська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 землю за адресою вул.Цецинська,52-Б, державний акт на право  власності на  земельну ділянку  від 07.07.2004р. №952, виданий Бросці І.Т. (підстава: дозвіл на складання проекту відведення - рішення                 2 сесії міської ради VI скликання (ІІІ пленарне засідання)  від 25.01.2011р. №33 (пункт 40), витяг про реєстрацію права власності на нерухоме майно від 25.01.2006р. №9666898)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11.1.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за адресою вул.Цецинська,52-Б площею 0,0164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. Надати Кушнірюку Миколі Григоровичу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1 провул.Рокитянський,5,</w:t>
      </w:r>
      <w:r>
        <w:rPr>
          <w:sz w:val="28"/>
          <w:szCs w:val="28"/>
        </w:rPr>
        <w:t xml:space="preserve"> площею 0,0756га (додатково), в оренду на 5 (п´ять) років для обслуговування житлового будинку, господарських будівель і споруд (існуючий) за рахунок земельної ділянки наданої для ведення городництва (підстава: заява Кушнірюка М.Г., зареєстрована 22.12.2011р. за №К-5626, витяг про реєстрацію права власності на нерухоме майно від 17.02.2004р. №285352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1. Визнати таким, що втратив чинність, пункт 54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34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07.07.2005р</w:t>
      </w:r>
      <w:r>
        <w:rPr>
          <w:b/>
          <w:sz w:val="28"/>
          <w:szCs w:val="28"/>
        </w:rPr>
        <w:t xml:space="preserve">. №768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 в частині надання Кушнірюку Миколі Григоровичу земельної ділянки за адресою </w:t>
      </w:r>
      <w:r>
        <w:rPr>
          <w:b/>
          <w:sz w:val="28"/>
          <w:szCs w:val="28"/>
        </w:rPr>
        <w:t xml:space="preserve">1 провул.Рокитянський,5, </w:t>
      </w:r>
      <w:r>
        <w:rPr>
          <w:sz w:val="28"/>
          <w:szCs w:val="28"/>
        </w:rPr>
        <w:t xml:space="preserve">площею 0,0756га в оренду до 15.11.2008р. (поновлено до 17.01.2012р.) для ведення городництва, у зв’язку зі зміною умов користування земельною ділянко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6.09.2005р. №2117, укладений між міською радою та Кушнірюком М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3. Надати Веренці (Веренка) Ганні Іван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Піщана,7,</w:t>
      </w:r>
      <w:r>
        <w:rPr>
          <w:sz w:val="28"/>
          <w:szCs w:val="28"/>
        </w:rPr>
        <w:t xml:space="preserve"> площею 0,1654га (додатково), в оренду на                       5 (п´ять) років для обслуговування житлового будинку, господарських будівель і споруд (існуючий), за рахунок орендованої земельної ділянки для ведення городництва (підстава: заява Веренки Г.І., зареєстрована 12.09.2011р.за №В-4240, свідоцтво про право на спадщину за заповітом від 20.02.2002р. №1-30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1. Визнати таким, що втратив чинність, пункт 65 додатка 1 до  </w:t>
      </w:r>
      <w:r>
        <w:rPr>
          <w:sz w:val="28"/>
          <w:szCs w:val="28"/>
        </w:rPr>
        <w:t>рішення 35 сесії міської ради  ІV скликання від 25.08.2005р</w:t>
      </w:r>
      <w:r>
        <w:rPr>
          <w:b/>
          <w:sz w:val="28"/>
          <w:szCs w:val="28"/>
        </w:rPr>
        <w:t>. 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еренці (Веренка) Ганні Іванівні земельної ділянки на вул.Піщаній,7 площею 0,1654га в оренду до 15.11.2008р. (поновлено до 15.11.2011р.) для ведення городництва в зв’язку зі зміною умов користування земельною ділянко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6.11.2005р. №2331, укладений між міською радою  та  Веренкою Г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Затвердити проект відведення щодо зміни цільового призначення та надати Сусак Зінаїді Георгіївні </w:t>
      </w:r>
      <w:r>
        <w:rPr>
          <w:sz w:val="28"/>
          <w:szCs w:val="28"/>
        </w:rPr>
        <w:t xml:space="preserve">земельні ділянки за адресою </w:t>
      </w:r>
      <w:r>
        <w:rPr>
          <w:b/>
          <w:sz w:val="28"/>
          <w:szCs w:val="28"/>
        </w:rPr>
        <w:t>вул.Ромоданівська,6</w:t>
      </w:r>
      <w:r>
        <w:rPr>
          <w:sz w:val="28"/>
          <w:szCs w:val="28"/>
        </w:rPr>
        <w:t>, площею 0,1200 га  та площею  0,0482га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18 сесії міської ради VI скликання від 29.12.2011р. №371 (пункт 29), свідоцтво про право власності на житловий будинок від 15.01.2002р. №249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Юрковській Вероніці Михай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Трускавецька,1,</w:t>
      </w:r>
      <w:r>
        <w:rPr>
          <w:sz w:val="28"/>
          <w:szCs w:val="28"/>
        </w:rPr>
        <w:t xml:space="preserve"> площею 0,0407 га в оренду на                  5 (п´ять) років для обслуговування житлового будинку, господарських будівель і споруд (дозвіл на складання проекту відведення – рішення 39 сесії міської ради V скликання від 30.04.2009р. №915 (пункт 7 додатка 2), свідоцтво про право приватної власності на житловий будинок від 23.01.1998р. №1292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1. Визнати таким, що втратив чинність, пункт 33.2</w:t>
      </w:r>
      <w:r>
        <w:rPr>
          <w:sz w:val="28"/>
          <w:szCs w:val="28"/>
        </w:rPr>
        <w:t xml:space="preserve"> рішення 2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2.2007р. </w:t>
      </w:r>
      <w:r>
        <w:rPr>
          <w:b/>
          <w:sz w:val="28"/>
          <w:szCs w:val="28"/>
        </w:rPr>
        <w:t>№48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 змін в раніше прийняті рішення» в частині надання Юрковській Вероніці Михайлівні земельної ділянки на вул.Трускавецькій,1, площею 0,0388 га в оренду до 15.11.2010р. для ведення городництва, в зв´язку із неукладанням договору оренди земл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2.</w:t>
      </w:r>
      <w:r>
        <w:rPr>
          <w:sz w:val="28"/>
          <w:szCs w:val="28"/>
        </w:rPr>
        <w:t xml:space="preserve"> Земельну ділянку за адресою вул.Трускавецька,1, площею              0,0042 га зарахувати до земель запасу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3.</w:t>
      </w:r>
      <w:r>
        <w:rPr>
          <w:sz w:val="28"/>
          <w:szCs w:val="28"/>
        </w:rPr>
        <w:t xml:space="preserve"> Юрковській В.М. сплатити кошти в еквіваленті орендної плати у вигляді одноразового внеску на розвиток інфраструктури м.Чернівців з 30.04.2009р. за фактичне користування земельною ділянкою за  адресою вул.Трускавецька,1 площею 0,0407г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16.</w:t>
      </w:r>
      <w:r>
        <w:rPr>
          <w:sz w:val="28"/>
        </w:rPr>
        <w:t xml:space="preserve"> </w:t>
      </w:r>
      <w:r>
        <w:rPr>
          <w:b/>
          <w:sz w:val="28"/>
        </w:rPr>
        <w:t>Затвердити проект відведення щодо зміни цільового призначення та надати Пелепчук Світлані Георгіївні</w:t>
      </w:r>
      <w:r>
        <w:rPr>
          <w:sz w:val="28"/>
        </w:rPr>
        <w:t xml:space="preserve">  земельну ділянку за адресою </w:t>
      </w:r>
      <w:r>
        <w:rPr>
          <w:b/>
          <w:sz w:val="28"/>
        </w:rPr>
        <w:t>вул.Хотинська,40</w:t>
      </w:r>
      <w:r>
        <w:rPr>
          <w:sz w:val="28"/>
        </w:rPr>
        <w:t>, площею 0,0756га (додатково) для обслуговування житлового будинку, господарських будівель і споруд (існуючий) в оренду на 5 (п´ять) років, за рахунок земельної ділянки, наданої для ведення городництва (підстава: дозвіл на складання проекту відведення - рішення 47 сесії міської ради V скликання від 24.12.2009р. №1160 (пункт 20 додатка 2), свідоцтво про право на спадщину за законом від 10.11.2003р. №5222)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>16.1. Визнати такими, що втратили чинність</w:t>
      </w:r>
      <w:r>
        <w:rPr>
          <w:sz w:val="28"/>
        </w:rPr>
        <w:t xml:space="preserve">, </w:t>
      </w:r>
      <w:r>
        <w:rPr>
          <w:b/>
          <w:sz w:val="28"/>
        </w:rPr>
        <w:t>пункт 7 додатка 1</w:t>
      </w:r>
      <w:r>
        <w:rPr>
          <w:sz w:val="28"/>
        </w:rPr>
        <w:t xml:space="preserve"> до рішення 24 сесії міської ради IV скликання від 26.08.2004р. </w:t>
      </w:r>
      <w:r>
        <w:rPr>
          <w:b/>
          <w:sz w:val="28"/>
        </w:rPr>
        <w:t>№530</w:t>
      </w:r>
      <w:r>
        <w:rPr>
          <w:sz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</w:rPr>
        <w:t xml:space="preserve">пункт 25 додатка 1 </w:t>
      </w:r>
      <w:r>
        <w:rPr>
          <w:sz w:val="28"/>
        </w:rPr>
        <w:t xml:space="preserve">до рішення 22 сесії міської ради             V скликання від  29.11.2007р. </w:t>
      </w:r>
      <w:r>
        <w:rPr>
          <w:b/>
          <w:sz w:val="28"/>
        </w:rPr>
        <w:t>№443</w:t>
      </w:r>
      <w:r>
        <w:rPr>
          <w:sz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елепчук С.Г. земельної ділянки на вул.Хотинській,40 площею 0,0757 га в оренду до 15.11.2009р. (поновлено до 15.11.2010р.) для ведення городництва, в зв´язку зі зміною умов користування землею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12.10.2004р. №1457, укладений між міською радою і Пелепчук С.Г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>16.2.</w:t>
      </w:r>
      <w:r>
        <w:rPr>
          <w:sz w:val="28"/>
        </w:rPr>
        <w:t xml:space="preserve"> Пелепчук С.Г. сплатити кошти в еквіваленті орендної плати у вигляді одноразового внеску на розвиток інфраструктури м.Чернівців з 15.11.2010р. за фактичне користування земельною ділянкою за  адресою вул.Хотинська,40 площею 0,0756 га.</w:t>
      </w:r>
    </w:p>
    <w:p>
      <w:pPr>
        <w:pStyle w:val="Footnot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 xml:space="preserve">17. Затвердити проект відведення щодо зміни цільового призначення та надати Чернюх Ганні Іванівні </w:t>
      </w:r>
      <w:r>
        <w:rPr>
          <w:sz w:val="28"/>
        </w:rPr>
        <w:t xml:space="preserve">земельну ділянку за адресою </w:t>
      </w:r>
      <w:r>
        <w:rPr>
          <w:b/>
          <w:sz w:val="28"/>
        </w:rPr>
        <w:t>вул.Васильченка Степана,10</w:t>
      </w:r>
      <w:r>
        <w:rPr>
          <w:sz w:val="28"/>
        </w:rPr>
        <w:t>, площею 0,0940 га (додатково) в оренду на 5 (п´ять) років для обслуговування житлового будинку, господарських будівель і споруд, за рахунок земельної ділянки, яка знаходилась в постійному користуванні Чернюха Б.М. для ведення індивідуального садівництва (підстава: дозвіл на складання проекту відведення - рішення 14 сесії міської ради VI скликання від 27.10.2011р. №315 (пункт 39 додатка 2), витяг про державну реєстрацію прав від 14.02.2011р. №28991120)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 xml:space="preserve">17.1. Визнати таким, що втратив чинність, пункт 14 додатка 1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виконавчого комітету міської ради від 18.12.2001р. </w:t>
      </w:r>
      <w:r>
        <w:rPr>
          <w:b/>
          <w:sz w:val="28"/>
        </w:rPr>
        <w:t>№1041/25</w:t>
      </w:r>
      <w:r>
        <w:rPr>
          <w:sz w:val="28"/>
        </w:rPr>
        <w:t xml:space="preserve"> «Про надання в користування та оренду,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Чернюху Богдану Миколайовичу земельної ділянки на вул.Васильченка Степана,10, площею 0,0940 га в постійне користування для ведення індивідуального садівництва, в зв´язку зі смертю та переходом права власності на нерухоме майно до Чернюх Г.І., та </w:t>
      </w:r>
      <w:r>
        <w:rPr>
          <w:b/>
          <w:sz w:val="28"/>
        </w:rPr>
        <w:t>визнати таким, що втратив чинність,</w:t>
      </w:r>
      <w:r>
        <w:rPr>
          <w:sz w:val="28"/>
        </w:rPr>
        <w:t xml:space="preserve">  державний акт на право постійного користування землею від 29.12.2001р. №2227, виданий Чернюху Б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Скрипі (Скрипа) Тітусу Віктор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Чапаєва Василя,73</w:t>
      </w:r>
      <w:r>
        <w:rPr>
          <w:sz w:val="28"/>
          <w:szCs w:val="28"/>
        </w:rPr>
        <w:t xml:space="preserve">, площею 0,0833га для будівництва та обслуговування багатоквартирного житлового будинку з об´єктами соцкультпобуту, за рахунок власної земельної ділянки, наданої для обслуговування житлового будинку, господарських будівель і споруд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за адресою вул.Чапаєва Василя,73, державний акт на право  власності на земельну ділянку від  02.06.2011р. №731010001000490, виданий Скрипі Т.В., в зв´язку зі зміною цільового призначення земельної ділянки (підстава: дозвіл на складання проекту відведення - рішення 19 сесії міської ради VI скликання від 26.01.2012р. №405 (пункт 2.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проект відведення щодо зміни цільового призначення та надати Брензан Людмилі Олександ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алкіна  Кузьми,2-Б</w:t>
      </w:r>
      <w:r>
        <w:rPr>
          <w:sz w:val="28"/>
          <w:szCs w:val="28"/>
        </w:rPr>
        <w:t>, площею 0,0112 га (додатково) в оренду на 5 (п´ять) років для обслуговування житлового будинку, господарських будівель і споруд (існуючі), за рахунок орендованої земельної ділянки для ведення городництва (підстава: дозвіл на складання проекту відведення - рішення 18 сесії міської ради VI скликання від 29.12.2011р. №371 (пункт 32), витяг про державну реєстрацію прав від 25.06.2011р. №3042968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ораряну Трояну Степа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араса Іллі,4</w:t>
      </w:r>
      <w:r>
        <w:rPr>
          <w:sz w:val="28"/>
          <w:szCs w:val="28"/>
        </w:rPr>
        <w:t>, площею 0,0368га в оренду на     10 (десять) років для обслуговування житлового будинку, господарських будівель і споруд за рахунок земельної ділянки, наданої в оренду для ведення городництва (підстава: заява Мораряну Т.С., зареєстрована 10.02.2012р. за №М-965/2, витяг про реєстрацію права власності на нерухоме майно від 06.11.2008р. №2083370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 Визнати таким, що втратив чинність, пункт 97 додатка 1</w:t>
      </w:r>
      <w:r>
        <w:rPr>
          <w:sz w:val="28"/>
          <w:szCs w:val="28"/>
        </w:rPr>
        <w:t xml:space="preserve"> до рішення 34 сесії міської ради ІV скликання від 07.07.2005р. </w:t>
      </w:r>
      <w:r>
        <w:rPr>
          <w:b/>
          <w:sz w:val="28"/>
          <w:szCs w:val="28"/>
        </w:rPr>
        <w:t>№768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ораряну Трояну Степановичу земельної ділянки на вул.Гараса Іллі,4, площею 0,0368га в оренду до 15.11.2008р. (поновлений до 01.03.2012р.) для ведення городництва, в зв´язку зі зміною умов користування земельною ділянко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1.08.2005р. №2005, укладений між міською радою і Мораряном Т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1. Надати Семенко Єфрозіні Іва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    </w:t>
      </w:r>
      <w:r>
        <w:rPr>
          <w:b/>
          <w:sz w:val="28"/>
          <w:szCs w:val="28"/>
        </w:rPr>
        <w:t>2 провул.Ходорівський,5,</w:t>
      </w:r>
      <w:r>
        <w:rPr>
          <w:sz w:val="28"/>
          <w:szCs w:val="28"/>
        </w:rPr>
        <w:t xml:space="preserve"> площею 0,0400га в оренду на 5 (п’ять) років для обслуговування житлового будинку, господарських будівель і споруд (підстава: заява Семенко Є.І., зареєстрована 07.02.2012р. за №С-864; свідоцтво про право власності від 18.08.1989р. №1-1171; свідоцтво про право на спадщину за законом від 18.08.1989р. №1-1173; договір дарування 03.09.1990р. №1-1554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1.1. Визнати таким, що втратив чинність, пункт 22 додатка 1</w:t>
      </w:r>
      <w:r>
        <w:rPr>
          <w:sz w:val="28"/>
          <w:szCs w:val="28"/>
        </w:rPr>
        <w:t xml:space="preserve"> до рішення виконавчого комітету від 21.12.1999р. </w:t>
      </w:r>
      <w:r>
        <w:rPr>
          <w:b/>
          <w:sz w:val="28"/>
          <w:szCs w:val="28"/>
        </w:rPr>
        <w:t>№860/2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Семенко Єфрозіні Іванівні земельної ділянки на 2 провул.Ходорівському,5, площею 0,0400га в тимчасове користування на 2 роки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05.02.2000р. №1415, укладений між виконавчим комітетом міської ради і гр.Семенко Є.І., в зв’язку з закінченням терміну, на який його було уклад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Вважати поновленим з  15.11.2006р. договір оренди землі від 23.05.2006р. №2803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1. Затвердити проект відведення щодо зміни цільового призначення та надати Осипчуку Мар´яну Пет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Вільшини Остапа,89-А</w:t>
      </w:r>
      <w:r>
        <w:rPr>
          <w:sz w:val="28"/>
          <w:szCs w:val="28"/>
        </w:rPr>
        <w:t>, площею 0,0900га  у власність для будівництва та обслуговування житлового будинку, господарських будівель і споруд (підстава: рішення 2 сесії міської ради VI скликання від 25.01.2011р. №33 (пункт 4 додатка 1), витяг про реєстрацію права власності на нерухоме майно від 19.01.2010р. №2506790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2. Визнати таким, що втратить чинність з моменту державної реєстрації державного акта на право власності на землю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Вільшини Остапа,89-А, пункт 26 додатка 4</w:t>
      </w:r>
      <w:r>
        <w:rPr>
          <w:sz w:val="28"/>
          <w:szCs w:val="28"/>
        </w:rPr>
        <w:t xml:space="preserve"> до рішення 42 сесії міської ради IV  скликання від 23.03.2006р. </w:t>
      </w:r>
      <w:r>
        <w:rPr>
          <w:b/>
          <w:sz w:val="28"/>
          <w:szCs w:val="28"/>
        </w:rPr>
        <w:t>№9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Осипчуку Мар´яну Петровичу земельної ділянки на вул.Вільшини Остапа,89, площею 0,0900 га в оренду до 15.11.2006р. для ведення городництва, в зв´язку зі зміною умов користування земельною ділянко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05.2006р. №2803, укладений між міською радою  і Осипчуком М.П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Надати Фокі Марії Захар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Піщана,8,</w:t>
      </w:r>
      <w:r>
        <w:rPr>
          <w:sz w:val="28"/>
          <w:szCs w:val="28"/>
        </w:rPr>
        <w:t xml:space="preserve"> площею 0,0766га (додатково), в оренду на 5 (п´ять) років для обслуговування житлового будинку, господарських будівель і споруд (існуючий), за рахунок земельної ділянки, наданої для ведення індивідуального садівництва (підстава: заява Фокі М.З., зареєстрована 10.02.2012р. за №Ф-937, свідоцтво про право на спадщину за законом від 25.07.1988р. №150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1. Визнати таким, що втратив чинність, пункт 14 додатка 1 до </w:t>
      </w:r>
      <w:r>
        <w:rPr>
          <w:sz w:val="28"/>
          <w:szCs w:val="28"/>
        </w:rPr>
        <w:t>рішення 34 сесії міської ради ІV скликання від 07.07.2005р</w:t>
      </w:r>
      <w:r>
        <w:rPr>
          <w:b/>
          <w:sz w:val="28"/>
          <w:szCs w:val="28"/>
        </w:rPr>
        <w:t>. №768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Фокі Марії Захарівні земельної ділянки на вул.Піщаній,8, площею 0,0766га в оренду до 15.11.2008р. (поновлено до 03.03.2012р.) для ведення індивідуального садівництва, в зв’язку зі зміною умов користування земельною ділянко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1.08.2005р. №2004, укладений між міською радою і           Фокі М.З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Затвердити Іліщуку Василю Василь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Уральська,2</w:t>
      </w:r>
      <w:r>
        <w:rPr>
          <w:sz w:val="28"/>
          <w:szCs w:val="28"/>
        </w:rPr>
        <w:t xml:space="preserve">, площею 0,1000га для будівництва та обслуговування житлового будинку, господарських будівель і споруд, за рахунок частини власної земельної ділянки №43 в садівничому товаристві «Перлина» за адресою вул.Кадіївська, наданої для ведення садівництва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за адресою вул.Уральська,2, державний акт на право власності на земельну ділянку від 06.05.2005р. №010580900137, виданий Іліщуку В.В., в зв´язку зі зміною цільового призначення земельної ділянки (підстава: дозвіл на складання проекту відведення - рішення 7 сесії міської ради VI скликання (ІІ пленарне засідання) від 14.04.2011р. №131 (пункт 1 додатка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1.</w:t>
      </w:r>
      <w:r>
        <w:rPr>
          <w:sz w:val="28"/>
          <w:szCs w:val="28"/>
        </w:rPr>
        <w:t xml:space="preserve"> Земельну ділянку за адресою вул.Уральська,2 площею 0,0200 га залишити у власності Іліщука В.В. для ведення садів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. Затвердити Ланівському Георгію Дмитр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аштанова,105</w:t>
      </w:r>
      <w:r>
        <w:rPr>
          <w:sz w:val="28"/>
          <w:szCs w:val="28"/>
        </w:rPr>
        <w:t xml:space="preserve">, площею 0,1000 га для обслуговування нежитлових приміщень (магазину), за рахунок власної земельної ділянки, наданої для обслуговування житлового будинку, господарських будівель і споруд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ельну ділянку за адресою вул.Каштанова,105, державний акт на право власності на земельну ділянку від 01.10.2007р. №010780900450, виданий Ланівському Г.Д., в зв´язку зі зміною цільового призначення земельної ділянки (підстава: дозвіл на складання проекту відведення - рішення 10 сесії міської ради VI скликання від 28.07.2011р. №216 (пункт 3 додатка 1), витяг про реєстрацію права власності на нерухоме майно від 09.02.2010р. №2526536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Затвердити проект відведення щодо зміни цільового призначення та надати Крошці (Крошка) Тамарі Пав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рошці (Крошка) Анатолію Валерійович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Крошці  (Крошка) Валерію Миколайовичу</w:t>
      </w:r>
      <w:r>
        <w:rPr>
          <w:sz w:val="28"/>
          <w:szCs w:val="28"/>
        </w:rPr>
        <w:t xml:space="preserve">  земельну ділянку за адресою </w:t>
      </w:r>
      <w:r>
        <w:rPr>
          <w:b/>
          <w:sz w:val="28"/>
          <w:szCs w:val="28"/>
        </w:rPr>
        <w:t>вул.Горіхівська,54,</w:t>
      </w:r>
      <w:r>
        <w:rPr>
          <w:sz w:val="28"/>
          <w:szCs w:val="28"/>
        </w:rPr>
        <w:t xml:space="preserve"> площею 0,0288 га для обслуговування житлового будинку, господарських будівель і споруд, в оренду на 5 (п´ять) років, за рахунок орендованої земельної ділянки для ведення городництва (підстава: дозвіл на складання проекту відведення - рішення 14 сесії міської 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7 додатка 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. Визнати таким, що втратить чинність з моменту державної реєстрації договору оренди землі за адресою вул.Горіхівська,54, пункт 9 додатка 2</w:t>
      </w:r>
      <w:r>
        <w:rPr>
          <w:sz w:val="28"/>
          <w:szCs w:val="28"/>
        </w:rPr>
        <w:t xml:space="preserve"> до рішення 15 сесії міської ради V скликання від 04.04.2007р. </w:t>
      </w:r>
      <w:r>
        <w:rPr>
          <w:b/>
          <w:sz w:val="28"/>
          <w:szCs w:val="28"/>
        </w:rPr>
        <w:t>№2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рошці Тамарі Павлівні, Крошці Миколі Митрофановичу, Крошці Валерію Миколайовичу, Крошці Анатолію Валерійовичу земельної ділянки на вул.Горіхівській,54, площею 0,0288га в оренду до 15.11.2011р. (поновлено до 27.10.2012р.) для ведення городництва, в зв´язку зі зміною умов користування земле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5.06.2007р. №3799, укладений між міською радою, Крошкою Т.П., Крошкою М.М., Крошкою В.М. і                Крошкою А.В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>26.2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вул.Горіхівська,54 площею 0,0077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>26.3.</w:t>
      </w:r>
      <w:r>
        <w:rPr>
          <w:sz w:val="28"/>
        </w:rPr>
        <w:t xml:space="preserve"> У зв´язку із тим, що ділянка розташована в зоні охорони археологічного культурного шару, всі земляні роботи, що супроводжуються переміщенням ґрунту глибше ніж на 0,30 м проводити заборонено, такі роботи дозволяється проводити тільки за наявності письмового дозволу відділу охорони культурної спадщини міської рад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 Затвердити Сафтенку Сергію Івановичу</w:t>
      </w:r>
      <w:r>
        <w:rPr>
          <w:sz w:val="28"/>
          <w:szCs w:val="28"/>
        </w:rPr>
        <w:t xml:space="preserve"> 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Гусятинська,53-Б,</w:t>
      </w:r>
      <w:r>
        <w:rPr>
          <w:sz w:val="28"/>
          <w:szCs w:val="28"/>
        </w:rPr>
        <w:t xml:space="preserve"> площею 0,0787 га для будівництва та обслуговування житлового будинку, господарських будівель і споруд, та </w:t>
      </w:r>
      <w:r>
        <w:rPr>
          <w:b/>
          <w:sz w:val="28"/>
          <w:szCs w:val="28"/>
        </w:rPr>
        <w:t xml:space="preserve">визнати таким, що втратить чинність з моменту </w:t>
      </w:r>
      <w:r>
        <w:rPr>
          <w:sz w:val="28"/>
          <w:szCs w:val="28"/>
        </w:rPr>
        <w:t xml:space="preserve">державної реєстрації державного акта на право власності на земельну ділянку за адресою вул.Гусятинська,53-Б, державний акт на право власності на земельну ділянку від 22.09.2010р. №011082400858, виданий Сафтенку С.І., в зв´язку зі зміною цільового призначення земельної ділянки (підстава: дозвіл на складання проекту відведення - рішення 14 сесії міської ради VI скликання від 27.10.2011р. №326 (пункт 2.2)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Островській Світлані Олександрівні </w:t>
      </w:r>
      <w:r>
        <w:rPr>
          <w:sz w:val="28"/>
          <w:szCs w:val="28"/>
        </w:rPr>
        <w:t xml:space="preserve">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Кобилиці Лук´яна,22,</w:t>
      </w:r>
      <w:r>
        <w:rPr>
          <w:sz w:val="28"/>
          <w:szCs w:val="28"/>
        </w:rPr>
        <w:t xml:space="preserve"> площею 0,0328га для обслуговування стоматологічного кабінету та </w:t>
      </w:r>
      <w:r>
        <w:rPr>
          <w:b/>
          <w:sz w:val="28"/>
          <w:szCs w:val="28"/>
        </w:rPr>
        <w:t xml:space="preserve">визнати таким, що втратить чинність з моменту </w:t>
      </w:r>
      <w:r>
        <w:rPr>
          <w:sz w:val="28"/>
          <w:szCs w:val="28"/>
        </w:rPr>
        <w:t xml:space="preserve">державної реєстрації державного акта на право власності на земельну ділянку за адресою вул.Кобилиці Лук´яна,22, державний акт на право власності на земельну ділянку від 03.07.2006р. №010680900292, виданий Островській С.О., в зв´язку зі зміною цільового призначення земельної ділянки (підстава: дозвіл на складання проекту відведення - рішення 18 сесії міської ради VI скликання від 29.12.2011р. №371 (пункт 3 додатка 1), витяг про реєстрацію права власності на нерухоме майно від 13.11.2007р. №16641309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Шевчуку Юрію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Мемельська,2,</w:t>
      </w:r>
      <w:r>
        <w:rPr>
          <w:sz w:val="28"/>
          <w:szCs w:val="28"/>
        </w:rPr>
        <w:t xml:space="preserve"> площею 0,0695га для будівництва та обслуговування житлового будинку, господарських будівель і споруд, за рахунок власної земельної ділянки, переданої для ведення садівництва, та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</w:t>
      </w:r>
      <w:r>
        <w:rPr>
          <w:sz w:val="28"/>
          <w:szCs w:val="28"/>
        </w:rPr>
        <w:t xml:space="preserve">державного акта на право власності на земельну ділянку за адресою </w:t>
      </w:r>
      <w:r>
        <w:rPr>
          <w:b/>
          <w:sz w:val="28"/>
          <w:szCs w:val="28"/>
        </w:rPr>
        <w:t>вул.Мемельська,2</w:t>
      </w:r>
      <w:r>
        <w:rPr>
          <w:sz w:val="28"/>
          <w:szCs w:val="28"/>
        </w:rPr>
        <w:t>, державний акт на право власності на земельну ділянку від 27.01.2009р. №010980900123, виданий Шевчуку Ю.І., в зв’язку зі зміною цільового призначення земельної ділянки (підстава: дозвіл на складання проекту відведення - рішення 11 сесії міської ради VІ скликання від 26.08.2011р. №252 (пункт 16)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1.</w:t>
      </w:r>
      <w:r>
        <w:rPr>
          <w:sz w:val="28"/>
          <w:szCs w:val="28"/>
        </w:rPr>
        <w:t xml:space="preserve"> Погодити Шевчуку Ю.І. об´єднання земельних ділянок за адресою </w:t>
      </w:r>
      <w:r>
        <w:rPr>
          <w:b/>
          <w:sz w:val="28"/>
          <w:szCs w:val="28"/>
        </w:rPr>
        <w:t>вул.Мемельська,2,</w:t>
      </w:r>
      <w:r>
        <w:rPr>
          <w:sz w:val="28"/>
          <w:szCs w:val="28"/>
        </w:rPr>
        <w:t xml:space="preserve"> площею 0,0695га та площею 0,1000г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Надати Константинюк Любові Василівні</w:t>
      </w:r>
      <w:r>
        <w:rPr>
          <w:sz w:val="28"/>
          <w:szCs w:val="28"/>
        </w:rPr>
        <w:t xml:space="preserve"> дозвіл на складання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ергіївська,3-Б</w:t>
      </w:r>
      <w:r>
        <w:rPr>
          <w:sz w:val="28"/>
          <w:szCs w:val="28"/>
        </w:rPr>
        <w:t>, площею 0,0440га для будівництва та обслуговування житлового будинку, господарських будівель і споруд (за рахунок власної земельної ділянки для ведення садівництва)  та об’єднанню її з власною земельною ділянкою площею 0,0312га для будівництва та обслуговування житлового будинку, господарських будівель і споруд - загальною площею 0,0752га (підстава: заява Константинюк Л.В., зареєстрована 14.02.2012р. за №К-1014; договір купівлі – продажу земельної ділянки від 28.12.2011р. №2139; договір купівлі-продажу земельної ділянки від 28.12.2011р. №214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твердити Безбаху (Безбах) Володимиру Вікторовичу</w:t>
      </w:r>
      <w:r>
        <w:rPr>
          <w:sz w:val="28"/>
          <w:szCs w:val="28"/>
        </w:rPr>
        <w:t xml:space="preserve">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Донецька,26</w:t>
      </w:r>
      <w:r>
        <w:rPr>
          <w:sz w:val="28"/>
          <w:szCs w:val="28"/>
        </w:rPr>
        <w:t xml:space="preserve">, площею 0,0512га для обслуговування житлового будинку, господарських будівель і споруд, за рахунок земельної ділянки №84, наданої для ведення садівництва в садівничому товаристві «Вимпел» за адресою вул.Ярославська, та </w:t>
      </w:r>
      <w:r>
        <w:rPr>
          <w:b/>
          <w:sz w:val="28"/>
          <w:szCs w:val="28"/>
        </w:rPr>
        <w:t xml:space="preserve">визнати таким, що втратить чинність </w:t>
      </w:r>
      <w:r>
        <w:rPr>
          <w:sz w:val="28"/>
          <w:szCs w:val="28"/>
        </w:rPr>
        <w:t>з моменту державної реєстрації державного акта  на право власності на земельну ділянку за адресою вул.Донецька,26,   державний акт  на право власності на земельну ділянку від 29.07.2010р. №011082400669, виданий Гелюку А.М. (підстава: дозвіл на складання проекту відведення - рішення 15 сесії міської ради VI скликання від 24.11.2011р. №340 (пункт 1 додатка 1), договір купівлі-продажу земельної ділянки  від  06.08.2010р. №3843, витяг про реєстрацію прав від 25.08.2011р. №31084291)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31.1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вул.Донецька,26 площею 0,0242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2. Надати Гуцуляк Оксані Аурелівні 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осковської Олімпіади,44-Б</w:t>
      </w:r>
      <w:r>
        <w:rPr>
          <w:sz w:val="28"/>
          <w:szCs w:val="28"/>
        </w:rPr>
        <w:t>, площею 0,1000га у власність для будівництва та обслуговування житлового будинку, господарських будівель і споруд, площею 0,0700га за рахунок власної земельної ділянки для ведення індивідуального садівництва та площею 0,0300га за рахунок орендованої земельної ділянки для ведення городництва (підстава: заява Гуцуляк О.А., зареєстрована 23.12.2011р. за №Г-5654, державний акт на право приватної власності на землю від 06.11.2002р. П№9519, довідка ЧМКБТІ від 20.12.2011р. №2801, рішення 12 сесії міської ради ІV скликання від 26.06.2003р. №257 (пункт 4 додатка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1. Визнати такими, що втратили чинність, пункт 2 додатка 6</w:t>
      </w:r>
      <w:r>
        <w:rPr>
          <w:sz w:val="28"/>
          <w:szCs w:val="28"/>
        </w:rPr>
        <w:t xml:space="preserve"> до рішення 2 сесії міської ради ІV скликання від 30.05.2002р. </w:t>
      </w:r>
      <w:r>
        <w:rPr>
          <w:b/>
          <w:sz w:val="28"/>
          <w:szCs w:val="28"/>
        </w:rPr>
        <w:t>№27 «</w:t>
      </w:r>
      <w:r>
        <w:rPr>
          <w:sz w:val="28"/>
          <w:szCs w:val="28"/>
        </w:rPr>
        <w:t xml:space="preserve">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 </w:t>
      </w:r>
      <w:r>
        <w:rPr>
          <w:b/>
          <w:sz w:val="28"/>
          <w:szCs w:val="28"/>
        </w:rPr>
        <w:t xml:space="preserve">пункт 4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40 сесії міської ради IV скликання від 22.12.2005р. </w:t>
      </w:r>
      <w:r>
        <w:rPr>
          <w:b/>
          <w:sz w:val="28"/>
          <w:szCs w:val="28"/>
        </w:rPr>
        <w:t>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уцуляк Оксані Аурелівні земельної ділянки на вул.Московської Олімпіади, біля будинку №44, площею 0,0395га в оренду до 15.11.2008р. (поновлено до 03.12.2011р.) для ведення городництва, в зв´язку зі зміною умов користування земельною ділянко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1.08.2002р. №169, укладений між міською радою і Гуцуляк О.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2.</w:t>
      </w:r>
      <w:r>
        <w:rPr>
          <w:sz w:val="28"/>
          <w:szCs w:val="28"/>
        </w:rPr>
        <w:t xml:space="preserve"> Земельну ділянку за адресою вул.Московської Олімпіади, біля будинку №44 площею 0,0095га зарахувати до земель запасу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3. Надати Нагорняку Тарасу Володимир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ибірська,40-Б</w:t>
      </w:r>
      <w:r>
        <w:rPr>
          <w:sz w:val="28"/>
          <w:szCs w:val="28"/>
        </w:rPr>
        <w:t>, площею 0,2751 га (додатково), в оренду на 5 (п´ять) років для обслуговування житлового будинку, господарських будівель і споруд (існуючий) за рахунок земельної ділянки, наданої для ведення городництва (підстава: заява Нагорняка Т.В., зареєстрована 26.12.2011р. за №Н-5661, витяг про реєстрацію права власності на нерухоме майно від 03.04.2008р. №18357071, лист-згода Семенюк О.В. від 23.12.2011р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1. Визнати таким, що втратив чинність, пункт 34 додатка 4</w:t>
      </w:r>
      <w:r>
        <w:rPr>
          <w:sz w:val="28"/>
          <w:szCs w:val="28"/>
        </w:rPr>
        <w:t xml:space="preserve"> до рішення 34 сесії міської р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скликання від 07.07.2005р. </w:t>
      </w:r>
      <w:r>
        <w:rPr>
          <w:b/>
          <w:sz w:val="28"/>
          <w:szCs w:val="28"/>
        </w:rPr>
        <w:t xml:space="preserve">№767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 права користування земельними ділянками, відміну та внесення змін в раніше прийняті рішення» в частині надання Нагорняку Тарасу Володимировичу земельної ділянки на вул.Сибірській,42-А, площею 0,2751 га в оренду до 15.11.2007р. для ведення городництва, в зв´язку зі зміною умов користування земле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8.09.2005р. №2147, укладений між міською радою і Нагорняком Т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4. Надати Пушкедрі (Пушкедра) Олені Пантелії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 земельної ділянки за адресою </w:t>
      </w:r>
      <w:r>
        <w:rPr>
          <w:b/>
          <w:sz w:val="28"/>
          <w:szCs w:val="28"/>
        </w:rPr>
        <w:t>вул.Хмелівська,17-Б</w:t>
      </w:r>
      <w:r>
        <w:rPr>
          <w:sz w:val="28"/>
          <w:szCs w:val="28"/>
        </w:rPr>
        <w:t>, площею 0,0949 га (додатково), в оренду на 5 (п´ять) років для обслуговування житлового будинку, господарських будівель і споруд (існуючий) (підстава: заява Пушкедри О.П., зареєстрована 12.12.2011р. за №П-5452, свідоцтво про право на спадщину за законом від 01.03.2002р. №1-4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4.1. Визнати таким, що втратив чинність, пункт 1 додатка 1</w:t>
      </w:r>
      <w:r>
        <w:rPr>
          <w:sz w:val="28"/>
          <w:szCs w:val="28"/>
        </w:rPr>
        <w:t xml:space="preserve"> до рішення 11 сесії міської ради V скликання від  29.12.2006р. </w:t>
      </w:r>
      <w:r>
        <w:rPr>
          <w:b/>
          <w:sz w:val="28"/>
          <w:szCs w:val="28"/>
        </w:rPr>
        <w:t>№20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ушкедрі Олені Пантеліївні земельної ділянки на вул.Хмелівській,17-Б, площею 0,0949га в оренду до 15.11.2009р. для ведення городництва, в зв´язку зі зміною умов користування земле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8.06.2007р. №3811, укладений між міською радою і Пушкедрою О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5. Надати Гаврилюк Аліні Васил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Піщана,34</w:t>
      </w:r>
      <w:r>
        <w:rPr>
          <w:sz w:val="28"/>
          <w:szCs w:val="28"/>
        </w:rPr>
        <w:t>, площею 0,1479га (додатково), в оренду на 5 (п´ять) років для обслуговування житлового будинку, господарських будівель і споруд (існуючий), за рахунок земельної ділянки наданої для ведення городництва (підстава: заява Гаврилюк А.В., зареєстрована 16.12.2011р. за №Г-4232/2, витяг про реєстрацію права власності на нерухоме майно від 19.08.2005р. №8110295, лист-згода Гаврилюк М.М. та Гаврилюк Г.В. від 03.02.2011р. №157, 15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5.1. Визнати таким, що втратив чинність, пункт 20 додатка 2</w:t>
      </w:r>
      <w:r>
        <w:rPr>
          <w:sz w:val="28"/>
          <w:szCs w:val="28"/>
        </w:rPr>
        <w:t xml:space="preserve"> до рішення  26 сесії міської ради V скликання від 27.03.2008р. </w:t>
      </w:r>
      <w:r>
        <w:rPr>
          <w:b/>
          <w:sz w:val="28"/>
          <w:szCs w:val="28"/>
        </w:rPr>
        <w:t>№54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аврилюк Марії Михайлівні, Гаврилюк Аліні Василівні, Гаврилюк Ганні Миколаївні земельної ділянки за адресою вул.Піщана,34, площею 0,1479 га в оренду до 15.11.2011р. для ведення городництва, в зв´язку із зміною умов користування землею,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лі від 12.05.2008р. №4857, укладений між міською радою, Гаврилюк М.М., Гаврилюк А.В. і Гаврилюк Г.М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6.Внести зміни д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6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14</w:t>
      </w:r>
      <w:r>
        <w:rPr>
          <w:sz w:val="28"/>
          <w:szCs w:val="28"/>
        </w:rPr>
        <w:t xml:space="preserve"> рішення 1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9.09.2011р. </w:t>
      </w:r>
      <w:r>
        <w:rPr>
          <w:b/>
          <w:sz w:val="28"/>
          <w:szCs w:val="28"/>
        </w:rPr>
        <w:t>№28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                                Банарю (Банар) Василю Єфрем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                                                </w:t>
      </w:r>
      <w:r>
        <w:rPr>
          <w:b/>
          <w:sz w:val="28"/>
          <w:szCs w:val="28"/>
        </w:rPr>
        <w:t>3 провул.Рокитянський,4,</w:t>
      </w:r>
      <w:r>
        <w:rPr>
          <w:sz w:val="28"/>
          <w:szCs w:val="28"/>
        </w:rPr>
        <w:t xml:space="preserve"> площею 0,0803га (додатково) в оренду на                     5 (п´ять) років для обслуговування житлового будинку, господарських будівель і споруд (існуючий), за рахунок земельної ділянки, наданої в оренду для ведення городництва, а саме: слова </w:t>
      </w:r>
      <w:r>
        <w:rPr>
          <w:b/>
          <w:sz w:val="28"/>
          <w:szCs w:val="28"/>
        </w:rPr>
        <w:t>«Банарю (Банар) Василю Єфремовичу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Банарю (Банарь) Василю Єфремовичу» </w:t>
      </w:r>
      <w:r>
        <w:rPr>
          <w:sz w:val="28"/>
          <w:szCs w:val="28"/>
        </w:rPr>
        <w:t xml:space="preserve">в зв’язку із допущеною помилко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6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32 </w:t>
      </w:r>
      <w:r>
        <w:rPr>
          <w:sz w:val="28"/>
          <w:szCs w:val="28"/>
        </w:rPr>
        <w:t xml:space="preserve">рішення 19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</w:t>
      </w:r>
      <w:r>
        <w:rPr>
          <w:b/>
          <w:sz w:val="28"/>
          <w:szCs w:val="28"/>
        </w:rPr>
        <w:t>№395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щодо передачі безоплатно у власність Бойчуку Віктору Дмитровичу земельної ділянки за адресою вул.Дібровецька,1, площею 0,1000га для будівництва та обслуговування житлового будинку, господарських будівель і споруд, а саме:  адреса земельної ділянки «вул.Дібровецька,1» </w:t>
      </w:r>
      <w:r>
        <w:rPr>
          <w:b/>
          <w:sz w:val="28"/>
          <w:szCs w:val="28"/>
        </w:rPr>
        <w:t>замінити словами «Дібровецька,1-А»</w:t>
      </w:r>
      <w:r>
        <w:rPr>
          <w:sz w:val="28"/>
          <w:szCs w:val="28"/>
        </w:rPr>
        <w:t xml:space="preserve"> в зв’язку із допущеною помилко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6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4 додатка 2 до </w:t>
      </w:r>
      <w:r>
        <w:rPr>
          <w:sz w:val="28"/>
          <w:szCs w:val="28"/>
        </w:rPr>
        <w:t xml:space="preserve">рішення 18 сесії міської ради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</w:t>
      </w:r>
      <w:r>
        <w:rPr>
          <w:b/>
          <w:sz w:val="28"/>
          <w:szCs w:val="28"/>
        </w:rPr>
        <w:t>№37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щодо надання Нагірній Домні Іллівні дозволу на зміну цільового призначення та складання проекту відведення  земельної ділянки за адресою вул.Хотинська,38, площею 0,1200га для обслуговування житлового будинку, господарських будівель і споруд, а саме:  слова «Нагірна Домна Іллівна»  </w:t>
      </w:r>
      <w:r>
        <w:rPr>
          <w:b/>
          <w:sz w:val="28"/>
          <w:szCs w:val="28"/>
        </w:rPr>
        <w:t>замінити словами «Нагірна Домка Іллівна»</w:t>
      </w:r>
      <w:r>
        <w:rPr>
          <w:sz w:val="28"/>
          <w:szCs w:val="28"/>
        </w:rPr>
        <w:t xml:space="preserve"> в зв’язку із допущеною помилко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39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                               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41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42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і про стан розрахунків з орендної плати за землю. 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before="0" w:after="12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5:00Z</dcterms:created>
  <dc:creator>*</dc:creator>
  <dc:description/>
  <cp:keywords/>
  <dc:language>en-US</dc:language>
  <cp:lastModifiedBy>*</cp:lastModifiedBy>
  <cp:lastPrinted>2012-04-05T10:16:00Z</cp:lastPrinted>
  <dcterms:modified xsi:type="dcterms:W3CDTF">2012-04-06T07:20:00Z</dcterms:modified>
  <cp:revision>1832</cp:revision>
  <dc:subject/>
  <dc:title> </dc:title>
</cp:coreProperties>
</file>