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2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 xml:space="preserve">29.03.2012 №460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нко Філарета Орес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8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гоч А.І. в постійне користування для ведення індивідуального садівництва  (державний акт на право постійного користування землею від 29.12.2001р. №227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и Фенко Ф.О зареєстрована  11.01.2012р. за №Ф-16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державну реєстрацію прав від 23.12.2011р.   №3265463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ідоцтво про смерть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оргоч А.І. від 08.05.2006р. серія І-МИ №01643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агнер Людми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48-Б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  <w:p>
            <w:pPr>
              <w:pStyle w:val="Normal"/>
              <w:jc w:val="center"/>
              <w:rPr/>
            </w:pPr>
            <w:r>
              <w:rPr/>
              <w:t>(під ЛЕП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емельної ділянки,  наданої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онтову В.Г., Вишивану Р.Г., Катан С.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ренду для ведення городництва  (договір оренди землі від 05.11.2008р. №536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Вагнер Л.В., зареєстрована 10.02.2012р. за №В-936, витяг про реєстрацію права власності на нерухоме майно від 14.06.2006р. №10929246, від 20.10.2004р. №51328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Клим Степан Миколай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 між будинковолодіння-ми №36 та №36-Б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2.03.2013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будівництва та обслуговування складу автозапчас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, наданої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Климу С.М. в оренду для проведення робіт з врегулювання русла струмка та укріплення його берега, з метою захисту земельних ділянок та житлових будинків від паводків (договір оренди землі від 21.08.2008р. №516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П Клима С.М.,  зареєстрована 15.12.2011р. за №К-3343/3, рішення 50 сесії міської ради V скликання від 30.03.2010р. №1275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1.1)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397" w:gutter="0" w:header="720" w:top="993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lang w:val="uk-UA"/>
      </w:rPr>
      <w:t>Продовження додатка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0р. до 29.03.2013р. договір оренди землі від 05.11.2008р. №536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2-02-22T10:20:00Z</cp:lastPrinted>
  <dcterms:modified xsi:type="dcterms:W3CDTF">2012-04-06T07:20:00Z</dcterms:modified>
  <cp:revision>616</cp:revision>
  <dc:subject/>
  <dc:title>Додаток  6</dc:title>
</cp:coreProperties>
</file>