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22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b/>
          <w:u w:val="single"/>
        </w:rPr>
        <w:t>29.03.2012 №4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чук Анастасія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чук Жанна Пилип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28 Червня,22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54 сесії міської ради V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4.06.2010р.№1368 (п.2 дод.3),  витяг про реєстрацію права власності на нерухоме майно від 09.03.2010р.№2551723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Микола Вале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124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0,068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15 сесії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4.11.2011р.№339 (п.4 д.3), державний акт на право власності на земельну ділянку від 01.12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3101000100162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ій Флоріка Павл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77 </w:t>
            </w:r>
            <w:r>
              <w:rPr>
                <w:sz w:val="14"/>
                <w:szCs w:val="14"/>
              </w:rPr>
              <w:t>(додатково)</w:t>
            </w:r>
            <w:r>
              <w:rPr/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8 сесії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4.2011р.№159 (п.4 д.3), свідоцтво про право приватної власності на житловий будинок від 06.04.1998р.№13146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юк Віктор Олексій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ибірська,16-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 0,0026  </w:t>
            </w:r>
            <w:r>
              <w:rPr>
                <w:sz w:val="14"/>
                <w:szCs w:val="14"/>
              </w:rPr>
              <w:t>(додатково)</w:t>
            </w:r>
            <w:r>
              <w:rPr>
                <w:sz w:val="16"/>
                <w:szCs w:val="16"/>
              </w:rPr>
              <w:t xml:space="preserve"> в межах червоних ліні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 0,0891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7 сесії міської ради VІ скликання (ІІ пленарне засідання)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4.2011р.№129 (пункт 26), витяг про реєстрацію права власності на нерухоме майно від 05.04.2005р.№6925219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Борис Артемій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стоєвського Федор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говування метале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но-розбірн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11 сесії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8.2011р.№2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6 д.3), ріш.МВК від 20.11.2011р.№977/2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исаренко Окса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Попова Олександра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24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11 сесії міської ради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8.2011р.№251 (пункт 10 д.3), витяг про реєстрацію права власності на нерухоме майно від 16.04.2007р.№14253579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онюк Ольга Манолії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іяновича Дениса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0,0620</w:t>
            </w:r>
            <w:r>
              <w:rPr>
                <w:sz w:val="14"/>
                <w:szCs w:val="14"/>
              </w:rPr>
              <w:t xml:space="preserve"> (додатково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0,0784</w:t>
            </w:r>
            <w:r>
              <w:rPr>
                <w:sz w:val="14"/>
                <w:szCs w:val="14"/>
              </w:rPr>
              <w:t xml:space="preserve"> (захисна смуга струмк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25 сесії міської ради V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2.2008р.№522 (пункт 45),  рішення 49 сесії міської ради V скликання від 25.02.2010р.№1242 (пункт 60.13), витяг про реєстрацію права власності на нерухоме майно від 05.08.2010р.№26935253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ович Валерія Володимир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ліуци Веніаміна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будівництва та обслуговування житлового будинку, господарських будівель і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11 сесії міської ради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6.08.2011р.№263 (пункт 1.8), рішення 15 сесії міської ради VI скликання від 24.11.2011р.№35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3.4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ка Гавріїл Георгій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убівська,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13 сесії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09.2011р.№282 (п.1д.3), договір дарування від 27.10.1993р.№3018.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ущак Юрій Степан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віцкого Васіле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7.2014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34 сесії міської ради V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7.11.2008р.№749 (п.3 додатку), рішення 40 сесії міської ради V скликання від 28.05.2009р.№9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2.1), 7 сесії VI скликання (ІІ пленарне засідання) від 14.04.2011р.№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5.2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юк Сергій Степан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1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9.2014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56 сесії міської ради V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8.2010р.№1420 (п.1.36), рішення 13 сесії міської ради VІ скликання від 29.09.2011р.№295 (п.4.1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Аткалюк Роман Василь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елезнівська,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9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18 сесії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12.2011р.№370 (п.20 д.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080" w:firstLine="720"/>
      <w:rPr/>
    </w:pPr>
    <w:r>
      <w:rPr>
        <w:sz w:val="20"/>
        <w:szCs w:val="20"/>
      </w:rPr>
      <w:t xml:space="preserve">                             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провул.Попова Олександра,9, площею 0,0324га встановити охоронну зону підземного водосховищ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 Селезнівська,39 площею 0,0370 га встановити зону обмеження захисна смуга р.Потіт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08-03T12:27:00Z</cp:lastPrinted>
  <dcterms:modified xsi:type="dcterms:W3CDTF">2012-04-06T07:12:00Z</dcterms:modified>
  <cp:revision>3137</cp:revision>
  <dc:subject/>
  <dc:title>Додаток 8</dc:title>
</cp:coreProperties>
</file>