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22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</w:t>
      </w:r>
      <w:r>
        <w:rPr>
          <w:b/>
          <w:u w:val="single"/>
        </w:rPr>
        <w:t>29.03.2012 №4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ітращук Костянтин Георгі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га 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0,0300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хоронна зона струм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Заява </w:t>
            </w:r>
            <w:r>
              <w:rPr>
                <w:sz w:val="12"/>
                <w:szCs w:val="12"/>
              </w:rPr>
              <w:t>Домітращука К.Г. ,</w:t>
            </w:r>
            <w:r>
              <w:rPr>
                <w:sz w:val="16"/>
                <w:szCs w:val="16"/>
              </w:rPr>
              <w:t xml:space="preserve"> зареєстрована  10.01.2012р. за №Д-124, витяг про реєстрацію права власності на нерухоме майно від 17.02.2004р. №285358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ук Іван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ілатова Володимира академіка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970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а І.М., зареєстрована  19.01.2012р. за №К-416, договір дарування від 09.09.1975р. №32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рнюк Микола Григор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рнюка М.Г., зареєстрована  18.01.2012р. за №Ц-391, витяг про реєстрацію права власності на нерухоме майно від 18.08.2009р. №2361002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ць Марія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врилець Дмитро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врилець Анна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врилець Юр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штанова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6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Гаврилець М.І., Гаврильця Д.Г., Гаврилець А.О., Гаврильця Ю.Д. ,</w:t>
            </w:r>
            <w:r>
              <w:rPr>
                <w:sz w:val="16"/>
                <w:szCs w:val="16"/>
              </w:rPr>
              <w:t xml:space="preserve"> зареєстрована  04.01.2012р. за №Г-40, свідоцтво про право на спадщину за законом від 09.03.1995р.  №2-126, договір дарування частини житлового будинку від 09.11.2006р. №10070, довідка Садгірської районної у місті ради від 21.11.2006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3/4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й Антоніна Микола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Переїзний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удой А.М., зареєстрована  24.01.2012р. за №Р-499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державну реєстрацію прав від 22.09.2011р. №31400873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пранець Світлана Михай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хтирськ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40 </w:t>
            </w:r>
            <w:r>
              <w:rPr>
                <w:sz w:val="14"/>
                <w:szCs w:val="14"/>
              </w:rPr>
              <w:t>(додатково)</w:t>
            </w:r>
            <w:r>
              <w:rPr>
                <w:sz w:val="16"/>
                <w:szCs w:val="16"/>
              </w:rPr>
              <w:t xml:space="preserve"> (в межах червоних ліні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пранець С.М., зареєстрована 03.01.2012р. за №К-18, свідоцтва про право на спадщину за законом від 01.03.200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5-378 та від 30.08.200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-303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ікан Микола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4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50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кана М.І., зареєстрована 17.11.2011р. за №Т-2009/2, витяг про реєстрацію права власності на нерухоме майно від 18.10.200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9694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н Людмила Анто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33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1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Щербан Л.А., зареєстрована  26.01.2012р. за №Щ-626/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державну реєстрацію прав від 18.10.2011р. №31699207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инська Катерин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рийська,94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15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Баринської К.В., зареєстрована 26.01.2012р. за №Б-622, витяг про реєстрацію права власності на нерухоме майно від 15.09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384777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</w:t>
            </w:r>
          </w:p>
          <w:p>
            <w:pPr>
              <w:pStyle w:val="Normal"/>
              <w:jc w:val="center"/>
              <w:rPr/>
            </w:pPr>
            <w:r>
              <w:rPr/>
              <w:t>Домні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дія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дія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ербова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12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авлюк Д.Г., Бордіян Л.Ю., Бордіяна М.М., зареєстрована 25.01.2012р. за №П-552, свідоцтво про право власності від 06.08.200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174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рваль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нятинська, біля будинковолодін-ня №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(прибережна смуг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ірвальд О.І., зареєстрована 03.02.2012р. за №М-78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ю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хоронна зона ЛЕП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шнірюк А.С., зареєстрована 10.02.2012р. за №К-964, свідоцтво про право власності на житло від 26.08.1998р. №29209, договір дарування від 27.11.199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97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ський Михайло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дня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000 </w:t>
            </w:r>
            <w:r>
              <w:rPr>
                <w:sz w:val="14"/>
                <w:szCs w:val="14"/>
              </w:rPr>
              <w:t xml:space="preserve">(додатков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інвентарна справа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крипського М.В., зареєстрована 10.06.2011р. за №С-2970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свідоцтво про право на спадщину за заповітом від 24.10.1996р. №ДС-52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>Продовження додатка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2-01-25T09:08:00Z</cp:lastPrinted>
  <dcterms:modified xsi:type="dcterms:W3CDTF">2012-04-06T07:11:00Z</dcterms:modified>
  <cp:revision>4264</cp:revision>
  <dc:subject/>
  <dc:title>Додаток  6</dc:title>
</cp:coreProperties>
</file>