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jc w:val="center"/>
        <w:rPr/>
      </w:pPr>
      <w:r>
        <w:rPr>
          <w:b/>
          <w:bCs/>
        </w:rPr>
        <w:t xml:space="preserve">     </w:t>
      </w:r>
      <w:r>
        <w:rPr>
          <w:b/>
          <w:bCs/>
        </w:rPr>
        <w:t>до  рішення 22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  </w:t>
      </w:r>
      <w:r>
        <w:rPr>
          <w:b/>
          <w:bCs/>
          <w:u w:val="single"/>
        </w:rPr>
        <w:t>29.0</w:t>
      </w:r>
      <w:r>
        <w:rPr>
          <w:b/>
          <w:bCs/>
          <w:u w:val="single"/>
          <w:lang w:val="ru-RU"/>
        </w:rPr>
        <w:t>3.2</w:t>
      </w:r>
      <w:r>
        <w:rPr>
          <w:b/>
          <w:bCs/>
          <w:u w:val="single"/>
        </w:rPr>
        <w:t xml:space="preserve">012 №459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395"/>
        <w:gridCol w:w="2425"/>
        <w:gridCol w:w="1843"/>
        <w:gridCol w:w="1070"/>
        <w:gridCol w:w="1198"/>
        <w:gridCol w:w="1417"/>
        <w:gridCol w:w="1701"/>
      </w:tblGrid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>
          <w:trHeight w:val="1209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-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цкуляк Антоні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яб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талія Се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Гастелло Миколи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04.08.1953р.№685, договори купівлі-продажу квартир від 04.04.2008р.№1775, від 29.05.2008р.№1344, від 12.08.2009р.№26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</w:tr>
      <w:tr>
        <w:trPr>
          <w:trHeight w:val="35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5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йчук Дмитро Георгійович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нячна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Бойчука Д.Г., зареєстрована 05.01.2012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Б-85, ріш.МВК 21.02.1989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45/3,  витяг про реєстрацію права власності на нерухоме майно від 04.12.2009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46773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  <w:tr>
        <w:trPr>
          <w:trHeight w:val="35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кан Ігор Юрійович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гінського Михайла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Мукана І.Ю., зареєстрована 08.09.2011р. за №М-4198, ріш.Садгірської райради  від 01.06.1979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35/11, витяг про державну реєстрацію прав від 27.04.2011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97983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  <w:tr>
        <w:trPr>
          <w:trHeight w:val="35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ланча Анатолій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інзюк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талія Василівна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Шипинська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13.07.1991р. №283/17, договір про поділ в натурі житлового будинку від 19.06.2004р. №255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70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</w:rPr>
      <w:tab/>
      <w:tab/>
      <w:tab/>
      <w:tab/>
      <w:tab/>
      <w:tab/>
      <w:tab/>
      <w:t>Продовження додатка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*</cp:lastModifiedBy>
  <cp:lastPrinted>2012-01-19T13:28:00Z</cp:lastPrinted>
  <dcterms:modified xsi:type="dcterms:W3CDTF">2012-04-06T07:10:00Z</dcterms:modified>
  <cp:revision>468</cp:revision>
  <dc:subject/>
  <dc:title>Додаток 2</dc:title>
</cp:coreProperties>
</file>