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до  рішення  22 сесі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</w:t>
      </w:r>
      <w:r>
        <w:rPr>
          <w:b/>
          <w:u w:val="single"/>
        </w:rPr>
        <w:t>29.03.2012 №45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землекористувачів, яким  поновлюються договори оренди землі</w:t>
      </w:r>
    </w:p>
    <w:tbl>
      <w:tblPr>
        <w:tblW w:w="1573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276"/>
        <w:gridCol w:w="2551"/>
        <w:gridCol w:w="1701"/>
        <w:gridCol w:w="993"/>
        <w:gridCol w:w="1702"/>
        <w:gridCol w:w="1274"/>
        <w:gridCol w:w="1276"/>
        <w:gridCol w:w="1276"/>
      </w:tblGrid>
      <w:tr>
        <w:trPr>
          <w:trHeight w:val="16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а</w:t>
            </w:r>
            <w:r>
              <w:rPr>
                <w:sz w:val="20"/>
              </w:rPr>
              <w:t xml:space="preserve"> земельної  ділян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ання договору оренди та ном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  <w:r>
              <w:rPr>
                <w:sz w:val="26"/>
                <w:szCs w:val="26"/>
              </w:rPr>
              <w:t xml:space="preserve">Лопушинський Андрій Михайлович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отрюк Мар</w:t>
            </w:r>
            <w:r>
              <w:rPr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</w:rPr>
              <w:t>яна Мар</w:t>
            </w:r>
            <w:r>
              <w:rPr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</w:rPr>
              <w:t xml:space="preserve">яні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Стефаника Василя,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інокосі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одоохорон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она струм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Лопушинського А.М. та Мотрюк М.М. зареєстрована 27.12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Л-5586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1.12.2009р. №623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20.12.2011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Пущук Людмила Петрівна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лубна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в межах червоної лінії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88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щук Л.П.   зареєстрована 03.01.2012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-19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від 27.06.2008р. №5105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15.11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Максимюк Світлана Григорівна             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Надрічний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24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имюк С.Г. ,  зареєстрована 30.01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М-673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від 06.03.2009р. №5709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06.03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ркевич Аристея Василі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Чкалова Валерія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ркевич А.В., зареєстрована 07.02.2012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Т-874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2.05.2008р. №483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04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змеріца Орися Василі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йова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озмеріци О.В. ,зареєстрована 08.02.2012р. за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Р-900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'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0.05.2005р. №190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4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Морарян Троян Степ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араса Іллі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раряна Т.С., зареєстрована 10.02.2012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М-965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1.08.2005р. №200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3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Чернописька Анжела Леонт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рнописький Юрій Валентин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оянівська,53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нописької А.Л. і Чернописького Ю.В., зареєстрована 07.02.2012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Ч-873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‘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2.08.2008р. №515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4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Пирик Михайло Миколайович інвалід І групи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Ентузіастів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тимчасового металевого збірно-розбірного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ирика М.М., зареєстрована 06.02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-822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2.02.2007р.№346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03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Лашкиба Анатолій Юрійович </w:t>
            </w:r>
            <w:r>
              <w:rPr>
                <w:sz w:val="24"/>
                <w:szCs w:val="24"/>
              </w:rPr>
              <w:t>інвалід ІІІ групи</w:t>
            </w:r>
            <w:r>
              <w:rPr/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ф’юка Євгена, біля будинку 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збірно-розбірного металевого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ашкиби А.Ю., зареєстрована 07.02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Л-875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(два) рок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7.09.2008р.№526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03.2012р.</w:t>
            </w:r>
          </w:p>
        </w:tc>
      </w:tr>
    </w:tbl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  <w:r>
        <w:rPr/>
        <w:tab/>
        <w:tab/>
        <w:tab/>
        <w:tab/>
        <w:tab/>
        <w:tab/>
        <w:tab/>
        <w:tab/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822" w:gutter="0" w:header="68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040" w:right="-23" w:hanging="0"/>
      <w:rPr/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 xml:space="preserve">                           Продовження додатка 1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20.12.2011р. договір оренди землі від 21.12.2009р. №623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5.11.2011р. договір оренди землі від 27.06.2008р.№5105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6.03.2012р. договір оренди землі від 06.03.2009р.№570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1.03.2012р. договір оренди землі від 01.08.2005р.№200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1.04.2012р. договір оренди землі від 12.08.2008р.№515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1.03.2012р. договір оренди землі від 12.02.2007р.№346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31.03.2012р. договір оренди землі від 17.09.2008р.№526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*</cp:lastModifiedBy>
  <cp:lastPrinted>2011-08-17T11:09:00Z</cp:lastPrinted>
  <dcterms:modified xsi:type="dcterms:W3CDTF">2012-04-06T07:10:00Z</dcterms:modified>
  <cp:revision>2581</cp:revision>
  <dc:subject/>
  <dc:title>Додаток 5</dc:title>
</cp:coreProperties>
</file>