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>до  рішення 22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9.03.2012 №458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мунальне підприємство «Міський торговельний комплекс «Калинівський ринок»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алинівська,13-А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обслуговування ринк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11 сесії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1р.№2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 додатку 1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2-02-22T10:20:00Z</cp:lastPrinted>
  <dcterms:modified xsi:type="dcterms:W3CDTF">2012-04-06T07:21:00Z</dcterms:modified>
  <cp:revision>641</cp:revision>
  <dc:subject/>
  <dc:title>Додаток  6</dc:title>
</cp:coreProperties>
</file>