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до  рішення 22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</w:t>
      </w:r>
      <w:r>
        <w:rPr>
          <w:b/>
          <w:u w:val="single"/>
        </w:rPr>
        <w:t>29.03.2012 №45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61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6"/>
        <w:gridCol w:w="2405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користувач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реєстрації землекористувач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шу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івн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204-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бслуговування нежитлової будівлі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 - рішення 8 сесії міської ради VІ скликання                      28.04.2011р.№15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2 д.3), витяги про реєстрацію права власності на нерухоме майно від 22.05.2006р.№10707005 та від 20.01.2006р.№9628601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ромик </w:t>
            </w:r>
          </w:p>
          <w:p>
            <w:pPr>
              <w:pStyle w:val="Normal"/>
              <w:jc w:val="center"/>
              <w:rPr/>
            </w:pPr>
            <w:r>
              <w:rPr/>
              <w:t>Олексі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яславська,7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нежитлових приміщ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- рішення 19 сесії міської ради VІ скликання                      26.01.2012р. №392 (п.1 д.3), витяг про державну реєстрацію прав від 26.04.2011р.№29790531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2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 xml:space="preserve">Додаток </w:t>
    </w:r>
    <w:r>
      <w:rPr>
        <w:sz w:val="20"/>
        <w:szCs w:val="20"/>
        <w:lang w:val="en-US"/>
      </w:rPr>
      <w:t>4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*</cp:lastModifiedBy>
  <cp:lastPrinted>2012-01-27T12:00:00Z</cp:lastPrinted>
  <dcterms:modified xsi:type="dcterms:W3CDTF">2012-04-06T07:28:00Z</dcterms:modified>
  <cp:revision>3057</cp:revision>
  <dc:subject/>
  <dc:title>Додаток 8</dc:title>
</cp:coreProperties>
</file>