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до  рішення 22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  <w:u w:val="single"/>
        </w:rPr>
        <w:t>29.03.2012 №45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риватне підприємство              «ТК Панорама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9-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2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лі (критого ринк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ПП «ТК Панорама» зареєстрована 21.12.2011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8-5336,  протокол загальних зборів Чернівецької міської громадської організації «Товариство «Панорама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фірма «Ліга - Прім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03-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ОВ фірми «Ліга-Прім» зареєстрована 15.02.2012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7-592, договір купівлі – продажу від 31.03.2006р. №2879, договір про виділ частки із майна що є у спільній частковій власності від 07.07.2006р. №6469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             </w:t>
      </w:r>
      <w:r>
        <w:rPr>
          <w:rStyle w:val="FootnoteCharacters"/>
          <w:b/>
        </w:rPr>
        <w:t>?</w:t>
      </w:r>
      <w:r>
        <w:rPr>
          <w:b/>
        </w:rPr>
        <w:t xml:space="preserve"> Без права забудови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Рішення набирає чинності за умови виконання пункту 2.5 рішення виконавчого комітету міської ради від 14.09.2010р.№622/16 та відповідно укладання договору про пайову участь у розвитку інфраструктури м.Чернів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2-01-19T13:31:00Z</cp:lastPrinted>
  <dcterms:modified xsi:type="dcterms:W3CDTF">2012-04-06T07:28:00Z</dcterms:modified>
  <cp:revision>773</cp:revision>
  <dc:subject/>
  <dc:title>                          Додаток  3</dc:title>
</cp:coreProperties>
</file>