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22 сесія  VІ  скликання</w:t>
      </w:r>
    </w:p>
    <w:p>
      <w:pPr>
        <w:pStyle w:val="Heading3"/>
        <w:ind w:hanging="0"/>
        <w:jc w:val="center"/>
        <w:rPr>
          <w:rFonts w:cs="Times New Roman"/>
          <w:sz w:val="32"/>
        </w:rPr>
      </w:pPr>
      <w:r>
        <w:rPr>
          <w:rFonts w:cs="Times New Roman"/>
          <w:sz w:val="32"/>
        </w:rPr>
        <w:t>Р  І  Ш  Е  Н  Н 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29.03.2012 № 451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м. Чернівці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хід виконання Програми реформування і розвитку житлово-      комунального господарства м. Чернівців на 2010-2014 роки за 2011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розглянувши і обговоривши інформацію голови постійної комісії міської ради з питань житлово-комунального господарства та охорони навколишнього середовища Бешлея В.В. та директора департаменту житлово-комунального господарства міської ради Сірмана Д.О. «Про хід виконання Програми реформування і розвитку житлово-комунального господарства м. Чернівців на 2010-2014 роки», затвердженої рішенням </w:t>
        <w:br/>
        <w:t xml:space="preserve">47 сесії міської ради V скликання від 24.12.2009 р. № 1186, рішення 54 сесі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24.06.2010 р. №1388 «Про затвердження переліку об’єктів житлового фонду м. Чернівців на 2010-2014 роки з реконструкції та капітального ремонту покрівель схилових дахів» та рішення міської ради VІ скликання № 146 від 14.04.2011 р. з цих питань, Чернівецька міська р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 Інформацію голови постійної комісії міської ради з питань житлово-комунального господарства та охорони навколишнього середовища </w:t>
        <w:br/>
        <w:t xml:space="preserve">Бешлея В.В. та директора департаменту житлово-комунального господарства міської ради Сірмана Д.О. «Про хід виконання Програми реформування і розвитку житлово-комунального господарства м. Чернівців на 2010-2014 роки», затвердженої рішенням 47 сесії міської ради V скликання від 24.12.2009 р. № 1186, рішення 54 сесі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24.06.2010 року №1388 «Про затвердження переліку об’єктів житлового фонду м. Чернівців на 2010-2014 роки з реконструкції та капітального ремонту покрівель схилових дахів» та рішення міської ради VІ скликання </w:t>
        <w:br/>
        <w:t>№ 146 від 14.04.2011р. з цих питань, взяти до відома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епартаменту житлово-комунального господарства міської ради    (Сірман Д.О.), </w:t>
      </w:r>
      <w:r>
        <w:rPr>
          <w:rFonts w:cs="Times New Roman" w:ascii="Times New Roman" w:hAnsi="Times New Roman"/>
          <w:sz w:val="28"/>
          <w:szCs w:val="28"/>
          <w:lang w:val="uk-UA"/>
        </w:rPr>
        <w:t>Першотравневій, Садгірській, Шевченківській районним у місті Чернівцях радам (Мельничук В.А., Бурега Ю.І., Пазюк М.Д.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роботу з виконання заходів Програми реформування і розвитку житлово-комунального господарства м. Чернівців на 2010-2014 роки, приділивши основну увагу </w:t>
      </w:r>
      <w:r>
        <w:rPr>
          <w:rFonts w:cs="Times New Roman" w:ascii="Times New Roman" w:hAnsi="Times New Roman"/>
          <w:sz w:val="28"/>
          <w:szCs w:val="28"/>
        </w:rPr>
        <w:t>розвитку конкурентного середовища на ринку житлово-комунальних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шляхом створення об»єднань співвласників багатоквартирних будинків та керуючих компаній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и формуванні та уточненні титульних списків капітального ремонту житлового фонду та інженерних мереж перевагу надавати будинкам, де створені або створюються об’єднання співвласників багатоквартирних будинків за умови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 %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їх дольової участі у співфінансуванні таких робіт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року, протягом квітня-травня, забезпечити звітність комунальних житлових ремонтно-експлуатаційних підприємств (КЖРЕП) та приватних підприємств (ПП), які утримують житловий фонд комунальної власності територіальної громади міста, перед мешканцями багатоквартирних будинків щодо наданих послуг з утримання житлового фонду, отриманих коштів та їх використанн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4. 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тивізувати роботу зі створення органів самоорганізації населення для покращання утримання житлових будинків і прибудинкових територі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5. </w:t>
      </w:r>
      <w:r>
        <w:rPr>
          <w:rFonts w:cs="Times New Roman" w:ascii="Times New Roman" w:hAnsi="Times New Roman"/>
          <w:sz w:val="28"/>
          <w:szCs w:val="28"/>
          <w:lang w:val="uk-UA"/>
        </w:rPr>
        <w:t>При формуванні бюджетів районів передбачати кошти на фінансову підтримку комунальним житловим ремонтно-експлуатаційним та приватним підприємствам, які утримують житловий фонд комунальної власності територіальної громади м. Чернівців, для реконструкції майданчиків де розміщені контейнери для збору твердо-побутових відходів (за виключенням асфальто-бетонних покриттів)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6. </w:t>
      </w:r>
      <w:r>
        <w:rPr>
          <w:rFonts w:cs="Times New Roman" w:ascii="Times New Roman" w:hAnsi="Times New Roman"/>
          <w:sz w:val="28"/>
          <w:szCs w:val="28"/>
          <w:lang w:val="uk-UA"/>
        </w:rPr>
        <w:t>Розробити уніфіковану форму звітності КЖРЕП та ПП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і утримують житловий фонд комунальної власності територіальної громади міст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і послуги з утримання житла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пропозиції щодо заохочення працівників робітничих професій системи житлово-комунального господар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увати Першотравневій, Садгірській, Шевченківській районним у місті Чернівцях радам (Мельничук В.А., Бурега Ю.І.,            Пазюк М.Д.) при формуванні титульних списків капітального ремонту з реконструкцією житлового фонду району такий розподіл бюджетних коштів на виконання  робіт, а са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3.1.</w:t>
      </w:r>
      <w:r>
        <w:rPr>
          <w:rFonts w:cs="Times New Roman" w:ascii="Times New Roman" w:hAnsi="Times New Roman"/>
          <w:sz w:val="28"/>
          <w:lang w:val="uk-UA"/>
        </w:rPr>
        <w:t xml:space="preserve"> Паспортизація житлового фонду комунальної власності зі створенням відповідної бази даних  -  2%.</w:t>
      </w:r>
      <w:r>
        <w:rPr>
          <w:rFonts w:cs="Times New Roman" w:ascii="Times New Roman" w:hAnsi="Times New Roman"/>
          <w:b/>
          <w:i/>
          <w:iCs/>
          <w:sz w:val="28"/>
          <w:lang w:val="uk-UA"/>
        </w:rPr>
        <w:t xml:space="preserve">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648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оетапне відновлення ветхого та аварійного житлового фонду-  8%.  </w:t>
      </w:r>
      <w:r>
        <w:rPr>
          <w:rFonts w:cs="Times New Roman" w:ascii="Times New Roman" w:hAnsi="Times New Roman"/>
          <w:i/>
          <w:iCs/>
          <w:sz w:val="28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630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еконструкція та капітальний ремонт покрівель схилових дахів житлових будинків – 10%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еконструкція та капітальний ремонт (ущільнення) аварійних димовентканалів в житлових будинках – 8%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еконструкція та капітальний ремонт оголовків димовентканалів в житлових будинках – 5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міна та реконструкція аварійних міжбудинкових електричних мереж  -5%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еконструкція та капітальний ремонт внутрішньобудинкових інженерних мереж житлового фонду – 15%, в тому числі:  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63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ереж холодного водопостачання, водовідведення та внутрішніх водостоків, запірної арматури – 5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6480" w:leader="none"/>
          <w:tab w:val="left" w:pos="-43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ереж теплопостачання, елеваторних вузлів та запірної арматури  – 5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630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Електричних мереж та електрощитових – 4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630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испетчеризація ліфтів – 1%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lang w:val="uk-UA"/>
        </w:rPr>
        <w:t>3.8.</w:t>
      </w:r>
      <w:r>
        <w:rPr>
          <w:rFonts w:cs="Times New Roman" w:ascii="Times New Roman" w:hAnsi="Times New Roman"/>
          <w:sz w:val="28"/>
          <w:lang w:val="uk-UA"/>
        </w:rPr>
        <w:t xml:space="preserve"> Облаштування та капітальний ремонт існуючого обладнання дитячих, дитячо-спортивних та спортивних майданчиків – 2%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ащення багатоквартирних будинків приладами обліку холодної води з </w:t>
      </w:r>
      <w:r>
        <w:rPr>
          <w:rFonts w:cs="Times New Roman" w:ascii="Times New Roman" w:hAnsi="Times New Roman"/>
          <w:sz w:val="28"/>
          <w:lang w:val="en-US"/>
        </w:rPr>
        <w:t>GSM</w:t>
      </w:r>
      <w:r>
        <w:rPr>
          <w:rFonts w:cs="Times New Roman" w:ascii="Times New Roman" w:hAnsi="Times New Roman"/>
          <w:sz w:val="28"/>
          <w:lang w:val="uk-UA"/>
        </w:rPr>
        <w:t xml:space="preserve"> зв’язком – 5%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ащення багатоквартирних будинків приладами обліку теплової енергії та регуляторами температури з </w:t>
      </w:r>
      <w:r>
        <w:rPr>
          <w:rFonts w:cs="Times New Roman" w:ascii="Times New Roman" w:hAnsi="Times New Roman"/>
          <w:sz w:val="28"/>
          <w:lang w:val="en-US"/>
        </w:rPr>
        <w:t>GSM</w:t>
      </w:r>
      <w:r>
        <w:rPr>
          <w:rFonts w:cs="Times New Roman" w:ascii="Times New Roman" w:hAnsi="Times New Roman"/>
          <w:sz w:val="28"/>
          <w:lang w:val="uk-UA"/>
        </w:rPr>
        <w:t xml:space="preserve"> зв’язком – 5%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премонт конструктивних елементів в будинках ОСББ – 5%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иконання експертного обстеження ліфтів – 1%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Розроблення проектно-кошторисної документації – 2%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нання Програми модернізації, заміни та ремонту ліфтів житлового фонду м. Чернівців   –     10%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нання Програми капітального ремонту та реконструкції окремих несучих елементів будинків (балконів, балконних галерей, сушарок) комунальної власності територіальної громади м. Чернівців  –  10%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дбачити резервні кошти на об’єкти житлового фонду, які не ввійшли в титульний список капітального ремонту але в результаті експлуатації або надзвичайних ситуацій можуть потребувати негайного капітального ремонту  - 7%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шотравневій, Садгірській, Шевченківській районним у місті Чернівцях радам (Мельничук В.А., Бурега Ю.І., Пазюк М.Д.) у січні -лютому 2013 року заслухати на сесіях районних у місті рад інформацію про хід виконання Програми реформування і розвитку житлово-комунального господарства м. Чернівці на 2010-2014 роки, затвердженої рішенням 47 сесії міської ради V скликання від 24.12.2009р. № 1186, та рішення 54 сесі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24.06.2010р. №1388 «Про затвердження переліку об’єктів житлового фонду м. Чернівців на 2010-2014 роки з реконструкції та капітального ремонту покрівель схилових дахів» за 2012 рік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партаменту житлово-комунального господарства міської ради    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ірман Д.О</w:t>
      </w:r>
      <w:r>
        <w:rPr>
          <w:rFonts w:cs="Times New Roman" w:ascii="Times New Roman" w:hAnsi="Times New Roman"/>
          <w:bCs/>
          <w:sz w:val="28"/>
          <w:szCs w:val="28"/>
        </w:rPr>
        <w:t xml:space="preserve">.)  про хід виконання зазначено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ще </w:t>
      </w:r>
      <w:r>
        <w:rPr>
          <w:rFonts w:cs="Times New Roman" w:ascii="Times New Roman" w:hAnsi="Times New Roman"/>
          <w:bCs/>
          <w:sz w:val="28"/>
          <w:szCs w:val="28"/>
        </w:rPr>
        <w:t>Програми поінформувати міськ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д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 xml:space="preserve"> 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ерезн</w:t>
      </w:r>
      <w:r>
        <w:rPr>
          <w:rFonts w:cs="Times New Roman" w:ascii="Times New Roman" w:hAnsi="Times New Roman"/>
          <w:bCs/>
          <w:sz w:val="28"/>
          <w:szCs w:val="28"/>
        </w:rPr>
        <w:t>і 2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3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Фінансовому управлінню міської ради (Бамбуляк Л.Ф.),  </w:t>
      </w:r>
      <w:r>
        <w:rPr>
          <w:sz w:val="28"/>
          <w:szCs w:val="28"/>
          <w:lang w:val="uk-UA"/>
        </w:rPr>
        <w:t xml:space="preserve">департа-менту  житлово – комунального  господарства  міської  ради  (Сірману Д. О.), 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4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департаменту містобудівного комплексу та земельних відносин міської  ради  (Ніконову В.М.),  </w:t>
      </w:r>
      <w:r>
        <w:rPr>
          <w:bCs/>
          <w:sz w:val="28"/>
          <w:szCs w:val="28"/>
          <w:lang w:val="uk-UA"/>
        </w:rPr>
        <w:t xml:space="preserve">районним у місті Чернівцях радам (Бурега Ю.І.,    Мельничук В.А., Пазюк М.Д.) при формуванні бюджету на 2013 рік та уточненні на 2012 рік передбачити необхідні кошти для забезпечення виконання заходів Програми </w:t>
      </w:r>
      <w:r>
        <w:rPr>
          <w:sz w:val="28"/>
          <w:szCs w:val="28"/>
          <w:lang w:val="uk-UA"/>
        </w:rPr>
        <w:t xml:space="preserve">реформування і розвитку житлово-комунального господарства м. Чернівців на 2010-2014 роки, затвердженої рішенням 47 сесії міської ради V скликання від 24.12.2009р. № 1186, та рішення 54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4.06.2010р. №1388 «Про затвердження   переліку   об’єктів   житлового   фонду   м.   Чернівців   на 2010-2014 роки з реконструкції та капітального ремонту покрівель схилових дахів» в межах асигнувань, передбачених на житлово-комунальне господарство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партаменту житлово-комунального господарства міської ради (Сірман Д.О.) з метою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ктивізації виконання заходів Програми реформування і розвитку житлово-комунальної галузі та впровадження нових форм управління житловим фондом, розроблення та впровадження інноваційних, пілотних, енергозберігаючих проектів у жовтні 2012 року надати міській раді пропозиції щодо створення відділу (сектору) реформування житлово-комунального госпо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 на  офіційному веб-порталі Чернівецької міської ради в мережі І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Тимофєєва В.Т., директора департаменту житлово-комунального господарства міської ради Сірмана Д.О., директора департаменту містобудівного комплексу та земельних відносин міської ради Ніконова В.М. та голів Першотравневої (Мельничук В.А.), Садгірської (Бурега Ю.І.), Шевченківської (Пазюк М.Д.) районних у місті Чернівцях рад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  <w:lang w:val="uk-UA"/>
        </w:rPr>
        <w:t>. Контроль за виконанням цього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Чернівецької  міської  ради</w:t>
        <w:tab/>
        <w:tab/>
        <w:tab/>
        <w:tab/>
        <w:t>В.Михайлішин</w:t>
        <w:tab/>
      </w:r>
      <w:r>
        <w:rPr>
          <w:b/>
          <w:sz w:val="28"/>
          <w:szCs w:val="28"/>
          <w:lang w:val="uk-UA"/>
        </w:rPr>
        <w:tab/>
        <w:tab/>
        <w:tab/>
        <w:tab/>
        <w:tab/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ці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ший заступник директора, началь-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 управління житлового господар -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ва департаменту житлово-комуналь-    </w:t>
        <w:tab/>
        <w:tab/>
        <w:tab/>
        <w:tab/>
        <w:tab/>
        <w:t xml:space="preserve">     В.Манчуленко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ого господарства міської ради                                                                    __________201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директора, начальник управ-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іння комунального господарства депар-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енту житлово-комунального госпо-                                                        Я. Кушнірик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дарства міської ради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201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годжено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міського голови з пит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іяльності виконавчих органів  </w:t>
        <w:tab/>
        <w:tab/>
        <w:tab/>
        <w:tab/>
        <w:tab/>
        <w:tab/>
        <w:t xml:space="preserve">     В.Тимофєє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                                                                                                     __________20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міського голови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итань діяльності виконавчих органів</w:t>
        <w:tab/>
        <w:t>П.Ротар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  <w:tab/>
        <w:t xml:space="preserve">__________2012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ректор департаменту житлово-</w:t>
        <w:tab/>
      </w:r>
    </w:p>
    <w:p>
      <w:pPr>
        <w:pStyle w:val="Normal"/>
        <w:tabs>
          <w:tab w:val="clear" w:pos="708"/>
          <w:tab w:val="left" w:pos="7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господарства</w:t>
        <w:tab/>
        <w:t xml:space="preserve"> Д. Сірман</w:t>
        <w:tab/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іської ради</w:t>
        <w:tab/>
        <w:tab/>
        <w:tab/>
        <w:tab/>
        <w:tab/>
        <w:tab/>
        <w:tab/>
        <w:tab/>
        <w:tab/>
        <w:t xml:space="preserve">    __________201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а Першотравневої районної  </w:t>
        <w:tab/>
        <w:tab/>
        <w:t xml:space="preserve">                                       В.Мельничук</w:t>
        <w:tab/>
        <w:t xml:space="preserve">                                                                                    у місті ради</w:t>
        <w:tab/>
        <w:tab/>
        <w:tab/>
        <w:tab/>
        <w:tab/>
        <w:tab/>
        <w:tab/>
        <w:tab/>
        <w:tab/>
        <w:t xml:space="preserve">     __________2012</w:t>
        <w:tab/>
        <w:tab/>
        <w:tab/>
        <w:tab/>
        <w:tab/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а Садгірської районної  </w:t>
        <w:tab/>
        <w:tab/>
        <w:tab/>
        <w:tab/>
        <w:t xml:space="preserve">                           Ю.Буре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місті ради</w:t>
        <w:tab/>
        <w:tab/>
        <w:t xml:space="preserve">                                                                                     ___________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 xml:space="preserve">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Шевченківської районної</w:t>
        <w:tab/>
        <w:tab/>
        <w:t xml:space="preserve">                                                   М.Паз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місті ради</w:t>
        <w:tab/>
        <w:tab/>
        <w:tab/>
        <w:tab/>
        <w:tab/>
        <w:tab/>
        <w:tab/>
        <w:tab/>
        <w:tab/>
        <w:t xml:space="preserve">  ___________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 xml:space="preserve">                                     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рганізаційного відділу</w:t>
        <w:tab/>
        <w:tab/>
        <w:tab/>
        <w:tab/>
        <w:tab/>
        <w:t xml:space="preserve">   У.Онуфрійчук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іської ради</w:t>
        <w:tab/>
        <w:tab/>
        <w:t xml:space="preserve">        </w:t>
        <w:tab/>
        <w:tab/>
        <w:t xml:space="preserve">   </w:t>
        <w:tab/>
        <w:tab/>
        <w:tab/>
        <w:tab/>
        <w:tab/>
        <w:t xml:space="preserve"> ____________201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</w:t>
        <w:tab/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юридичного управління</w:t>
        <w:tab/>
        <w:tab/>
        <w:t xml:space="preserve">                 </w:t>
        <w:tab/>
        <w:tab/>
        <w:t xml:space="preserve">  О.Ши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    </w:t>
        <w:tab/>
        <w:tab/>
        <w:tab/>
        <w:tab/>
        <w:tab/>
        <w:tab/>
        <w:tab/>
        <w:tab/>
        <w:t xml:space="preserve">  ____________2012            </w:t>
        <w:tab/>
        <w:tab/>
        <w:t xml:space="preserve">       </w:t>
        <w:tab/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а постійної комісії міської ради з пит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тлово-комунального господарства   та                                                   В.Беш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хорони навколишнього середовища                                                        ____________2012        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 надіслано:</w:t>
      </w:r>
    </w:p>
    <w:p>
      <w:pPr>
        <w:pStyle w:val="21"/>
        <w:spacing w:lineRule="auto" w:line="240" w:before="0" w:after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 xml:space="preserve">1. Загальний відділ міської ради – 6пр. </w:t>
      </w:r>
    </w:p>
    <w:p>
      <w:pPr>
        <w:pStyle w:val="21"/>
        <w:spacing w:lineRule="auto" w:line="240" w:before="0" w:after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 xml:space="preserve">2. Юридичне управління міської ради – 1п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ЖКГ – 4 п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4. Департамент МБК та ЗВ,                                            8. Першотравневий РВК-3п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5. Фінансове управління -1пр.,                                      9. Садгірський РВК-3п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6. Міський архів – 1 пр.,                                                 10. Орг. відділ міської ради – 1п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7. Шевченківський РВК - 3 пр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хід виконання Програми реформування і розвитку житлово-комунального господарства м. Чернівців на 2010-2014 роки, затвердженої рішенням 47 сесії міської ради V скликання від 24.12.2009р. № 1186, рішення 54 сесії міської рад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кликання від 24.06.2010 року №1388 «Про затвердження переліку об’єктів житлового фонду                  м. Чернівців   на  2010-2014 роки з реконструкції та капітального ремонту покрівель схилових дахів та рішення № 146 від 14.04.2011р. з цих 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 2011 рік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зазначеної Програми у 2011р. продовжилась робота з подальшого реформування житлово-комунального господарства, забезпечення фінансово – економічної стабільності його функціонування, підвищення рівня обслуговування споживачів, поліпшення благоустрою міста, його санітарного стану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населення, підприємств та організацій міста житлово-комунальними послугами здійснюють 22 комунальних, 4 приватних підприємства, в яких середньооблікова чисельність працівників складає 3166.  Середньомісячна заробітна плата в розрахунку на одного працівника складає біля 2,2 тис. грн. (2195 грн.)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заходів з реалізації основних завдань Програми реформування і розвитку житлово-комунального господарства щодо  створення системи ефективного управління житлово-комунальним господарством міста, розвинутого конкурентного середовища на ринку послуг та технічного переоснащення житлово-комунального господарства інформуємо наступне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 місті відбувся частковий поділ функцій управління житловим фондом комунальної власності та його утримання </w:t>
      </w:r>
      <w:r>
        <w:rPr>
          <w:rFonts w:cs="Times New Roman" w:ascii="Times New Roman" w:hAnsi="Times New Roman"/>
          <w:sz w:val="28"/>
          <w:szCs w:val="28"/>
          <w:lang w:val="uk-UA"/>
        </w:rPr>
        <w:t>через КЖРЕПи в т.ч. з елементами приватного утримання, приватними підприємствами та об’єднаннями співвласників багатоквартирних будинків (ОСББ)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</w:t>
      </w:r>
    </w:p>
    <w:p>
      <w:pPr>
        <w:pStyle w:val="TextBodyIndent"/>
        <w:spacing w:before="0" w:after="0"/>
        <w:ind w:left="0" w:right="-1" w:firstLine="709"/>
        <w:jc w:val="both"/>
        <w:rPr/>
      </w:pPr>
      <w:r>
        <w:rPr>
          <w:sz w:val="28"/>
          <w:szCs w:val="28"/>
          <w:lang w:val="uk-UA"/>
        </w:rPr>
        <w:t>Житловий фонд комунальної власності територіальної громади   міста на 01.01.2012р. нараховує біля  2840 будинків, загальною площею понад 1,86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лн. кв. метрів, які утримуються </w:t>
      </w:r>
      <w:r>
        <w:rPr>
          <w:bCs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комунальними житловими ремонтно-експлуатаційними підприємствами (КЖРЕП), </w:t>
      </w: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приватними підприємствами.  </w:t>
      </w:r>
    </w:p>
    <w:p>
      <w:pPr>
        <w:pStyle w:val="TextBodyIndent"/>
        <w:spacing w:before="0" w:after="0"/>
        <w:ind w:left="0" w:right="-1" w:firstLine="709"/>
        <w:jc w:val="both"/>
        <w:rPr/>
      </w:pPr>
      <w:r>
        <w:rPr>
          <w:sz w:val="28"/>
          <w:szCs w:val="28"/>
          <w:lang w:val="uk-UA"/>
        </w:rPr>
        <w:t xml:space="preserve">За звітний період передано у власність власникам приватизованих квартир 143 одно - шестиквартирних будинки, загальною площею       23071,53 кв. метрів. Всього в місті знято з балансу житлового фонду комунальної власності територіальної громади м. Чернівців і передано у власність 3503 таких будинки. Залишилося на утриманні житлово-експлуатаційних підприємств ще </w:t>
      </w:r>
      <w:r>
        <w:rPr>
          <w:bCs/>
          <w:sz w:val="28"/>
          <w:szCs w:val="28"/>
          <w:lang w:val="uk-UA"/>
        </w:rPr>
        <w:t>1086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ких будинк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2011 року прийнято у комунальну власність 4 будинки відомчого підпорядкування, загальною площею </w:t>
      </w:r>
      <w:r>
        <w:rPr>
          <w:sz w:val="28"/>
          <w:szCs w:val="28"/>
        </w:rPr>
        <w:t>2389,0 кв.м</w:t>
      </w:r>
      <w:r>
        <w:rPr>
          <w:sz w:val="28"/>
          <w:szCs w:val="28"/>
          <w:lang w:val="uk-UA"/>
        </w:rPr>
        <w:t>етр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і</w:t>
      </w:r>
      <w:r>
        <w:rPr>
          <w:sz w:val="28"/>
          <w:szCs w:val="28"/>
        </w:rPr>
        <w:t xml:space="preserve"> передано на баланс для </w:t>
      </w:r>
      <w:r>
        <w:rPr>
          <w:sz w:val="28"/>
          <w:szCs w:val="28"/>
          <w:lang w:val="uk-UA"/>
        </w:rPr>
        <w:t>утримання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ОСББ. </w:t>
      </w:r>
    </w:p>
    <w:p>
      <w:pPr>
        <w:pStyle w:val="TextBodyIndent"/>
        <w:rPr>
          <w:sz w:val="30"/>
          <w:lang w:val="uk-UA"/>
        </w:rPr>
      </w:pPr>
      <w:r>
        <w:rPr>
          <w:sz w:val="30"/>
          <w:lang w:val="uk-UA"/>
        </w:rPr>
        <w:t xml:space="preserve">     </w:t>
      </w:r>
      <w:r>
        <w:rPr>
          <w:sz w:val="30"/>
          <w:lang w:val="uk-UA"/>
        </w:rPr>
        <w:tab/>
        <w:tab/>
        <w:tab/>
        <w:tab/>
        <w:tab/>
        <w:tab/>
      </w:r>
    </w:p>
    <w:p>
      <w:pPr>
        <w:pStyle w:val="TextBodyIndent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2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Сьогодні в місті приватизовано  </w:t>
      </w:r>
      <w:r>
        <w:rPr>
          <w:b/>
          <w:sz w:val="28"/>
          <w:szCs w:val="28"/>
        </w:rPr>
        <w:t>4926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вартири, що складає </w:t>
      </w:r>
      <w:r>
        <w:rPr>
          <w:b/>
          <w:bCs/>
          <w:sz w:val="28"/>
          <w:szCs w:val="28"/>
        </w:rPr>
        <w:t>92,8</w:t>
      </w:r>
      <w:r>
        <w:rPr>
          <w:sz w:val="28"/>
          <w:szCs w:val="28"/>
        </w:rPr>
        <w:t>% від їх загальної кількості. В 2011 р</w:t>
      </w:r>
      <w:r>
        <w:rPr>
          <w:sz w:val="28"/>
          <w:szCs w:val="28"/>
          <w:lang w:val="uk-UA"/>
        </w:rPr>
        <w:t>оці</w:t>
      </w:r>
      <w:r>
        <w:rPr>
          <w:sz w:val="28"/>
          <w:szCs w:val="28"/>
        </w:rPr>
        <w:t xml:space="preserve">  приватизовано 250 квартир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тже,  більшість квартир в багатоквартирних будинках міста чернівчанами вже приватизована. Тобто,  де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юре  житловий будинок - власність територіальної громади,  де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факто -  власність мешканців приватизованих квартир</w:t>
      </w:r>
      <w:r>
        <w:rPr>
          <w:sz w:val="28"/>
          <w:szCs w:val="28"/>
          <w:lang w:val="uk-UA"/>
        </w:rPr>
        <w:t>.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показує практика, однією з найбільш ефективних форм володіння та управління спільним майном (власністю) в житловій сфері є створення органів самоорганізації населення, як то об’єднання співвласників багатоквартирного будинку, будинковий комітет, тощо (ОСББ, ОСН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продовж 2011 року таких об’єднань створено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Всього в місті створено 212 об’єднань співвласників багатоквартирних будинків, які утримують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227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будинків загальною площею понад 503,65 тис. кв. метрів, що складає біля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27 </w:t>
      </w:r>
      <w:r>
        <w:rPr/>
        <w:t xml:space="preserve">% від загальної площі будинків комунальної власності. 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5"/>
        <w:gridCol w:w="540"/>
        <w:gridCol w:w="540"/>
        <w:gridCol w:w="540"/>
        <w:gridCol w:w="540"/>
        <w:gridCol w:w="540"/>
        <w:gridCol w:w="515"/>
        <w:gridCol w:w="540"/>
        <w:gridCol w:w="540"/>
        <w:gridCol w:w="540"/>
        <w:gridCol w:w="540"/>
        <w:gridCol w:w="540"/>
        <w:gridCol w:w="540"/>
        <w:gridCol w:w="540"/>
        <w:gridCol w:w="540"/>
        <w:gridCol w:w="536"/>
      </w:tblGrid>
      <w:tr>
        <w:trPr/>
        <w:tc>
          <w:tcPr>
            <w:tcW w:w="9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6"/>
                <w:szCs w:val="26"/>
              </w:rPr>
              <w:t xml:space="preserve">Кількість 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створених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об»єднань 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співвласників 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по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роках</w:t>
            </w:r>
          </w:p>
        </w:tc>
      </w:tr>
      <w:tr>
        <w:trPr>
          <w:trHeight w:val="73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рока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ь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1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object w:dxaOrig="11159" w:dyaOrig="48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pt;margin-top:147.8pt;width:495.35pt;height:206.9pt;mso-wrap-distance-left:9.05pt;mso-wrap-distance-right:9.05pt;mso-position-horizontal-relative:page;mso-position-vertical-relative:text" filled="t" fillcolor="#CCFFFF" o:ole="">
            <v:imagedata r:id="rId4" o:title=""/>
            <w10:wrap type="topAndBottom"/>
          </v:shape>
          <o:OLEObject Type="Embed" ProgID="" ShapeID="ole_rId3" DrawAspect="Content" ObjectID="_1251685545" r:id="rId3"/>
        </w:objec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мках реалізації міської Програми реформування і розвитку житлово-комунального господарства комунальної власності територіальної громади м. Чернівців в місті постійно приділяється  увага відновленню житлового фонд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звітного року н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а капітальний ремонт і реконструкцію житлового фонду спрямован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6104,52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ис. грн.,  що  на 1458,362 тис.грн. більше ніж у 2010 році 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4633,449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ис. грн.), що становить 9,1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капітальний ремонт житлового фонду за  2010 - 2011 роки спрямовано  з міського бюдже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28004,4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с. грн., по районах міста: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9"/>
        <w:gridCol w:w="1920"/>
        <w:gridCol w:w="1556"/>
        <w:gridCol w:w="1195"/>
      </w:tblGrid>
      <w:tr>
        <w:trPr>
          <w:trHeight w:val="5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зва району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нано робіт по капремонту житлового фонду (тис.грн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0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1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лан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2р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Шевченківськ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5022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79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800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ершотравневий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7185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18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862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адгірськ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920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8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74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сього по місту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128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876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236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 2010 - 2011 роки  на поточний ремонт та утримання мереж водо- та теплопостачання житлового фонду спрямовано  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909,20</w:t>
      </w:r>
      <w:r>
        <w:rPr/>
        <w:t xml:space="preserve"> тис. грн. 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620"/>
        <w:gridCol w:w="1440"/>
        <w:gridCol w:w="1620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зва району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нано робіт по поточ. ремонту житлового фонду (тис.грн.)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0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1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лан на 2012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евченківські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10868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909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569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ершотравневий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6265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35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65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адгірськи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822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77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89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ього по місту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868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4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01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eastAsia="Calibri"/>
          <w:b/>
          <w:b/>
          <w:i/>
          <w:i/>
          <w:sz w:val="28"/>
          <w:szCs w:val="28"/>
          <w:lang w:val="uk-UA"/>
        </w:rPr>
      </w:pPr>
      <w:r>
        <w:rPr>
          <w:rFonts w:eastAsia="Calibri"/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апітальний та поточний ремонти житлового фонду  (діаграм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10710" w:dyaOrig="43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6pt;margin-top:2.5pt;width:535.55pt;height:218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207291842" r:id="rId5"/>
        </w:objec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заходів Програми по житловому господарству у 2011 році за рахунок фінансування місцевого бюджету склал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lang w:val="uk-UA"/>
        </w:rPr>
        <w:t>реконструкцію</w:t>
      </w:r>
      <w:r>
        <w:rPr>
          <w:rFonts w:cs="Times New Roman" w:ascii="Times New Roman" w:hAnsi="Times New Roman"/>
          <w:sz w:val="28"/>
          <w:lang w:val="uk-UA"/>
        </w:rPr>
        <w:t xml:space="preserve"> та капітальний ремонт покрівель схилових дахів 22 будинків (</w:t>
      </w:r>
      <w:r>
        <w:rPr>
          <w:rFonts w:cs="Times New Roman" w:ascii="Times New Roman" w:hAnsi="Times New Roman"/>
          <w:b/>
          <w:sz w:val="28"/>
          <w:lang w:val="uk-UA"/>
        </w:rPr>
        <w:t>41,5</w:t>
      </w:r>
      <w:r>
        <w:rPr>
          <w:rFonts w:cs="Times New Roman" w:ascii="Times New Roman" w:hAnsi="Times New Roman"/>
          <w:sz w:val="28"/>
          <w:lang w:val="uk-UA"/>
        </w:rPr>
        <w:t xml:space="preserve">%) спрямовано і освоєно 2328,074 тис. грн.;   </w:t>
      </w:r>
      <w:r>
        <w:rPr>
          <w:rFonts w:cs="Times New Roman" w:ascii="Times New Roman" w:hAnsi="Times New Roman"/>
          <w:b/>
          <w:sz w:val="28"/>
          <w:lang w:val="uk-UA"/>
        </w:rPr>
        <w:t>реконструкцію</w:t>
      </w:r>
      <w:r>
        <w:rPr>
          <w:rFonts w:cs="Times New Roman" w:ascii="Times New Roman" w:hAnsi="Times New Roman"/>
          <w:sz w:val="28"/>
          <w:lang w:val="uk-UA"/>
        </w:rPr>
        <w:t xml:space="preserve"> та капітальний ремонт (ущільнення) аварійних димовентканалів 40 (</w:t>
      </w:r>
      <w:r>
        <w:rPr>
          <w:rFonts w:cs="Times New Roman" w:ascii="Times New Roman" w:hAnsi="Times New Roman"/>
          <w:b/>
          <w:sz w:val="28"/>
          <w:lang w:val="uk-UA"/>
        </w:rPr>
        <w:t>83</w:t>
      </w:r>
      <w:r>
        <w:rPr>
          <w:rFonts w:cs="Times New Roman" w:ascii="Times New Roman" w:hAnsi="Times New Roman"/>
          <w:sz w:val="28"/>
          <w:lang w:val="uk-UA"/>
        </w:rPr>
        <w:t xml:space="preserve">%) житлових будинків  спрямовано 500,592 тис. грн.;  </w:t>
      </w:r>
      <w:r>
        <w:rPr>
          <w:rFonts w:cs="Times New Roman" w:ascii="Times New Roman" w:hAnsi="Times New Roman"/>
          <w:b/>
          <w:sz w:val="28"/>
          <w:lang w:val="uk-UA"/>
        </w:rPr>
        <w:t>заміну</w:t>
      </w:r>
      <w:r>
        <w:rPr>
          <w:rFonts w:cs="Times New Roman" w:ascii="Times New Roman" w:hAnsi="Times New Roman"/>
          <w:sz w:val="28"/>
          <w:lang w:val="uk-UA"/>
        </w:rPr>
        <w:t xml:space="preserve"> та реконструкцію               830 пог. метрів (</w:t>
      </w:r>
      <w:r>
        <w:rPr>
          <w:rFonts w:cs="Times New Roman" w:ascii="Times New Roman" w:hAnsi="Times New Roman"/>
          <w:b/>
          <w:sz w:val="28"/>
          <w:lang w:val="uk-UA"/>
        </w:rPr>
        <w:t>27</w:t>
      </w:r>
      <w:r>
        <w:rPr>
          <w:rFonts w:cs="Times New Roman" w:ascii="Times New Roman" w:hAnsi="Times New Roman"/>
          <w:sz w:val="28"/>
          <w:lang w:val="uk-UA"/>
        </w:rPr>
        <w:t xml:space="preserve">%) аварійних міжбудинкових електричних мереж (шлейфів) на суму 303,764 тис. грн.; </w:t>
      </w:r>
      <w:r>
        <w:rPr>
          <w:rFonts w:cs="Times New Roman" w:ascii="Times New Roman" w:hAnsi="Times New Roman"/>
          <w:b/>
          <w:sz w:val="28"/>
          <w:lang w:val="uk-UA"/>
        </w:rPr>
        <w:t>реконструкція</w:t>
      </w:r>
      <w:r>
        <w:rPr>
          <w:rFonts w:cs="Times New Roman" w:ascii="Times New Roman" w:hAnsi="Times New Roman"/>
          <w:sz w:val="28"/>
          <w:lang w:val="uk-UA"/>
        </w:rPr>
        <w:t xml:space="preserve"> та капітальний ремонт 7647,1 пог. метрів (249%) внутрішньобудинкових інженерних мереж житлового фонду на суму 1310,507тис. грн.;  </w:t>
      </w:r>
      <w:r>
        <w:rPr>
          <w:rFonts w:cs="Times New Roman" w:ascii="Times New Roman" w:hAnsi="Times New Roman"/>
          <w:b/>
          <w:sz w:val="28"/>
          <w:lang w:val="uk-UA"/>
        </w:rPr>
        <w:t>оснащення</w:t>
      </w:r>
      <w:r>
        <w:rPr>
          <w:rFonts w:cs="Times New Roman" w:ascii="Times New Roman" w:hAnsi="Times New Roman"/>
          <w:sz w:val="28"/>
          <w:lang w:val="uk-UA"/>
        </w:rPr>
        <w:t xml:space="preserve"> 2 будинків двома (</w:t>
      </w:r>
      <w:r>
        <w:rPr>
          <w:rFonts w:cs="Times New Roman" w:ascii="Times New Roman" w:hAnsi="Times New Roman"/>
          <w:b/>
          <w:sz w:val="28"/>
          <w:lang w:val="uk-UA"/>
        </w:rPr>
        <w:t>1,1</w:t>
      </w:r>
      <w:r>
        <w:rPr>
          <w:rFonts w:cs="Times New Roman" w:ascii="Times New Roman" w:hAnsi="Times New Roman"/>
          <w:sz w:val="28"/>
          <w:lang w:val="uk-UA"/>
        </w:rPr>
        <w:t xml:space="preserve">%) приладами обліку холодної води (3,722 тис. грн.); </w:t>
      </w:r>
      <w:r>
        <w:rPr>
          <w:rFonts w:cs="Times New Roman" w:ascii="Times New Roman" w:hAnsi="Times New Roman"/>
          <w:b/>
          <w:sz w:val="28"/>
          <w:lang w:val="uk-UA"/>
        </w:rPr>
        <w:t>оснащення</w:t>
      </w:r>
      <w:r>
        <w:rPr>
          <w:rFonts w:cs="Times New Roman" w:ascii="Times New Roman" w:hAnsi="Times New Roman"/>
          <w:sz w:val="28"/>
          <w:lang w:val="uk-UA"/>
        </w:rPr>
        <w:t xml:space="preserve"> 2 будинків двома (</w:t>
      </w:r>
      <w:r>
        <w:rPr>
          <w:rFonts w:cs="Times New Roman" w:ascii="Times New Roman" w:hAnsi="Times New Roman"/>
          <w:b/>
          <w:sz w:val="28"/>
          <w:lang w:val="uk-UA"/>
        </w:rPr>
        <w:t>3</w:t>
      </w:r>
      <w:r>
        <w:rPr>
          <w:rFonts w:cs="Times New Roman" w:ascii="Times New Roman" w:hAnsi="Times New Roman"/>
          <w:sz w:val="28"/>
          <w:lang w:val="uk-UA"/>
        </w:rPr>
        <w:t xml:space="preserve">%) приладами обліку теплової енергії з </w:t>
      </w:r>
      <w:r>
        <w:rPr>
          <w:rFonts w:cs="Times New Roman" w:ascii="Times New Roman" w:hAnsi="Times New Roman"/>
          <w:sz w:val="28"/>
          <w:lang w:val="en-US"/>
        </w:rPr>
        <w:t>GSM</w:t>
      </w:r>
      <w:r>
        <w:rPr>
          <w:rFonts w:cs="Times New Roman" w:ascii="Times New Roman" w:hAnsi="Times New Roman"/>
          <w:sz w:val="28"/>
          <w:lang w:val="uk-UA"/>
        </w:rPr>
        <w:t xml:space="preserve"> зв’язком (148,4тис.грн.);  </w:t>
      </w:r>
      <w:r>
        <w:rPr>
          <w:rFonts w:cs="Times New Roman" w:ascii="Times New Roman" w:hAnsi="Times New Roman"/>
          <w:b/>
          <w:sz w:val="28"/>
          <w:lang w:val="uk-UA"/>
        </w:rPr>
        <w:t>облаштування</w:t>
      </w:r>
      <w:r>
        <w:rPr>
          <w:rFonts w:cs="Times New Roman" w:ascii="Times New Roman" w:hAnsi="Times New Roman"/>
          <w:sz w:val="28"/>
          <w:lang w:val="uk-UA"/>
        </w:rPr>
        <w:t xml:space="preserve"> 1 дитячого майданчика (33,3%) на суму 12,456 тис.гр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азом з тим, слід відмітити, що впродовж 2011 року за спонсорські кошти облаштовано ще 23 такі майданч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Окрім цього слід зазначити, що є заходи Програми, які через недостатність фінансування або зовсім не виконувалися, або виконання становить в межах 3-5% (створення геоінформаційної системи, паспортизація житлового фонду, відновлення ветхого та аварійного житлового фонду, ущільнення димовентканалів, оснащення багатоквартирних будинків приладами обліку, тощо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Загальнодержавної програми реформ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та на підставі постанови Кабінету Міністрів України від 20.06.2011р. № 730 протягом   2011 року за рахунок субвенції державного бюджету місцевим бюджетам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реалізацію пріоритетів розвитку регіонів по м.Чернівці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протягом звітного року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капітально відремонтовано 18 покрівель (7723 кв.метрів) житлових будинків із застосуванням теплогідроізоляційного покриття «ІЗОФРАМ УТГІ» на  загальну суму – 3960,5 тис. грн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мінено 10 аварійних ліфтів на суму 2621,1 тис. грн.  в тому числі 5 в будинках, які утримують об’єднання співвласників багатоквартирних будинкі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таких робіт проводилось за рахунок коштів Стабілізаційного фонду державного бюджету -80%  та міського бюджету 20% при заміні ліфтів в будинках комунальної власності  та 80%  за рахунок коштів Стабілізаційного фонду державного бюджету та  20%  кошти ОСББ при заміні ліфтів в будинках ОСББ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 метою забезпечення належного санітарно-технічного стану прибудинкових територій протягом 2011 року комунальними житловими ремонтно-експлуатаційними та приватними підприємствами, які утримують житловий фонд комунальної власності територіальної громади міста, облаш -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вано та огороджено 47 майданчиків, де розміщені контейнери під твердо-побутові відходи (ТПВ). </w:t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сього в 2011р. придбано 98 контейнерів (71 </w:t>
      </w:r>
      <w:r>
        <w:rPr>
          <w:rFonts w:cs="Times New Roman" w:ascii="Times New Roman" w:hAnsi="Times New Roman"/>
          <w:sz w:val="24"/>
          <w:szCs w:val="24"/>
          <w:lang w:val="uk-UA"/>
        </w:rPr>
        <w:t>шт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  </w:t>
      </w:r>
      <w:r>
        <w:rPr>
          <w:rFonts w:cs="Times New Roman" w:ascii="Times New Roman" w:hAnsi="Times New Roman"/>
          <w:sz w:val="24"/>
          <w:szCs w:val="24"/>
          <w:lang w:val="uk-UA"/>
        </w:rPr>
        <w:t>ємніст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,75 куб. метрів і 27х1,1 куб.метрів) під твердопобутові відходи (65,3%) на суму 156,425 тис. грн., в тому числі 37 шт. (106,425 тис. грн.) за кошти підприємства МКП «Чернівціспецкомунтранс»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З метою впорядкування роздільного збору сміття на території міста всього встановлено 341 спеціальний (сітчастий) контейнер                             (КП «Чернівціспецкомунтранс» - 180 шт., ТОВ «ЕкоБалансСервіс» - 105шт., фірма «Альтфатер-Чернівці»-56 шт.).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На виконання будівництва, модернізації та ремонту інженерної інфраструктури м. Чернівців, впродовж 2011 року на замовлення департаменту містобудівного комплексу та земельних відносин міської ради </w:t>
      </w:r>
      <w:r>
        <w:rPr>
          <w:rFonts w:cs="Times New Roman" w:ascii="Times New Roman" w:hAnsi="Times New Roman"/>
          <w:sz w:val="28"/>
          <w:szCs w:val="28"/>
        </w:rPr>
        <w:t xml:space="preserve">розроблена проектно-кошторисна документація та отримано позитивний експертний висновок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івництво каналізаційного колектора ДУ 1000 м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 вул. Роменській на ділянці від вул. Руської до вул. Висо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квартал 2012 року заплановано  проведення  тендерної процедури закупівлі робіт  та укладання договору підряду з переможцем торгів. Термін завершення робіт 1 черги будівництва –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вартал 2012 року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 виконання міської програми каналізування міста за рахунок міського бюджету та коштів мешканців в 2011 році збудовано                    2,317 кілометра каналізаційних мереж на вул. Курильській, Селятинській, Київській, Ростицькій, маршала П.Рибалка.   Продовжувалося будівництво інженерних мереж нового житлового кварталу, обмеженого вулицями Червоноармійською, Сторожинецькою, Рівненською та проспектом Незалежності. В цьому мікрорайоні збудовано 1,8 кілометра мережі водопроводу, 0,803 кілометра побутової та 0,945 кілометра дощової  мережі каналізації, а також 1,283 кілометра  газопроводу середнього тис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В 2011 році завершено будівництво газопроводу відводу від ГРС с.Топорівці Новоселицького району до м. Чернівців. Введена в експлуатацію Ш черга газопроводу протяжністю 3,493 к</w:t>
      </w:r>
      <w:r>
        <w:rPr>
          <w:rFonts w:cs="Times New Roman" w:ascii="Times New Roman" w:hAnsi="Times New Roman"/>
          <w:sz w:val="28"/>
          <w:szCs w:val="28"/>
          <w:lang w:val="uk-UA"/>
        </w:rPr>
        <w:t>ілометра</w:t>
      </w:r>
      <w:r>
        <w:rPr>
          <w:rFonts w:cs="Times New Roman" w:ascii="Times New Roman" w:hAnsi="Times New Roman"/>
          <w:sz w:val="28"/>
          <w:szCs w:val="28"/>
        </w:rPr>
        <w:t xml:space="preserve"> від ГРП с.Прут Новоселицького району до м.Чернівців. Зазначений газопровід  є другою ниткою заживлення міста газом, який  забезпечує  безаварійну роботу комунального господарства міста Чернівців, підтримує постійний тиск газу при пониженні температури повітр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Також  </w:t>
      </w:r>
      <w:r>
        <w:rPr>
          <w:rFonts w:cs="Times New Roman" w:ascii="Times New Roman" w:hAnsi="Times New Roman"/>
          <w:sz w:val="28"/>
          <w:szCs w:val="28"/>
        </w:rPr>
        <w:t>продовжувались роботи з реконструкції ГРС с. Топорівці Новоселицького району. У зв’язку з затримкою на митниці обладнання  терміни вводу в експлуатацію цього об’єкт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 перенесені на 2012 рік. Реконструкція ГРС с.Топорівці  необхідна для можливості  обслуговування газопроводу відводу від ГРС  с. Топорівці до міста Чернівц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аходи Програми щодо будівництва протизсувних споруд на              вул. Орловській, розроблення проектно-кошторисної документації на виконання протизсувних заходів в районі обмеженому вул. Фастівською та вул. Роменською за відсутністю фінансування не виконувались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заходів згаданої вище програми щодо технічного переоснащення  комунальними підприємствами виконано такі робо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г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1 </w:t>
      </w:r>
      <w:r>
        <w:rPr>
          <w:rFonts w:cs="Times New Roman" w:ascii="Times New Roman" w:hAnsi="Times New Roman"/>
          <w:sz w:val="28"/>
          <w:szCs w:val="28"/>
        </w:rPr>
        <w:t>року електротранспортом перевезено 46,1 мл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ажирів. У порівнянні з відповідним періодом минулого року ці показники збільшились на 8,5%. У загальних обсягах пасажирських перевезень питома вага міського електротранспорту складала 68 відсотк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ділені міською радою кошти в сумі 1,075 млн.грн. для тролейбусного управління придбано шини та запасні частин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но роботи з капремонту контактної мережі  на ву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ькій від ву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.</w:t>
      </w:r>
      <w:r>
        <w:rPr>
          <w:rFonts w:cs="Times New Roman" w:ascii="Times New Roman" w:hAnsi="Times New Roman"/>
          <w:sz w:val="28"/>
          <w:szCs w:val="28"/>
        </w:rPr>
        <w:t>Ломоносова до ву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. </w:t>
      </w:r>
      <w:r>
        <w:rPr>
          <w:rFonts w:cs="Times New Roman" w:ascii="Times New Roman" w:hAnsi="Times New Roman"/>
          <w:sz w:val="28"/>
          <w:szCs w:val="28"/>
        </w:rPr>
        <w:t>Шевченка та ву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ніверситетській 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у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. </w:t>
      </w:r>
      <w:r>
        <w:rPr>
          <w:rFonts w:cs="Times New Roman" w:ascii="Times New Roman" w:hAnsi="Times New Roman"/>
          <w:sz w:val="28"/>
          <w:szCs w:val="28"/>
        </w:rPr>
        <w:t xml:space="preserve">Ватутіна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Сковороди за кошти міського бюджету на суму 400тис.гр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 xml:space="preserve">За кошти тролейбусного управління на суму 980,8 тис.грн. відновлено технічний ресурс  17 тролейбусів шляхом проведення капітальних та середніх ремонті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11 році оновлення тролейбусного парку не здійснювалос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зв’яз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</w:t>
      </w:r>
      <w:r>
        <w:rPr>
          <w:rFonts w:cs="Times New Roman" w:ascii="Times New Roman" w:hAnsi="Times New Roman"/>
          <w:sz w:val="28"/>
          <w:szCs w:val="28"/>
        </w:rPr>
        <w:t>відсутн</w:t>
      </w:r>
      <w:r>
        <w:rPr>
          <w:rFonts w:cs="Times New Roman" w:ascii="Times New Roman" w:hAnsi="Times New Roman"/>
          <w:sz w:val="28"/>
          <w:szCs w:val="28"/>
          <w:lang w:val="uk-UA"/>
        </w:rPr>
        <w:t>і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коштів в міському бюджеті на ці ціл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П «Чернівціводоканал» виконано реконструкцію насосно-силового обладнання на насосній станції 3-го підйому «Шубранець» водогону «Дністер-Чернівці» на 597,0 тис. грн. (14,7%). Замінено 2,2 кілометра   аварійних мереж водопостачання  на суму 520,845 тис. грн., 0,7 кілометра мереж водовідведення на суму 349,266 тис. грн.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вершуються роботи з реконструкції та модернізації насосно-силового обладнання на насосній станції 1-го підйому «Митків» водогону «Дністер-Чернівці», на які в 2011 році з міського бюджету виділено 1375,581тис. грн.   Також в 2011 році з міського бюджету на проектні роботи по об’єкту «Реконструкція насосної станції «Біла» виділено 150,0 тис. грн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Решта робіт передбачених Програмою (реконструкція міських фонтанів, будівництво Прутського водозабору (І черга) будівництва переливної дамби із підрусловим водозабором) «Лужани-Шипинці», реконструкція, модернізація насосно-силового обладнання на РКНС-1 «А», тощо)  не виконувалися в зв’язку з відсутністю фінансування.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Щодо забезпечення беззбиткового функціонування підприємств житлово-комунального господарства інформуємо наступне. Тарифи на житлово-комунальні послуги (окрім послуг централізованого водопостачання та водовідведення, теплопостачання)  встановлюються на рівні економічно обґрунтованих витрат з врахуванням рентабель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Департаментом житлово-комунального господарства міської ради постійно здійснюється моніторинг діючих тарифів на житлово-комунальні послуги  (в межах повноважень). Протягом 2010-201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ків </w:t>
      </w:r>
      <w:r>
        <w:rPr>
          <w:rFonts w:cs="Times New Roman" w:ascii="Times New Roman" w:hAnsi="Times New Roman"/>
          <w:sz w:val="28"/>
          <w:szCs w:val="28"/>
        </w:rPr>
        <w:t xml:space="preserve">органами місцевого самоврядування приймались рішення: двічі -  про коригування тарифів щодо коригування тарифів на послуги з утримання будинків і споруд та прибудинкових територій,  двічі - про коригування тарифів на перевез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ажирів у міському пасажирському транспорті, один раз - про коригування тарифів на послуги з вивезення та утилізації твердих побутових відходів, викачування і вивезення рідких нечистот.</w:t>
      </w:r>
    </w:p>
    <w:p>
      <w:pPr>
        <w:pStyle w:val="Normal"/>
        <w:tabs>
          <w:tab w:val="clear" w:pos="708"/>
          <w:tab w:val="left" w:pos="-6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державне регулювання у сфері комунальних послуг» повноваження встановлення тарифів на послуги централізованого водопостачання, водовідведення, теплопостачання передано Національній комісії, що здійснює державне регулювання у сфері комунальних послуг, якою за період 2010-2011рр. прийнято 4 постанови про тарифи на послуги з централізованого водопостачання, водовідведення та теплову енергію. </w:t>
      </w:r>
    </w:p>
    <w:p>
      <w:pPr>
        <w:pStyle w:val="Normal"/>
        <w:spacing w:lineRule="auto" w:line="240" w:before="0" w:after="0"/>
        <w:ind w:firstLine="34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наліз собівартості наданих житлово-комунальних послуг проводиться щоквартал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заходів щодо забезпечення беззбиткового функціонування підприємств житлово-комунального господарства КЖРЕПами і ПП продовжувалася робота щодо укладання і перегляду договорів на надання послуг з утримання житлових будинків і споруд та прибудинкових територій комунальної власності територіальної громади міста. Протягом звітного періоду значно покращилася робота з укладання угод, так на 01.02.2012р. їх рівень становить 94,6%. Продовжується претензійно-позовна робота з боржниками. Так за звітний період подано до суду 1336 справ на суму 2024,8 тис. грн.   Рівень оплати населенням послуг з утримання будинків, споруд та прибудинкових територій  за 2011 рік складає 97,7%.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дійснюється контроль  за відповідністю цін і тарифів на житлово-комунальні послуги їх кількості і якості. За ненадані послуги або надані не в повному обсязі  підприємства, що утримують та експлуатують житловий фонд, здійснюють перерахунки відповідно до прийнятих рішень виконавчим комітетом міської ради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На виконання вимог чинного законодавства комунальними підприємствами щоро</w:t>
      </w:r>
      <w:r>
        <w:rPr>
          <w:rFonts w:cs="Times New Roman" w:ascii="Times New Roman" w:hAnsi="Times New Roman"/>
          <w:sz w:val="28"/>
          <w:szCs w:val="28"/>
          <w:lang w:val="uk-UA"/>
        </w:rPr>
        <w:t>ку</w:t>
      </w:r>
      <w:r>
        <w:rPr>
          <w:rFonts w:cs="Times New Roman" w:ascii="Times New Roman" w:hAnsi="Times New Roman"/>
          <w:sz w:val="28"/>
          <w:szCs w:val="28"/>
        </w:rPr>
        <w:t xml:space="preserve"> проводиться інвентаризація основних засобів.</w:t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і питання, які вносяться на розгляд виконавчого комітету міської ради, сесій міської ради та стосуються надавачів і споживачів житлово-комунальних послуг постійно публікуються в засобах масової інформації, на офіційному веб-порталі Чернівецької міської ради, обговорюються на засіданнях громадської ради з питань реалізації тарифної політики в сфері надання житлово-комунальних та транспортних  послуг в м. Чернівцях.</w:t>
      </w:r>
    </w:p>
    <w:p>
      <w:pPr>
        <w:pStyle w:val="Normal"/>
        <w:spacing w:lineRule="auto" w:line="240" w:before="0" w:after="0"/>
        <w:ind w:right="-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Основні результати виконання Загальнодержавної програми реформування і розвитку житлово-комунального господарства м. Чернівців станом на 01.01.2011 р. додаються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ріш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 сесії УІ скликання від 14.04.2011р. № 146 «Про хід виконання Програми реформування і розвитку житлово-комунального господарства м. Чернівці на 2010-2014 роки, затвердженої рішенням 47 сесії </w:t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4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нівецької міської ради V скликання від 24.12.2009р. № 1186, та рішення 54 сесі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24.06.2010р. №1388 «Про затвердження переліку об’єктів житлового фонду м. Чернівців на 2010-2014 роки з реконструкції та капітального ремонту покрівель схилових дахів» за 2011 рік проведено таку робот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Щороку, протягом квітня-травня, за інформацією районних у місті рад, КЖРЕПи та ПП, які утримують житловий фонд комунальної власності територіальної громади міста, звітують перед мешканцями багатоквартирних будинків щодо переліку наданих послуг з утримання житлових будинків.</w:t>
        <w:tab/>
        <w:t xml:space="preserve">2. В 2011 році виконано роботи в будинках, які утримують ОСББ: </w:t>
      </w:r>
    </w:p>
    <w:p>
      <w:pPr>
        <w:pStyle w:val="Normal"/>
        <w:tabs>
          <w:tab w:val="clear" w:pos="708"/>
          <w:tab w:val="left" w:pos="-6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капремонт покрівель в 7-ми будинках на 967,919 тис. грн. (Першотравневий -4, Шевченківський -3);</w:t>
      </w:r>
    </w:p>
    <w:p>
      <w:pPr>
        <w:pStyle w:val="Normal"/>
        <w:tabs>
          <w:tab w:val="clear" w:pos="708"/>
          <w:tab w:val="left" w:pos="-6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капремонт 5-ти ліфтів на суму 1117,848 тис. грн. (Першотравневий-1, Шевченківський - 4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В 2011 році виконано заміну 10 ліфтів на суму 2621,1 тис. грн., профінансовано 2085,1 тис. грн. Фінансування таких робіт проводилось за рахунок коштів Стабілізаційного фонду державного бюджету та міського бюджет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Протягом звітного року створен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12 об’єднань співвласників багатоквартирних будинків (по районах: Першотравневому – 4,  Садгірському – 2, Шевченківському - 6). Всього в      м. Чернівцях зареєстровано 212 таких об’єднан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5 органів самоорганізації населення (3 на території Шевченківського та 2 - Першотравневого районів) .  Всього в м. Чернівцях зареєстровано  122 таких ОСН (Першотравневий район – 27, Садгірський районн – 44, Шевченківський район - 51)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Голова постійної комісії міської ради з пит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житлово-комунального господарства 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охорони навколишнього середовища</w:t>
        <w:tab/>
        <w:tab/>
        <w:tab/>
        <w:tab/>
        <w:tab/>
        <w:t>В.Бешлей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  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Директор департаменту житлово-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комунального господарства</w:t>
      </w:r>
    </w:p>
    <w:p>
      <w:pPr>
        <w:pStyle w:val="Msonormalcxspmiddl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ої ради</w:t>
        <w:tab/>
        <w:tab/>
        <w:tab/>
        <w:tab/>
        <w:tab/>
        <w:tab/>
        <w:tab/>
        <w:tab/>
        <w:tab/>
        <w:t>Д.Сірма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Style15"/>
        <w:spacing w:before="0" w:after="0"/>
        <w:ind w:left="652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ОСНОВНІ РЕЗУЛЬТАТИ</w:t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Cs w:val="26"/>
        </w:rPr>
        <w:t>виконання Загальнодержавної програми реформування і розвитку житлово-комунального господарства м.Чернівці.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"/>
        <w:gridCol w:w="6110"/>
        <w:gridCol w:w="1559"/>
        <w:gridCol w:w="1608"/>
      </w:tblGrid>
      <w:tr>
        <w:trPr>
          <w:tblHeader w:val="true"/>
          <w:trHeight w:val="1165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йменування показ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диниця вимір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таном на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</w:t>
            </w:r>
          </w:p>
        </w:tc>
      </w:tr>
      <w:tr>
        <w:trPr>
          <w:trHeight w:val="560" w:hRule="atLeast"/>
          <w:cantSplit w:val="true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6"/>
              </w:rPr>
              <w:t>. Створення системи ефективного управління житлом та підприємствами житлово-комунального господарства, розвиток системи державного регулювання  природних монополій у сфері виробництва і надання житлово-комунальних послуг</w:t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.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агальна кількість утворених об’єднань співвласників багатоквартирних будинків або інших форм самоорганізації населення (на кінець звітного період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об’єдна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12</w:t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2.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Частка загальної площі багатоквартирного житлового фонду комунальної власності, що обслуговується об’єднаннями співвласників багатоквартирних будинків або іншими формами самоорганізації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кв.метрів / відсото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6,8</w:t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3.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Частка підприємств, які розробили і виконують стратегічні плани дій (зокрема, плани капітальних інвестицій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ількість/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ідсото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одопровідно-каналізаційні підприємств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szCs w:val="26"/>
              </w:rPr>
              <w:t>/</w:t>
            </w:r>
            <w:r>
              <w:rPr>
                <w:rFonts w:cs="Times New Roman" w:ascii="Times New Roman" w:hAnsi="Times New Roman"/>
                <w:szCs w:val="26"/>
              </w:rPr>
              <w:t>100</w:t>
            </w:r>
          </w:p>
        </w:tc>
      </w:tr>
      <w:tr>
        <w:trPr>
          <w:trHeight w:val="349" w:hRule="atLeast"/>
          <w:cantSplit w:val="true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теплопостачальні підприєм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szCs w:val="26"/>
              </w:rPr>
              <w:t>/</w:t>
            </w:r>
            <w:r>
              <w:rPr>
                <w:rFonts w:cs="Times New Roman" w:ascii="Times New Roman" w:hAnsi="Times New Roman"/>
                <w:szCs w:val="26"/>
              </w:rPr>
              <w:t>100</w:t>
            </w:r>
          </w:p>
        </w:tc>
      </w:tr>
      <w:tr>
        <w:trPr>
          <w:trHeight w:val="560" w:hRule="atLeast"/>
          <w:cantSplit w:val="true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ІІ. Поглиблення демонополізації житлово-комунального господарства та потенційно конкурентних ринків житлово-комунальних послуг</w:t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6"/>
              </w:rPr>
              <w:t xml:space="preserve">. 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Частка загальної площі багатоквартирного житлового фонду, що передана в управління управителям майном житлового комплек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ідсото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-</w:t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5. 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Частка загальної площі багатоквартирного житлового фонду, що перебуває в управлінні комунальних підприєм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ідсото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7,4</w:t>
            </w:r>
          </w:p>
        </w:tc>
      </w:tr>
      <w:tr>
        <w:trPr>
          <w:trHeight w:val="560" w:hRule="atLeast"/>
          <w:cantSplit w:val="true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</w:rPr>
              <w:t>ІІІ. Забезпечення беззбиткового функціонування підприємств житлово-комунального господарства</w:t>
            </w:r>
          </w:p>
        </w:tc>
      </w:tr>
      <w:tr>
        <w:trPr>
          <w:trHeight w:val="357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.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івень оплати населенням  послуг з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централізованого водопостачання та водовідведення;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ідсоток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98,4</w:t>
            </w:r>
          </w:p>
        </w:tc>
      </w:tr>
      <w:tr>
        <w:trPr>
          <w:trHeight w:val="302" w:hRule="atLeast"/>
          <w:cantSplit w:val="true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централізованого теплопостачання;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ідсоток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98,2</w:t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тримання будинків, споруд і прибудинкової території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ідсоток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97,7</w:t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.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івень відшкодування доходами витрат операційної діяльності підприємств з виробництва та надання послуг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централізованого водопостачання та водовідведення;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ідсоток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6,4</w:t>
            </w:r>
          </w:p>
        </w:tc>
      </w:tr>
      <w:tr>
        <w:trPr>
          <w:trHeight w:val="247" w:hRule="atLeast"/>
          <w:cantSplit w:val="true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eastAsia="uk-UA"/>
              </w:rPr>
              <w:t>централізованого теплопостачання;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ідсоток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5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/>
        <w:t xml:space="preserve"> </w:t>
      </w:r>
      <w:r>
        <w:rPr/>
        <w:t>2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118"/>
        <w:gridCol w:w="1559"/>
        <w:gridCol w:w="888"/>
        <w:gridCol w:w="720"/>
      </w:tblGrid>
      <w:tr>
        <w:trPr>
          <w:trHeight w:val="42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тримання будинків і прибудинкової території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ідсоток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4,1</w:t>
            </w:r>
          </w:p>
        </w:tc>
      </w:tr>
      <w:tr>
        <w:trPr>
          <w:trHeight w:val="321" w:hRule="atLeast"/>
          <w:cantSplit w:val="true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перевезення пасажирів міськелектротранспорто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ідсоток</w:t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8</w:t>
            </w:r>
          </w:p>
        </w:tc>
      </w:tr>
      <w:tr>
        <w:trPr>
          <w:trHeight w:val="709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івень рентабельності основної діяльності підприємст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ідсоток до чистого доходу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одопровідно-каналізаційних;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Cs w:val="26"/>
                <w:lang w:val="ru-RU"/>
              </w:rPr>
              <w:t>13</w:t>
            </w:r>
            <w:r>
              <w:rPr>
                <w:rFonts w:cs="Times New Roman" w:ascii="Times New Roman" w:hAnsi="Times New Roman"/>
                <w:szCs w:val="26"/>
              </w:rPr>
              <w:t>,</w:t>
            </w:r>
            <w:r>
              <w:rPr>
                <w:rFonts w:cs="Times New Roman" w:ascii="Times New Roman" w:hAnsi="Times New Roman"/>
                <w:szCs w:val="26"/>
                <w:lang w:val="ru-RU"/>
              </w:rPr>
              <w:t>5</w:t>
            </w:r>
          </w:p>
        </w:tc>
      </w:tr>
      <w:tr>
        <w:trPr>
          <w:trHeight w:val="429" w:hRule="atLeast"/>
          <w:cantSplit w:val="true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теплопостачальни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Cs w:val="26"/>
              </w:rPr>
              <w:t>-14,6</w:t>
            </w:r>
          </w:p>
        </w:tc>
      </w:tr>
      <w:tr>
        <w:trPr>
          <w:trHeight w:val="395" w:hRule="atLeast"/>
          <w:cantSplit w:val="true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Cs w:val="26"/>
              </w:rPr>
              <w:t>. Технічне переоснащення житлово-комунального господарства</w:t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Частка ветхих і аварійних об’єктів житлового фо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кількість/ відсото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,1</w:t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Частка ветхих і аварійних теплових мереж у загальній протяжності мере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81" w:right="-96"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Cs w:val="26"/>
              </w:rPr>
              <w:t>кількість</w:t>
            </w:r>
            <w:r>
              <w:rPr>
                <w:rFonts w:cs="Times New Roman" w:ascii="Times New Roman" w:hAnsi="Times New Roman"/>
                <w:sz w:val="20"/>
              </w:rPr>
              <w:t>(км)</w:t>
            </w:r>
          </w:p>
          <w:p>
            <w:pPr>
              <w:pStyle w:val="Style15"/>
              <w:spacing w:before="0" w:after="0"/>
              <w:ind w:left="-181" w:right="-9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Cs w:val="26"/>
              </w:rPr>
              <w:t>/ відсото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,24</w:t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1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Частка пасажирського рухомого складу строком експлуатації, що перевищує норматив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181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Cs w:val="26"/>
              </w:rPr>
              <w:t>кількі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д) </w:t>
            </w:r>
            <w:r>
              <w:rPr>
                <w:rFonts w:cs="Times New Roman" w:ascii="Times New Roman" w:hAnsi="Times New Roman"/>
                <w:szCs w:val="26"/>
              </w:rPr>
              <w:t>/ відсото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3,5</w:t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Обладнання багатоквартирних житлових </w:t>
            </w:r>
            <w:r>
              <w:rPr>
                <w:rFonts w:cs="Times New Roman" w:ascii="Times New Roman" w:hAnsi="Times New Roman"/>
                <w:i/>
                <w:szCs w:val="26"/>
                <w:u w:val="single"/>
              </w:rPr>
              <w:t>будинків</w:t>
            </w:r>
            <w:r>
              <w:rPr>
                <w:rFonts w:cs="Times New Roman" w:ascii="Times New Roman" w:hAnsi="Times New Roman"/>
                <w:szCs w:val="26"/>
              </w:rPr>
              <w:t xml:space="preserve"> приладами обліку та регуляторами температури</w:t>
            </w:r>
            <w:r>
              <w:rPr>
                <w:rFonts w:cs="Times New Roman" w:ascii="Times New Roman" w:hAnsi="Times New Roman"/>
                <w:b/>
                <w:szCs w:val="26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диниць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29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холодної вод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буд./ліч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57 /886</w:t>
            </w:r>
          </w:p>
        </w:tc>
      </w:tr>
      <w:tr>
        <w:trPr>
          <w:trHeight w:val="306" w:hRule="atLeast"/>
          <w:cantSplit w:val="true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29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теплової енерг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буд./ліч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31 /158</w:t>
            </w:r>
          </w:p>
        </w:tc>
      </w:tr>
      <w:tr>
        <w:trPr>
          <w:trHeight w:val="34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3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eastAsia="uk-UA"/>
              </w:rPr>
              <w:t>Питомі витрати умовного палива на відпуск теп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г/Гкал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63,66</w:t>
            </w:r>
          </w:p>
        </w:tc>
      </w:tr>
      <w:tr>
        <w:trPr>
          <w:trHeight w:val="367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4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eastAsia="uk-UA"/>
              </w:rPr>
              <w:t>Питомі витрати електроенергії  на 1 куб. метра поданої в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кВт-год/куб.м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6144</w:t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5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eastAsia="uk-UA"/>
              </w:rPr>
              <w:t>Питомі витрати електроенергії на очищення і транспортування 1 куб. метра стічних 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кВт-год/куб.м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2542</w:t>
            </w:r>
            <w:r>
              <w:rPr>
                <w:rFonts w:cs="Times New Roman" w:ascii="Times New Roman" w:hAnsi="Times New Roman"/>
                <w:b/>
                <w:szCs w:val="26"/>
              </w:rPr>
              <w:t>/</w:t>
            </w:r>
            <w:r>
              <w:rPr>
                <w:rFonts w:cs="Times New Roman" w:ascii="Times New Roman" w:hAnsi="Times New Roman"/>
                <w:szCs w:val="26"/>
              </w:rPr>
              <w:t>0,1157</w:t>
            </w:r>
          </w:p>
        </w:tc>
      </w:tr>
      <w:tr>
        <w:trPr>
          <w:trHeight w:val="361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16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Cs w:val="26"/>
              </w:rPr>
              <w:t>У сфері благоустро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Cs w:val="26"/>
                <w:lang w:eastAsia="uk-UA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кількість обладнаних дитячих майданчик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диниць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56</w:t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ількість нових прибиральних машин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диниць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ількість нових сміттєвозі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міттєвоз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ількість нових контейнерів для вивезення смітт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нтей-нерів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8</w:t>
            </w:r>
          </w:p>
        </w:tc>
      </w:tr>
      <w:tr>
        <w:trPr>
          <w:trHeight w:val="387" w:hRule="atLeast"/>
          <w:cantSplit w:val="true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Голова постійної комісії міської ради з пит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житлово-комунального господарства 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охорони навколишнього середовища</w:t>
        <w:tab/>
        <w:tab/>
        <w:tab/>
        <w:tab/>
        <w:tab/>
        <w:t>В.Бешлей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Директор департаменту житлово-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комунального господарства</w:t>
      </w:r>
    </w:p>
    <w:p>
      <w:pPr>
        <w:pStyle w:val="Msonormalcxspmiddl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ької ради</w:t>
        <w:tab/>
        <w:tab/>
        <w:tab/>
        <w:tab/>
        <w:tab/>
        <w:tab/>
        <w:tab/>
        <w:tab/>
        <w:tab/>
        <w:t>Д.Сірман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9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ind w:firstLine="4620"/>
      <w:outlineLvl w:val="2"/>
    </w:pPr>
    <w:rPr>
      <w:rFonts w:ascii="Times New Roman" w:hAnsi="Times New Roman" w:cs="Courier New"/>
      <w:b/>
      <w:sz w:val="28"/>
      <w:szCs w:val="24"/>
      <w:lang w:val="uk-UA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нак Знак2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10:00Z</dcterms:created>
  <dc:creator>WiZaRd</dc:creator>
  <dc:description/>
  <cp:keywords/>
  <dc:language>en-US</dc:language>
  <cp:lastModifiedBy>*</cp:lastModifiedBy>
  <cp:lastPrinted>2012-04-06T16:22:00Z</cp:lastPrinted>
  <dcterms:modified xsi:type="dcterms:W3CDTF">2012-04-06T13:39:00Z</dcterms:modified>
  <cp:revision>79</cp:revision>
  <dc:subject/>
  <dc:title/>
</cp:coreProperties>
</file>