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2 сесія  VI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9.03.201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448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Муніципального енергетичного плану м. Чернівців </w:t>
        <w:br/>
        <w:t>на 2012-2015 роки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в рамках співпраці міської ради з Проектом «Реформа міського теплозабезпечення в Україні» за фінансової підтримки Агентства з міжнародного розвитку США (USAID) та з метою ефективного використання енергетичних ресурсів, енергозбереження, зменшення видатків на утримання бюджетних закладів, реалізацію першочергових заходів для скорочення споживання природного газу  в системі генерації теплової енергії та використання місцевих видів палива, а також з метою проведення результативної антикризової політики в системі енергопостачання та залучення зовнішніх ресурсів на вирішення нагальних потреб міста, розглянувши проект Муніципального енергетичного плану м. Чернівців на 2012-2015 роки, Чернівецька міська рада</w:t>
      </w:r>
    </w:p>
    <w:p>
      <w:pPr>
        <w:pStyle w:val="Normal"/>
        <w:ind w:right="-5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Затвердити Муніципальний енергетичний план м. Чернівців на </w:t>
        <w:br/>
        <w:t>2012-2015 роки (додається</w:t>
      </w:r>
      <w:r>
        <w:rPr>
          <w:b w:val="false"/>
          <w:bCs/>
          <w:szCs w:val="28"/>
          <w:lang w:val="en-US"/>
        </w:rPr>
        <w:t>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изначити джерелами фінансування </w:t>
      </w:r>
      <w:r>
        <w:rPr>
          <w:bCs/>
          <w:sz w:val="28"/>
          <w:szCs w:val="28"/>
          <w:lang w:val="uk-UA"/>
        </w:rPr>
        <w:t>Муніципального енергетичного плану м. Чернівців на 2012-2015 роки</w:t>
      </w:r>
      <w:r>
        <w:rPr>
          <w:sz w:val="28"/>
          <w:szCs w:val="28"/>
          <w:lang w:val="uk-UA"/>
        </w:rPr>
        <w:t xml:space="preserve"> кошти грантів, міського бюджету, комунальних підприємств та інших коштів, залучених відповідно до чинного законодавст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</w:t>
      </w:r>
      <w:r>
        <w:rPr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spacing w:lineRule="auto" w:line="228"/>
        <w:ind w:firstLine="720"/>
        <w:jc w:val="both"/>
        <w:rPr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Організацію виконання цього рішення покласти на </w:t>
      </w:r>
      <w:r>
        <w:rPr>
          <w:lang w:val="uk-UA"/>
        </w:rPr>
        <w:t>заступників міського голови з питань діяльності виконавчих органів міської ради Тимофєєва В.Т., Ротаря П.Я., Паскаря О.Є</w:t>
      </w:r>
    </w:p>
    <w:p>
      <w:pPr>
        <w:pStyle w:val="TextBody"/>
        <w:widowControl/>
        <w:tabs>
          <w:tab w:val="clear" w:pos="709"/>
          <w:tab w:val="left" w:pos="1080" w:leader="none"/>
        </w:tabs>
        <w:spacing w:lineRule="auto" w:line="228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 міської ради</w:t>
        <w:tab/>
        <w:t xml:space="preserve"> </w:t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10:00Z</dcterms:created>
  <dc:creator>*</dc:creator>
  <dc:description/>
  <cp:keywords/>
  <dc:language>en-US</dc:language>
  <cp:lastModifiedBy>PublRel</cp:lastModifiedBy>
  <cp:lastPrinted>2012-04-03T16:08:00Z</cp:lastPrinted>
  <dcterms:modified xsi:type="dcterms:W3CDTF">2012-04-09T09:16:00Z</dcterms:modified>
  <cp:revision>21</cp:revision>
  <dc:subject/>
  <dc:title> </dc:title>
</cp:coreProperties>
</file>