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537210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22</w:t>
      </w:r>
      <w:r>
        <w:rPr>
          <w:b/>
          <w:sz w:val="36"/>
          <w:szCs w:val="36"/>
          <w:lang w:val="uk-UA"/>
        </w:rPr>
        <w:t xml:space="preserve">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9.03.2012 №446 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розвитку інвестиційно-інноваційної діяльності в місті Чернівцях на 2012-2015 роки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законів України «Про інвестиційну діяльність», «Про інноваційну діяльність», «Про режим іноземного інвестування», «Про пріоритетні напрями інноваційної діяльності», «Про зовнішньоекономічну діяльність»,</w:t>
      </w:r>
      <w:r>
        <w:rPr>
          <w:spacing w:val="-2"/>
          <w:sz w:val="28"/>
          <w:szCs w:val="28"/>
          <w:lang w:val="uk-UA"/>
        </w:rPr>
        <w:t xml:space="preserve"> постанови Кабінету Міністрів України  від 02.02.2011р. № 389 «Про затвердження Програми розвитку інвестиційної та інноваційної діяльності в Україні»</w:t>
      </w:r>
      <w:r>
        <w:rPr>
          <w:sz w:val="28"/>
          <w:szCs w:val="28"/>
          <w:lang w:val="uk-UA"/>
        </w:rPr>
        <w:t xml:space="preserve"> та інших нормативно-законодавчих  актів, які регулюють норми інвестиційно-інноваційної діяльності в Україні, на виконання рішення                    18 сесії міської ради VІ скликання від 29.12.2011 р. №365 «Про  хід виконання Програми розвитку інвестиційної діяльності в м.Чернівцях на                           2008 - 2011 роки, затвердженої рішенням 23 сесії Чернівецько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12.2007 року № 492 та рішення 50 сесії міської ради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«Про  роботу відділу інвестицій міської ради» від                   30.03.2010 року №1281» та розглянувши проект Програми розвитку інвестиційної та інноваційної діяльності в місті Чернівцях на 2012-2015 роки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Затвердити Програму </w:t>
      </w:r>
      <w:r>
        <w:rPr>
          <w:szCs w:val="28"/>
        </w:rPr>
        <w:t xml:space="preserve">розвитку інвестиційно-інноваційної діяльності в місті Чернівцях на 2012-2015 роки </w:t>
      </w:r>
      <w:r>
        <w:rPr/>
        <w:t xml:space="preserve">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вчим органам міської ради забезпечити </w:t>
      </w:r>
      <w:r>
        <w:rPr>
          <w:szCs w:val="28"/>
        </w:rPr>
        <w:t xml:space="preserve">виконання  заходів         з реалізації </w:t>
      </w:r>
      <w:r>
        <w:rPr/>
        <w:t xml:space="preserve">Програми </w:t>
      </w:r>
      <w:r>
        <w:rPr>
          <w:szCs w:val="28"/>
        </w:rPr>
        <w:t xml:space="preserve">розвитку інвестиційно-інноваційної діяльності в місті Чернівцях на 2012-2015 роки та </w:t>
      </w:r>
      <w:r>
        <w:rPr/>
        <w:t>інформувати департамент економіки міської ради щокварталу до 15 числа місяця, що настає за звітним періодо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Департаменту економіки міської ради (Хімійчук С.М.) забезпечити координацію діяльності щодо виконання заходів Програми </w:t>
      </w:r>
      <w:r>
        <w:rPr>
          <w:szCs w:val="28"/>
        </w:rPr>
        <w:t>розвитку інвестиційно-інноваційної діяльності в місті Чернівцях на 2012-2015 роки</w:t>
      </w:r>
      <w:r>
        <w:rPr/>
        <w:t xml:space="preserve"> та підготовку узагальненої інформації виконавчому комітету міської рад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Про хід виконання Програми </w:t>
      </w:r>
      <w:r>
        <w:rPr>
          <w:szCs w:val="28"/>
        </w:rPr>
        <w:t xml:space="preserve">розвитку інвестиційно-інноваційної діяльності в місті Чернівцях на 2012-2015 роки </w:t>
      </w:r>
      <w:r>
        <w:rPr/>
        <w:t>департаменту економіки міської ради (Хімійчук С.М.) інформувати міську раду в березні щоро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а міського   голови з  питань  діяльності  виконавчих  органів міської ради Ротаря П.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495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19:00Z</dcterms:created>
  <dc:creator>SPA</dc:creator>
  <dc:description/>
  <cp:keywords/>
  <dc:language>en-US</dc:language>
  <cp:lastModifiedBy>WiZaRd</cp:lastModifiedBy>
  <cp:lastPrinted>2012-04-02T10:15:00Z</cp:lastPrinted>
  <dcterms:modified xsi:type="dcterms:W3CDTF">2012-04-05T13:19:00Z</dcterms:modified>
  <cp:revision>2</cp:revision>
  <dc:subject/>
  <dc:title>У К Р А Ї Н А</dc:title>
</cp:coreProperties>
</file>