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29</w:t>
      </w:r>
      <w:r>
        <w:rPr>
          <w:sz w:val="28"/>
          <w:szCs w:val="28"/>
          <w:u w:val="single"/>
          <w:lang w:val="uk-UA"/>
        </w:rPr>
        <w:t>.03.2012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 xml:space="preserve">445  </w:t>
      </w:r>
      <w:r>
        <w:rPr>
          <w:sz w:val="28"/>
          <w:szCs w:val="28"/>
          <w:lang w:val="uk-UA"/>
        </w:rPr>
        <w:t xml:space="preserve">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  <w:lang w:val="uk-UA"/>
        </w:rPr>
        <w:t xml:space="preserve">Про  затвердження Стратегічного плану розвитку  міста Чернівців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2-2016 роки та визнання такими, що втратили чинність, деякі рішення міської ради з цього питання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Відповідно до статті 26 Закону України   «Про місцеве самоврядування в Україні», розглянувши проект Стратегічного плану розвитку міста Чернівців на 2012-2016 роки, Чернівецька міська рада        </w:t>
      </w:r>
    </w:p>
    <w:p>
      <w:pPr>
        <w:pStyle w:val="BodyText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Стратегічний план розвитку міста Чернівців на 2012-     2016 роки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/>
      </w:pPr>
      <w:r>
        <w:rPr>
          <w:b/>
          <w:szCs w:val="28"/>
        </w:rPr>
        <w:t>2</w:t>
      </w:r>
      <w:r>
        <w:rPr>
          <w:szCs w:val="28"/>
        </w:rPr>
        <w:t>. Утворити комітет з управління впровадженням Стратегічного плану розвитку міста Чернівців на 2012-2016 роки  згідно з додатком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Комітету з управління впровадженням Стратегічного плану розвитку міста Чернівців на 2012-2016 роки забезпечити координацію діяльності виконавчих органів міської ради з виконання його стратегічних і оперативних цілей та проведення щопіврічного моніторингу стану реалізації плану. 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ерівникам виконавчих органів міської ради розробити план заходів з впровадження стратегічних і оперативних цілей Стратегічного плану розвитку міста Чернівців на 2012-2016 роки та забезпечити його виконання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/>
      </w:pPr>
      <w:r>
        <w:rPr>
          <w:b/>
          <w:szCs w:val="28"/>
        </w:rPr>
        <w:t>5.</w:t>
      </w:r>
      <w:r>
        <w:rPr>
          <w:szCs w:val="28"/>
        </w:rPr>
        <w:t xml:space="preserve"> Визнати такими, що втратили чинність, рішення:</w:t>
      </w:r>
    </w:p>
    <w:p>
      <w:pPr>
        <w:pStyle w:val="WWBodyText2"/>
        <w:rPr>
          <w:szCs w:val="28"/>
        </w:rPr>
      </w:pPr>
      <w:r>
        <w:rPr>
          <w:b/>
          <w:szCs w:val="28"/>
        </w:rPr>
        <w:t>5.1.</w:t>
      </w:r>
      <w:r>
        <w:rPr>
          <w:szCs w:val="28"/>
        </w:rPr>
        <w:t xml:space="preserve">  23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8.07.2004 р. № 486 «Про затвердження Стратегічного плану розвитку міста Чернівців на 2004-                  2011 роки».</w:t>
      </w:r>
    </w:p>
    <w:p>
      <w:pPr>
        <w:pStyle w:val="WWBodyText2"/>
        <w:rPr>
          <w:szCs w:val="28"/>
        </w:rPr>
      </w:pPr>
      <w:r>
        <w:rPr>
          <w:b/>
          <w:szCs w:val="28"/>
        </w:rPr>
        <w:t>5.2.</w:t>
      </w:r>
      <w:r>
        <w:rPr>
          <w:szCs w:val="28"/>
        </w:rPr>
        <w:t xml:space="preserve">  8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7.10.2006 р.  № 135 «Про затвердження Стратегії підвищення конкурентоспроможності м.Чернівців»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WWBodyText2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 30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7.07.2008 р. № 654  «Про внесення змін до рішення 8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від                     27.10.2006р. № 135 «Про затвердження Стратегії підвищення конкурентоспроможності м.Чернівців».</w:t>
      </w:r>
    </w:p>
    <w:p>
      <w:pPr>
        <w:pStyle w:val="WWBodyText2"/>
        <w:rPr/>
      </w:pPr>
      <w:r>
        <w:rPr>
          <w:b/>
          <w:szCs w:val="28"/>
        </w:rPr>
        <w:t>5.4.</w:t>
      </w:r>
      <w:r>
        <w:rPr>
          <w:szCs w:val="28"/>
        </w:rPr>
        <w:t xml:space="preserve">  17 сесії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 від 31.05.2007 р.  № 334  «Про Програму пріоритетних напрямків розвитку міста Чернівців до 2011 року».</w:t>
      </w:r>
    </w:p>
    <w:p>
      <w:pPr>
        <w:pStyle w:val="WWBodyText2"/>
        <w:rPr>
          <w:szCs w:val="28"/>
        </w:rPr>
      </w:pPr>
      <w:r>
        <w:rPr>
          <w:szCs w:val="28"/>
        </w:rPr>
        <w:t xml:space="preserve"> 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 в мережі Інтернет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заступників міського голови з питань діяльності виконавчих органів міської ради      Ротаря П.Я., Тимофєєва В.Т. та Паскаря О.Є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рішення покласти на постійні комісії міської ради з питань економіки, підприємництва та туризму і з питань бюджету та фінансів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 міської ради                                      В.Михайл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42"/>
      </w:tblGrid>
      <w:tr>
        <w:trPr/>
        <w:tc>
          <w:tcPr>
            <w:tcW w:w="5028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р</w:t>
            </w:r>
            <w:r>
              <w:rPr>
                <w:sz w:val="28"/>
                <w:szCs w:val="28"/>
                <w:lang w:val="uk-UA"/>
              </w:rPr>
              <w:t>ішення 22 сесії</w:t>
            </w:r>
            <w:r>
              <w:rPr>
                <w:sz w:val="28"/>
                <w:szCs w:val="28"/>
              </w:rPr>
              <w:t xml:space="preserve"> місько</w:t>
            </w:r>
            <w:r>
              <w:rPr>
                <w:sz w:val="28"/>
                <w:szCs w:val="28"/>
                <w:lang w:val="uk-UA"/>
              </w:rPr>
              <w:t xml:space="preserve">ї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 скликання</w:t>
            </w:r>
          </w:p>
          <w:p>
            <w:pPr>
              <w:pStyle w:val="TextBodyIndent"/>
              <w:spacing w:before="0" w:after="0"/>
              <w:ind w:left="0" w:hanging="0"/>
              <w:rPr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lang w:val="uk-UA"/>
              </w:rPr>
              <w:t>445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управління впровадженням Стратегічного план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 xml:space="preserve">розвитку міста Чернівців на  2012 - 2016 рок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426"/>
        <w:gridCol w:w="5058"/>
      </w:tblGrid>
      <w:tr>
        <w:trPr/>
        <w:tc>
          <w:tcPr>
            <w:tcW w:w="9555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Керівник комітету: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та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Як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555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en-US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Заступник керівника комітету: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555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</w:rPr>
              <w:t>Секретар</w:t>
            </w:r>
            <w:r>
              <w:rPr>
                <w:b/>
                <w:sz w:val="27"/>
                <w:szCs w:val="27"/>
                <w:u w:val="single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u w:val="single"/>
              </w:rPr>
              <w:t>комітету</w:t>
            </w:r>
            <w:r>
              <w:rPr>
                <w:b/>
                <w:sz w:val="27"/>
                <w:szCs w:val="27"/>
                <w:u w:val="single"/>
                <w:lang w:val="uk-UA"/>
              </w:rPr>
              <w:t>: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лужнікова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9555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Члени комітету: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тоня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утат міської ради, голова постійної комісії міської ради з питань освіти, науки, культури, спорту та молодіжної політики  (за згодою)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лик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стислав Ром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утат міської ради, голова постійної комісії міської ради з питань бюджету та фінансів (за згодою)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’ялов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Євге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ЧМГО «Буковинська партнерська  агенція» (за згодою)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ифя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 Фед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ind w:right="-1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кан факультету менеджменту, туризму та ресторанного господарства Чернівецького торговельно-економічного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ституту КНТЕУ (за згодою)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ишляр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’ячеслав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ТОВ «Арка-С», депутат міської ради  (за згодою)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едь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Євге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депутат міської ради, голова постійної комісії міської ради з питань економіки, підприємництва та туризму (за згодою)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я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и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голова Чернівецького обласного  громадсько-молодіжного екологічного об’єднання «Буквиця»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райс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он Лейзе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директор ПП «Крайс», голова ради Асоціації працівників туристичної сфери Чернівецької області «Туристична Буковина»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шніри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Ярослав Денис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, депутат міської ради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Міняйл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директор </w:t>
            </w:r>
            <w:r>
              <w:rPr>
                <w:sz w:val="27"/>
                <w:szCs w:val="27"/>
                <w:lang w:val="uk-UA"/>
              </w:rPr>
              <w:t>Пр</w:t>
            </w:r>
            <w:r>
              <w:rPr>
                <w:sz w:val="27"/>
                <w:szCs w:val="27"/>
              </w:rPr>
              <w:t>АТ «Імпульс»</w:t>
            </w: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</w:rPr>
              <w:t>(за згодою)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ад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Дми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дник, Чернівецька міська рада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рчук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Чернівецького Бізнес-центру, депутат міської ради (за згодою)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улинец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уснак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рис Артем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дник, Чернівецька міська рада;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иляє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рший заступник директора департаменту містобудівного комплексу та земельних відносин міської ради.</w:t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Секретар Чернівецької міської ради                                          В. Михайліши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4:00Z</dcterms:created>
  <dc:creator>www</dc:creator>
  <dc:description/>
  <cp:keywords/>
  <dc:language>en-US</dc:language>
  <cp:lastModifiedBy>User</cp:lastModifiedBy>
  <cp:lastPrinted>2012-04-02T10:42:00Z</cp:lastPrinted>
  <dcterms:modified xsi:type="dcterms:W3CDTF">2012-04-06T11:55:00Z</dcterms:modified>
  <cp:revision>3</cp:revision>
  <dc:subject/>
  <dc:title> </dc:title>
</cp:coreProperties>
</file>