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2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03.2012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  443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звіту про виконання міського бюджету за 2011  рік, внесення змін до рішення 18 сесії Чернівецької міської ради </w:t>
      </w:r>
      <w:r>
        <w:rPr>
          <w:b/>
        </w:rPr>
        <w:t>V</w:t>
      </w:r>
      <w:r>
        <w:rPr>
          <w:b/>
          <w:lang w:val="uk-UA"/>
        </w:rPr>
        <w:t>І скликання від 29.12.2011 р. № 361 “Про міський бюджет на 2012 рік”, спрямування залишків коштів міського бюджету, які утворилися станом на 01.01.2012 року, затвердження рішення виконавчого комітету міської ради та розпорядження міського голов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враховуючи рішення сесії обласної ради від 16.03.2012 № 12-9/12 «Про внесення змін до обласного бюджету на 2012 рік»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2011 рік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 xml:space="preserve">- 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649124,6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тис. грн.,  видатки  в сумі 636358,2 тис. грн., кредитування в сумі 559,5 тис. грн., профіцит бюджету в сумі 12206,9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10773,3 тис. грн., видатки в сумі 11</w:t>
      </w:r>
      <w:r>
        <w:rPr>
          <w:szCs w:val="28"/>
          <w:lang w:val="ru-RU"/>
        </w:rPr>
        <w:t>1001</w:t>
      </w:r>
      <w:r>
        <w:rPr>
          <w:szCs w:val="28"/>
          <w:lang w:val="uk-UA"/>
        </w:rPr>
        <w:t>,</w:t>
      </w:r>
      <w:r>
        <w:rPr>
          <w:szCs w:val="28"/>
          <w:lang w:val="ru-RU"/>
        </w:rPr>
        <w:t>1</w:t>
      </w:r>
      <w:r>
        <w:rPr>
          <w:szCs w:val="28"/>
          <w:lang w:val="uk-UA"/>
        </w:rPr>
        <w:t xml:space="preserve"> тис. грн., повернення кредиту в сумі 242,1 тис. грн., профіцит бюджету в сумі 14,3 тис. 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нання кошторису цільового фонду соціально-економічного розвитку міста за 2011 рік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 xml:space="preserve">: доходи в сумі 20233,0 тис. грн., видатки в сумі 15432,3 тис. грн., перевищення доходів над видатками в сумі 4800,7 тис. грн.  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Внести зміни до рішення 18</w:t>
      </w:r>
      <w:r>
        <w:rPr>
          <w:szCs w:val="28"/>
          <w:lang w:val="uk-UA"/>
        </w:rPr>
        <w:t xml:space="preserve"> сесії Чернівецької міської ради </w:t>
        <w:br/>
        <w:t>VІ скликання від 29.12.2011 року № 361 “Про міський бюджет на 2012 рік”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більшити обсяг спеціального фонду міського бюджету на 2012 рік за рахунок субвенції з обласного бюджету: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1.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більшити обсяг доходів за кодом 41035000 «Інші субвенції» на </w:t>
        <w:br/>
        <w:t>800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2. </w:t>
      </w:r>
      <w:r>
        <w:rPr>
          <w:sz w:val="28"/>
          <w:szCs w:val="28"/>
        </w:rPr>
        <w:t xml:space="preserve">Збільшити видатки департаменту житлово-комунального господарства міської ради за кодом 240602 «Утилізація відходів», КЕКВ 2410 «Капітальні трансферти підприємствам (установам, організаціям)» на         80000 грн. 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Пункт 12.1.2 виключити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нести зміни в пункт 12.1.1, а саме: збільшити обсяг субвенції бюджету Шевченківського району на капітальний ремонт житлового фонду на 599600 грн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  <w:t>Внести відповідні зміни в додатки 9 та 10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 xml:space="preserve">Внести зміни в додаток 10, згідно з </w:t>
      </w:r>
      <w:r>
        <w:rPr>
          <w:b/>
          <w:sz w:val="28"/>
          <w:szCs w:val="28"/>
        </w:rPr>
        <w:t>додатком 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озподілити </w:t>
      </w:r>
      <w:r>
        <w:rPr>
          <w:sz w:val="28"/>
        </w:rPr>
        <w:t>залишки коштів міського бюджету,</w:t>
      </w:r>
      <w:r>
        <w:rPr>
          <w:sz w:val="28"/>
          <w:szCs w:val="28"/>
        </w:rPr>
        <w:t xml:space="preserve"> </w:t>
      </w:r>
      <w:r>
        <w:rPr>
          <w:sz w:val="28"/>
        </w:rPr>
        <w:t>які утворилися станом на 01.01.2012 р., в т. ч.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</w:rPr>
        <w:t>4.1.</w:t>
      </w:r>
      <w:r>
        <w:rPr>
          <w:sz w:val="28"/>
          <w:szCs w:val="28"/>
        </w:rPr>
        <w:t xml:space="preserve"> Цільового фонду соціально-економічного розвитку міста в сумі  </w:t>
      </w:r>
      <w:r>
        <w:rPr>
          <w:rFonts w:cs="Times New Roman CYR" w:ascii="Times New Roman CYR" w:hAnsi="Times New Roman CYR"/>
          <w:bCs/>
          <w:sz w:val="28"/>
          <w:szCs w:val="28"/>
        </w:rPr>
        <w:t>220166 грн.</w:t>
      </w:r>
      <w:r>
        <w:rPr>
          <w:sz w:val="28"/>
          <w:szCs w:val="28"/>
        </w:rPr>
        <w:t xml:space="preserve"> департ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 комплексу та земельних відносин міської ради на оплату за опалення незавершеної будівлі об’єк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еставрація з реабілітацією (добудова) лікувального корпусу дитячої лікарні на </w:t>
        <w:br/>
        <w:t xml:space="preserve">вул. Буковинській, 4 </w:t>
      </w:r>
      <w:r>
        <w:rPr>
          <w:sz w:val="28"/>
          <w:szCs w:val="28"/>
        </w:rPr>
        <w:t>(КЕКВ 1161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>Д</w:t>
      </w:r>
      <w:r>
        <w:rPr>
          <w:sz w:val="28"/>
        </w:rPr>
        <w:t>орожнього фонду в сумі 4148400 грн. департаменту житлово-комунального господарства міської ради на капітальний ремонт доріг та тротуарів в м. Чернівцях (</w:t>
      </w:r>
      <w:r>
        <w:rPr>
          <w:bCs/>
          <w:sz w:val="28"/>
          <w:szCs w:val="28"/>
        </w:rPr>
        <w:t>КТКВК 170703, КЕКВ 2133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Затвердит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Cs/>
          <w:sz w:val="28"/>
          <w:szCs w:val="28"/>
        </w:rPr>
        <w:t xml:space="preserve"> Виділення коштів з цільового фонду соціально-економічного розвитку міста згідно пункту 1.3 рішення виконавчого комітету міської ради від 17.01.2012 р. № 10/1 «Про виділення коштів з цільового фонду соціально-економічного розвитку міста та визначення деяких рішень виконавчого комітету міської ради такими, що втратили чинність» (витяг додається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2.</w:t>
      </w:r>
      <w:r>
        <w:rPr>
          <w:bCs/>
          <w:sz w:val="28"/>
          <w:szCs w:val="28"/>
        </w:rPr>
        <w:t xml:space="preserve"> Внесення змін до міського бюджету на 2012 рік згідно розпорядження міського голови від 27.01.2012 р. № 21-р «Про внесення змін до міського бюджету на 2012 рік в частині міжбюджетних трансфертів» (додаєтьс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PublRel</cp:lastModifiedBy>
  <cp:lastPrinted>2012-03-29T11:51:00Z</cp:lastPrinted>
  <dcterms:modified xsi:type="dcterms:W3CDTF">2012-04-09T14:33:00Z</dcterms:modified>
  <cp:revision>773</cp:revision>
  <dc:subject/>
  <dc:title> </dc:title>
</cp:coreProperties>
</file>