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505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3 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22  сесії  міської  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right" w:pos="1453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29.03.2012  № 443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62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2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434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;Arial" w:ascii="Arial;Arial" w:hAnsi="Arial;Arial"/>
              </w:rPr>
              <w:tab/>
            </w: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12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306272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8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2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вестиційні  проек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306272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і видатки (за рахунок субвенції з державн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06272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юджету місцевим бюджетам на здійснення заходів щодо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оціально-економічного розвитку окремих територі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6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26565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8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2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вестиційні  проек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3728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і видатки (за рахунок субвенції з державн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3728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юджету місцевим бюджетам на здійснення заходів щодо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оціально-економічного розвитку окремих територі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6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6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емлеустрi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87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, пов’язані з підготовкою земельних ділянок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87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несільськогосподарського призначення або прав на них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ля продажу на земельних торгах та проведення таки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6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96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0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70" w:leader="none"/>
          <w:tab w:val="center" w:pos="2415" w:leader="none"/>
        </w:tabs>
        <w:autoSpaceDE w:val="false"/>
        <w:spacing w:before="30" w:after="0"/>
        <w:rPr>
          <w:rFonts w:ascii="Arial;Arial" w:hAnsi="Arial;Arial" w:cs="Arial;Arial"/>
          <w:b/>
          <w:b/>
          <w:bCs/>
          <w:color w:val="000080"/>
          <w:sz w:val="18"/>
          <w:szCs w:val="18"/>
        </w:rPr>
      </w:pPr>
      <w:r>
        <w:rPr>
          <w:rFonts w:cs="Arial;Arial" w:ascii="Arial;Arial" w:hAnsi="Arial;Arial"/>
          <w:b/>
          <w:bCs/>
          <w:color w:val="000080"/>
          <w:sz w:val="18"/>
          <w:szCs w:val="18"/>
        </w:rPr>
        <w:tab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70" w:leader="none"/>
          <w:tab w:val="center" w:pos="2415" w:leader="none"/>
        </w:tabs>
        <w:autoSpaceDE w:val="false"/>
        <w:spacing w:before="30" w:after="0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, пов’язані з підготовкою земельних ділянок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967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несільськогосподарського призначення або прав на них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ля продажу на земельних торгах та проведення таких 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6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8"/>
          <w:szCs w:val="18"/>
        </w:rPr>
        <w:t>3328370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0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454" w:right="851" w:gutter="0" w:header="0" w:top="851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32:00Z</dcterms:created>
  <dc:creator/>
  <dc:description/>
  <cp:keywords/>
  <dc:language>en-US</dc:language>
  <cp:lastModifiedBy>PublRel</cp:lastModifiedBy>
  <dcterms:modified xsi:type="dcterms:W3CDTF">2012-04-09T14:32:00Z</dcterms:modified>
  <cp:revision>2</cp:revision>
  <dc:subject/>
  <dc:title/>
</cp:coreProperties>
</file>