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lang w:val="ru-RU"/>
        </w:rPr>
      </w:pPr>
      <w:r>
        <w:rPr/>
        <w:t>Додаток 2</w:t>
      </w:r>
    </w:p>
    <w:p>
      <w:pPr>
        <w:pStyle w:val="Heading2"/>
        <w:ind w:firstLine="5387"/>
        <w:rPr/>
      </w:pPr>
      <w:r>
        <w:rPr/>
        <w:t>до рішення 22 сесії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I</w:t>
      </w:r>
      <w:r>
        <w:rPr/>
        <w:t xml:space="preserve"> скликання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29.03.2012  № 443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виконання кошторису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/>
      </w:pPr>
      <w:r>
        <w:rPr>
          <w:b/>
          <w:sz w:val="28"/>
          <w:lang w:val="uk-UA"/>
        </w:rPr>
        <w:t>за 2011 рік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8080" w:leader="none"/>
        </w:tabs>
        <w:jc w:val="right"/>
        <w:rPr/>
      </w:pPr>
      <w:r>
        <w:rPr/>
        <w:tab/>
        <w:t>(тис. грн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276"/>
        <w:gridCol w:w="1417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. Дох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Затвердж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точне -ни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Залишок на 01.01.2011 рок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89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18,0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96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9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23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1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213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2. 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ідшкодуванн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витрат, по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аних з наданням пільг окремим категоріям населення згідно з рішеннями міської ради, 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7,0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ння білизни – розпорядник коштів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b/>
                <w:sz w:val="28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громадянам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едплата газети «Чернівці»                     малозахищеним громадянам міста -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еріаль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.</w:t>
            </w:r>
            <w:r>
              <w:rPr>
                <w:sz w:val="28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тримка громадських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8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поточного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участі в конкурсах, фестивалях та  проведення заход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канцелярських, господарських това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9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Прийом делегацій (проживання та харчуванн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музею Дроздов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підрозділів, створених при департаменті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участі в семін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 оплату податків  та з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і трансферти підприємствам, установам,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трансферти підприємствам, установам, організаці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8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опалення протягом опалювального періоду незавершеної будівлі об’єкта реставрація з реабілітацією (добудова) лікувального корпусу дитячої лікарні на вул. Буковинській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забезпечення безкоштовними слуховими апаратами інвалідів війни - головний розпорядник коштів: </w:t>
            </w:r>
            <w:r>
              <w:rPr>
                <w:b/>
                <w:sz w:val="28"/>
                <w:lang w:val="uk-UA"/>
              </w:rPr>
              <w:t>управління охорони здоров’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оведення спортивних змагань та навчально-тренувальних зборів 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 оплату комунальних послуг та енергонос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видання повнокольорового буклета на двох мовах (українській та англійській) «Чернівці інвестиційні» з метою поширення через посольства, торговельні палати, міста – партнери, ЗМ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 співфінансування проекту транскордонної співпраці « Розвиток мережі подієвого туризму на Буковин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щорічної акції вшанування лідерів економічного розвитку „Визнанн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,8</w:t>
            </w:r>
          </w:p>
        </w:tc>
      </w:tr>
      <w:tr>
        <w:trPr>
          <w:trHeight w:val="29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здійснення охорони об’єктів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реставрація з реабілітацією (добудова) лікувального корпусу дитячої лікарні на вул. Буковинській, 4</w:t>
            </w:r>
            <w:r>
              <w:rPr>
                <w:sz w:val="28"/>
                <w:szCs w:val="28"/>
                <w:lang w:val="uk-UA"/>
              </w:rPr>
              <w:t xml:space="preserve">; реконструкція адмінприміщень під учбовий корпус університету на вул. У. Кармелюка, 21) - головний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</w:t>
            </w:r>
            <w:r>
              <w:rPr>
                <w:b/>
                <w:sz w:val="28"/>
                <w:lang w:val="uk-UA"/>
              </w:rPr>
              <w:t>епартамент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На будівництво об’єкта “Житловий квартал на проспекті Незалежності в м. Чернівцях (інженерні забезпечення)” - кошти від інвестора на будівництво інженерних мереж </w:t>
            </w:r>
            <w:r>
              <w:rPr>
                <w:sz w:val="28"/>
                <w:szCs w:val="28"/>
                <w:lang w:val="uk-UA"/>
              </w:rPr>
              <w:t xml:space="preserve">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інших об’</w:t>
            </w:r>
            <w:r>
              <w:rPr>
                <w:sz w:val="28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об’</w:t>
            </w:r>
            <w:r>
              <w:rPr>
                <w:sz w:val="28"/>
              </w:rPr>
              <w:t>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5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  <w:lang w:val="uk-UA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обласному бюджету: для проведення капітального ремонту приміщення обласної комунальної власності на вул. В. Білоусова,19 –            47,8 тис. грн., для Чернівецької спецшколи-інтернату № 1 на придбання меблів – 2,0 тис.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ї бюджетам районних в місті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2,5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.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,0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1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5432,3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Залишок на 01.01.2012 ро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699,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right="-2" w:hanging="0"/>
        <w:rPr/>
      </w:pPr>
      <w:r>
        <w:rPr>
          <w:b/>
          <w:sz w:val="28"/>
          <w:lang w:val="uk-UA"/>
        </w:rPr>
        <w:t>Секретар Чернівецької міської ради     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635</wp:posOffset>
              </wp:positionV>
              <wp:extent cx="160655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4.45pt;mso-wrap-distance-left:0pt;mso-wrap-distance-right:0pt;mso-wrap-distance-top:0pt;mso-wrap-distance-bottom:0pt;margin-top:0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1:56:00Z</dcterms:created>
  <dc:creator>budg2</dc:creator>
  <dc:description/>
  <cp:keywords/>
  <dc:language>en-US</dc:language>
  <cp:lastModifiedBy>PublRel</cp:lastModifiedBy>
  <cp:lastPrinted>2012-03-29T11:58:00Z</cp:lastPrinted>
  <dcterms:modified xsi:type="dcterms:W3CDTF">2012-04-09T14:31:00Z</dcterms:modified>
  <cp:revision>1131</cp:revision>
  <dc:subject/>
  <dc:title/>
</cp:coreProperties>
</file>