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20 сесія  VІ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jc w:val="both"/>
        <w:rPr>
          <w:sz w:val="28"/>
          <w:szCs w:val="28"/>
        </w:rPr>
      </w:pPr>
      <w:r>
        <w:rPr>
          <w:b/>
          <w:sz w:val="28"/>
          <w:szCs w:val="28"/>
          <w:u w:val="single"/>
        </w:rPr>
        <w:t>23.02.2012</w:t>
      </w:r>
      <w:r>
        <w:rPr>
          <w:b/>
          <w:sz w:val="28"/>
          <w:szCs w:val="28"/>
        </w:rPr>
        <w:t>№</w:t>
      </w:r>
      <w:r>
        <w:rPr>
          <w:sz w:val="28"/>
          <w:szCs w:val="28"/>
        </w:rPr>
        <w:t xml:space="preserve"> </w:t>
      </w:r>
      <w:r>
        <w:rPr>
          <w:b/>
          <w:sz w:val="28"/>
          <w:szCs w:val="28"/>
          <w:u w:val="single"/>
        </w:rPr>
        <w:t>438</w:t>
      </w:r>
      <w:r>
        <w:rPr>
          <w:i/>
          <w:sz w:val="28"/>
          <w:szCs w:val="28"/>
        </w:rPr>
        <w:tab/>
        <w:tab/>
        <w:tab/>
        <w:tab/>
        <w:tab/>
        <w:t xml:space="preserve">           </w:t>
        <w:tab/>
        <w:tab/>
        <w:t xml:space="preserve">   </w:t>
      </w:r>
      <w:r>
        <w:rPr>
          <w:sz w:val="28"/>
          <w:szCs w:val="28"/>
        </w:rPr>
        <w:t>м. Чернівці</w:t>
      </w:r>
      <w:r>
        <w:rPr>
          <w:b/>
          <w:i/>
          <w:sz w:val="28"/>
          <w:szCs w:val="28"/>
          <w:u w:val="single"/>
        </w:rPr>
        <w:t xml:space="preserve">  </w:t>
      </w:r>
    </w:p>
    <w:p>
      <w:pPr>
        <w:pStyle w:val="Normal"/>
        <w:jc w:val="both"/>
        <w:rPr>
          <w:sz w:val="28"/>
          <w:szCs w:val="28"/>
        </w:rPr>
      </w:pPr>
      <w:r>
        <w:rPr>
          <w:sz w:val="28"/>
          <w:szCs w:val="28"/>
        </w:rPr>
      </w:r>
    </w:p>
    <w:p>
      <w:pPr>
        <w:pStyle w:val="Normal"/>
        <w:shd w:fill="FFFFFF" w:val="clear"/>
        <w:tabs>
          <w:tab w:val="clear" w:pos="708"/>
          <w:tab w:val="left" w:pos="0" w:leader="underscore"/>
          <w:tab w:val="left" w:pos="9360" w:leader="underscore"/>
        </w:tabs>
        <w:jc w:val="both"/>
        <w:rPr/>
      </w:pPr>
      <w:r>
        <w:rPr>
          <w:b/>
          <w:sz w:val="28"/>
          <w:szCs w:val="28"/>
        </w:rPr>
        <w:t xml:space="preserve">Про затвердження Правил обліку громадян для отримання земельних ділянок для будівництва індивідуальних житлових будинків в                 м. Чернівцях  </w:t>
      </w:r>
    </w:p>
    <w:p>
      <w:pPr>
        <w:pStyle w:val="Normal"/>
        <w:shd w:fill="FFFFFF" w:val="clear"/>
        <w:tabs>
          <w:tab w:val="clear" w:pos="708"/>
          <w:tab w:val="left" w:pos="0" w:leader="underscore"/>
          <w:tab w:val="left" w:pos="9360" w:leader="underscore"/>
        </w:tabs>
        <w:jc w:val="both"/>
        <w:rPr>
          <w:b/>
          <w:b/>
          <w:sz w:val="20"/>
          <w:szCs w:val="20"/>
        </w:rPr>
      </w:pPr>
      <w:r>
        <w:rPr>
          <w:b/>
          <w:sz w:val="20"/>
          <w:szCs w:val="20"/>
        </w:rPr>
      </w:r>
    </w:p>
    <w:p>
      <w:pPr>
        <w:pStyle w:val="Normal"/>
        <w:ind w:firstLine="708"/>
        <w:jc w:val="both"/>
        <w:rPr/>
      </w:pPr>
      <w:r>
        <w:rPr>
          <w:sz w:val="28"/>
          <w:szCs w:val="28"/>
        </w:rPr>
        <w:t xml:space="preserve">Відповідно до статей 13, 14, 140, 142, 144 Конституції України, статей 12, 118, 121 Земельного кодексу України, </w:t>
      </w:r>
      <w:r>
        <w:rPr>
          <w:color w:val="000000"/>
          <w:spacing w:val="1"/>
          <w:sz w:val="28"/>
          <w:szCs w:val="28"/>
        </w:rPr>
        <w:t xml:space="preserve">Цивільного кодексу України, </w:t>
      </w:r>
      <w:r>
        <w:rPr>
          <w:sz w:val="28"/>
          <w:szCs w:val="28"/>
        </w:rPr>
        <w:t xml:space="preserve">статті 25, пункту 34 статті 26, статей 46, 50, 54, 59, 60, 73 Закону України “Про місцеве самоврядування в Україні”, Законів України “Про засади державної регуляторної політики у сфері господарської діяльності”, “Про регулювання містобудівної діяльності”, “Про основи містобудування”, “Про архітектурну діяльність”, </w:t>
      </w:r>
      <w:r>
        <w:rPr>
          <w:color w:val="000000"/>
          <w:spacing w:val="5"/>
          <w:sz w:val="28"/>
          <w:szCs w:val="28"/>
        </w:rPr>
        <w:t xml:space="preserve">“Про основи соціальної захищеності інвалідів в Україні”, </w:t>
      </w:r>
      <w:r>
        <w:rPr>
          <w:sz w:val="28"/>
          <w:szCs w:val="28"/>
        </w:rPr>
        <w:t xml:space="preserve">“Про статус і соціальний захист громадян, які постраждали внаслідок Чорнобильської катастрофи”, “Про статус ветеранів війни, гарантії їх соціального захисту”, “Про соціальний захист дітей війни”, постанов Ради Міністрів Української РСР і Української республіканської ради професійних спілок від 11.12.1984 року №470 “Про затвердження Правил обліку громадян, які потребують поліпшення житлових умов, і надання їм житлових приміщень в Українській РСР”, Кабінету Міністрів України                                    від 06.04.2011 р. №365 “Про внесення змін до деяких рішень Уряду з питань обліку громадян, які потребують поліпшення житлових умов”,                                  </w:t>
      </w:r>
      <w:r>
        <w:rPr>
          <w:color w:val="000000"/>
          <w:spacing w:val="1"/>
          <w:sz w:val="28"/>
          <w:szCs w:val="28"/>
        </w:rPr>
        <w:t xml:space="preserve">від  31.03.2004 р. №427 </w:t>
      </w:r>
      <w:r>
        <w:rPr>
          <w:sz w:val="28"/>
          <w:szCs w:val="28"/>
        </w:rPr>
        <w:t>“Про затвердження Порядку вибору земельних ділянок для розміщення об’єктів”</w:t>
      </w:r>
      <w:r>
        <w:rPr>
          <w:color w:val="000000"/>
          <w:spacing w:val="1"/>
          <w:sz w:val="28"/>
          <w:szCs w:val="28"/>
        </w:rPr>
        <w:t xml:space="preserve">, </w:t>
      </w:r>
      <w:r>
        <w:rPr>
          <w:color w:val="000000"/>
          <w:spacing w:val="5"/>
          <w:sz w:val="28"/>
          <w:szCs w:val="28"/>
        </w:rPr>
        <w:t xml:space="preserve">Державних будівельних норм України ДБН 360-92** “Містобудування. Планування і забудова міських і сільських </w:t>
      </w:r>
      <w:r>
        <w:rPr>
          <w:color w:val="000000"/>
          <w:sz w:val="28"/>
          <w:szCs w:val="28"/>
        </w:rPr>
        <w:t xml:space="preserve">поселень”, генерального плану міста Чернівців, затвердженого рішенням 26 сесії міської ради </w:t>
      </w:r>
      <w:r>
        <w:rPr>
          <w:color w:val="000000"/>
          <w:sz w:val="28"/>
          <w:szCs w:val="28"/>
          <w:lang w:val="en-US"/>
        </w:rPr>
        <w:t>IV</w:t>
      </w:r>
      <w:r>
        <w:rPr>
          <w:color w:val="000000"/>
          <w:sz w:val="28"/>
          <w:szCs w:val="28"/>
        </w:rPr>
        <w:t xml:space="preserve"> скликання від 04.11.2004 р. №562 з наступними змінами, розглянувши пропозиції департаменту містобудівного  комплексу  та  земельних  відносин, Чернівецька  міська рада</w:t>
      </w:r>
    </w:p>
    <w:p>
      <w:pPr>
        <w:pStyle w:val="Normal"/>
        <w:shd w:fill="FFFFFF" w:val="clear"/>
        <w:tabs>
          <w:tab w:val="clear" w:pos="708"/>
          <w:tab w:val="left" w:pos="0" w:leader="underscore"/>
        </w:tabs>
        <w:jc w:val="center"/>
        <w:rPr>
          <w:b/>
          <w:b/>
          <w:color w:val="000000"/>
          <w:sz w:val="20"/>
          <w:szCs w:val="20"/>
        </w:rPr>
      </w:pPr>
      <w:r>
        <w:rPr>
          <w:b/>
          <w:color w:val="000000"/>
          <w:sz w:val="20"/>
          <w:szCs w:val="20"/>
        </w:rPr>
      </w:r>
    </w:p>
    <w:p>
      <w:pPr>
        <w:pStyle w:val="Normal"/>
        <w:shd w:fill="FFFFFF" w:val="clear"/>
        <w:tabs>
          <w:tab w:val="clear" w:pos="708"/>
          <w:tab w:val="left" w:pos="0" w:leader="underscore"/>
        </w:tabs>
        <w:jc w:val="center"/>
        <w:rPr>
          <w:b/>
          <w:b/>
          <w:color w:val="000000"/>
          <w:sz w:val="28"/>
          <w:szCs w:val="28"/>
        </w:rPr>
      </w:pPr>
      <w:r>
        <w:rPr>
          <w:b/>
          <w:color w:val="000000"/>
          <w:sz w:val="28"/>
          <w:szCs w:val="28"/>
        </w:rPr>
        <w:t>В И Р І Ш И Л А:</w:t>
      </w:r>
    </w:p>
    <w:p>
      <w:pPr>
        <w:pStyle w:val="Normal"/>
        <w:shd w:fill="FFFFFF" w:val="clear"/>
        <w:tabs>
          <w:tab w:val="clear" w:pos="708"/>
          <w:tab w:val="left" w:pos="0" w:leader="underscore"/>
        </w:tabs>
        <w:jc w:val="center"/>
        <w:rPr>
          <w:b/>
          <w:b/>
          <w:color w:val="000000"/>
          <w:sz w:val="20"/>
          <w:szCs w:val="20"/>
        </w:rPr>
      </w:pPr>
      <w:r>
        <w:rPr>
          <w:b/>
          <w:color w:val="000000"/>
          <w:sz w:val="20"/>
          <w:szCs w:val="20"/>
        </w:rPr>
      </w:r>
    </w:p>
    <w:p>
      <w:pPr>
        <w:pStyle w:val="Normal"/>
        <w:shd w:fill="FFFFFF" w:val="clear"/>
        <w:tabs>
          <w:tab w:val="clear" w:pos="708"/>
          <w:tab w:val="left" w:pos="0" w:leader="underscore"/>
        </w:tabs>
        <w:jc w:val="both"/>
        <w:rPr>
          <w:color w:val="000000"/>
          <w:sz w:val="28"/>
          <w:szCs w:val="28"/>
        </w:rPr>
      </w:pPr>
      <w:r>
        <w:rPr>
          <w:b/>
          <w:color w:val="000000"/>
          <w:sz w:val="28"/>
          <w:szCs w:val="28"/>
        </w:rPr>
        <w:tab/>
        <w:t xml:space="preserve">1. </w:t>
      </w:r>
      <w:r>
        <w:rPr>
          <w:color w:val="000000"/>
          <w:sz w:val="28"/>
          <w:szCs w:val="28"/>
        </w:rPr>
        <w:t xml:space="preserve">Затвердити Правила обліку громадян для отримання земельних ділянок для будівництва індивідуальних житлових будинків в м. Чернівцях (додаються). </w:t>
      </w:r>
    </w:p>
    <w:p>
      <w:pPr>
        <w:pStyle w:val="Normal"/>
        <w:shd w:fill="FFFFFF" w:val="clear"/>
        <w:tabs>
          <w:tab w:val="clear" w:pos="708"/>
          <w:tab w:val="left" w:pos="0" w:leader="underscore"/>
        </w:tabs>
        <w:jc w:val="both"/>
        <w:rPr>
          <w:color w:val="000000"/>
          <w:sz w:val="28"/>
          <w:szCs w:val="28"/>
        </w:rPr>
      </w:pPr>
      <w:r>
        <w:rPr>
          <w:color w:val="000000"/>
          <w:sz w:val="28"/>
          <w:szCs w:val="28"/>
        </w:rPr>
      </w:r>
    </w:p>
    <w:p>
      <w:pPr>
        <w:pStyle w:val="Normal"/>
        <w:shd w:fill="FFFFFF" w:val="clear"/>
        <w:tabs>
          <w:tab w:val="clear" w:pos="708"/>
          <w:tab w:val="left" w:pos="0" w:leader="underscore"/>
        </w:tabs>
        <w:jc w:val="both"/>
        <w:rPr/>
      </w:pPr>
      <w:r>
        <w:rPr>
          <w:color w:val="000000"/>
          <w:sz w:val="28"/>
          <w:szCs w:val="28"/>
        </w:rPr>
        <w:tab/>
      </w:r>
      <w:r>
        <w:rPr>
          <w:b/>
          <w:color w:val="000000"/>
          <w:sz w:val="28"/>
          <w:szCs w:val="28"/>
        </w:rPr>
        <w:t xml:space="preserve">2. </w:t>
      </w:r>
      <w:r>
        <w:rPr>
          <w:color w:val="000000"/>
          <w:sz w:val="28"/>
          <w:szCs w:val="28"/>
        </w:rPr>
        <w:t>Затвердити список громадян, які перебувають на обліку індивідуальних забудовників на час прийняття цих Правил (додається).</w:t>
      </w:r>
    </w:p>
    <w:p>
      <w:pPr>
        <w:pStyle w:val="Normal"/>
        <w:shd w:fill="FFFFFF" w:val="clear"/>
        <w:tabs>
          <w:tab w:val="clear" w:pos="708"/>
          <w:tab w:val="left" w:pos="0" w:leader="underscore"/>
        </w:tabs>
        <w:jc w:val="center"/>
        <w:rPr>
          <w:b/>
          <w:b/>
          <w:color w:val="000000"/>
          <w:sz w:val="28"/>
          <w:szCs w:val="28"/>
        </w:rPr>
      </w:pPr>
      <w:r>
        <w:rPr>
          <w:b/>
          <w:color w:val="000000"/>
          <w:sz w:val="28"/>
          <w:szCs w:val="28"/>
        </w:rPr>
      </w:r>
    </w:p>
    <w:p>
      <w:pPr>
        <w:pStyle w:val="Normal"/>
        <w:shd w:fill="FFFFFF" w:val="clear"/>
        <w:tabs>
          <w:tab w:val="clear" w:pos="708"/>
          <w:tab w:val="left" w:pos="0" w:leader="underscore"/>
        </w:tabs>
        <w:jc w:val="both"/>
        <w:rPr/>
      </w:pPr>
      <w:r>
        <w:rPr>
          <w:b/>
          <w:sz w:val="28"/>
          <w:szCs w:val="28"/>
        </w:rPr>
        <w:tab/>
        <w:t xml:space="preserve">3. </w:t>
      </w:r>
      <w:r>
        <w:rPr>
          <w:sz w:val="28"/>
          <w:szCs w:val="28"/>
        </w:rPr>
        <w:t>Заяви громадян про взяття на облік індивідуальних забудовників, які подані відповідно до вимог цих Правил, реєструються в електронній книзі обліку індивідуальних забудовників з останнього чергового номеру, яким завершується список, що затверджений пунктом 2 цього рішення.</w:t>
      </w:r>
    </w:p>
    <w:p>
      <w:pPr>
        <w:pStyle w:val="Normal"/>
        <w:shd w:fill="FFFFFF" w:val="clear"/>
        <w:tabs>
          <w:tab w:val="clear" w:pos="708"/>
          <w:tab w:val="left" w:pos="0" w:leader="underscore"/>
        </w:tabs>
        <w:jc w:val="both"/>
        <w:rPr>
          <w:sz w:val="28"/>
          <w:szCs w:val="28"/>
        </w:rPr>
      </w:pPr>
      <w:r>
        <w:rPr>
          <w:sz w:val="28"/>
          <w:szCs w:val="28"/>
        </w:rPr>
      </w:r>
    </w:p>
    <w:p>
      <w:pPr>
        <w:pStyle w:val="Normal"/>
        <w:shd w:fill="FFFFFF" w:val="clear"/>
        <w:tabs>
          <w:tab w:val="clear" w:pos="708"/>
          <w:tab w:val="left" w:pos="0" w:leader="underscore"/>
        </w:tabs>
        <w:jc w:val="both"/>
        <w:rPr>
          <w:sz w:val="28"/>
          <w:szCs w:val="28"/>
        </w:rPr>
      </w:pPr>
      <w:r>
        <w:rPr>
          <w:sz w:val="28"/>
          <w:szCs w:val="28"/>
        </w:rPr>
        <w:tab/>
      </w:r>
      <w:r>
        <w:rPr>
          <w:b/>
          <w:sz w:val="28"/>
          <w:szCs w:val="28"/>
        </w:rPr>
        <w:t xml:space="preserve">4. </w:t>
      </w:r>
      <w:r>
        <w:rPr>
          <w:sz w:val="28"/>
          <w:szCs w:val="28"/>
        </w:rPr>
        <w:t>Департаменту містобудівного комплексу та земельних відносин міської ради (Ніконов В.М.) забезпечити здійснення:</w:t>
      </w:r>
    </w:p>
    <w:p>
      <w:pPr>
        <w:pStyle w:val="Normal"/>
        <w:shd w:fill="FFFFFF" w:val="clear"/>
        <w:tabs>
          <w:tab w:val="clear" w:pos="708"/>
          <w:tab w:val="left" w:pos="0" w:leader="underscore"/>
        </w:tabs>
        <w:jc w:val="both"/>
        <w:rPr>
          <w:sz w:val="28"/>
          <w:szCs w:val="28"/>
        </w:rPr>
      </w:pPr>
      <w:r>
        <w:rPr>
          <w:sz w:val="28"/>
          <w:szCs w:val="28"/>
        </w:rPr>
        <w:tab/>
      </w:r>
      <w:r>
        <w:rPr>
          <w:b/>
          <w:sz w:val="28"/>
          <w:szCs w:val="28"/>
        </w:rPr>
        <w:t xml:space="preserve">4.1. </w:t>
      </w:r>
      <w:r>
        <w:rPr>
          <w:sz w:val="28"/>
          <w:szCs w:val="28"/>
        </w:rPr>
        <w:t>Повторного відстеження результативності цього регуляторного акта через один рік з дня набрання чинності цим рішенням.</w:t>
      </w:r>
    </w:p>
    <w:p>
      <w:pPr>
        <w:pStyle w:val="Normal"/>
        <w:shd w:fill="FFFFFF" w:val="clear"/>
        <w:tabs>
          <w:tab w:val="clear" w:pos="708"/>
          <w:tab w:val="left" w:pos="0" w:leader="underscore"/>
        </w:tabs>
        <w:jc w:val="both"/>
        <w:rPr>
          <w:sz w:val="28"/>
          <w:szCs w:val="28"/>
        </w:rPr>
      </w:pPr>
      <w:r>
        <w:rPr>
          <w:sz w:val="28"/>
          <w:szCs w:val="28"/>
        </w:rPr>
        <w:tab/>
      </w:r>
      <w:r>
        <w:rPr>
          <w:b/>
          <w:sz w:val="28"/>
          <w:szCs w:val="28"/>
        </w:rPr>
        <w:t xml:space="preserve">4.2. </w:t>
      </w:r>
      <w:r>
        <w:rPr>
          <w:sz w:val="28"/>
          <w:szCs w:val="28"/>
        </w:rPr>
        <w:t>Періодичні відстеження результативності регуляторного акта один раз на кожні три роки, починаючи з дня закінчення заходів з повторного відстеження результативності цього акта.</w:t>
      </w:r>
    </w:p>
    <w:p>
      <w:pPr>
        <w:pStyle w:val="Normal"/>
        <w:shd w:fill="FFFFFF" w:val="clear"/>
        <w:tabs>
          <w:tab w:val="clear" w:pos="708"/>
          <w:tab w:val="left" w:pos="0" w:leader="underscore"/>
        </w:tabs>
        <w:jc w:val="both"/>
        <w:rPr>
          <w:sz w:val="28"/>
          <w:szCs w:val="28"/>
        </w:rPr>
      </w:pPr>
      <w:r>
        <w:rPr>
          <w:sz w:val="28"/>
          <w:szCs w:val="28"/>
        </w:rPr>
        <w:tab/>
      </w:r>
      <w:r>
        <w:rPr>
          <w:b/>
          <w:sz w:val="28"/>
          <w:szCs w:val="28"/>
        </w:rPr>
        <w:t xml:space="preserve">4.3. </w:t>
      </w:r>
      <w:r>
        <w:rPr>
          <w:sz w:val="28"/>
          <w:szCs w:val="28"/>
        </w:rPr>
        <w:t xml:space="preserve">Оприлюднення у газеті </w:t>
      </w:r>
      <w:r>
        <w:rPr>
          <w:sz w:val="28"/>
          <w:szCs w:val="28"/>
          <w:lang w:val="ru-RU"/>
        </w:rPr>
        <w:t>“</w:t>
      </w:r>
      <w:r>
        <w:rPr>
          <w:sz w:val="28"/>
          <w:szCs w:val="28"/>
        </w:rPr>
        <w:t>Чернівці</w:t>
      </w:r>
      <w:r>
        <w:rPr>
          <w:sz w:val="28"/>
          <w:szCs w:val="28"/>
          <w:lang w:val="ru-RU"/>
        </w:rPr>
        <w:t xml:space="preserve">” </w:t>
      </w:r>
      <w:r>
        <w:rPr>
          <w:sz w:val="28"/>
          <w:szCs w:val="28"/>
        </w:rPr>
        <w:t>результатів повторного відстеження результативності цього регуляторного акта протягом місяця після закінчення терміну проведення такого відстеження.</w:t>
      </w:r>
    </w:p>
    <w:p>
      <w:pPr>
        <w:pStyle w:val="Normal"/>
        <w:shd w:fill="FFFFFF" w:val="clear"/>
        <w:tabs>
          <w:tab w:val="clear" w:pos="708"/>
          <w:tab w:val="left" w:pos="0" w:leader="underscore"/>
        </w:tabs>
        <w:jc w:val="both"/>
        <w:rPr>
          <w:color w:val="000000"/>
          <w:sz w:val="28"/>
          <w:szCs w:val="28"/>
        </w:rPr>
      </w:pPr>
      <w:r>
        <w:rPr>
          <w:color w:val="000000"/>
          <w:sz w:val="28"/>
          <w:szCs w:val="28"/>
        </w:rPr>
      </w:r>
    </w:p>
    <w:p>
      <w:pPr>
        <w:pStyle w:val="Normal"/>
        <w:shd w:fill="FFFFFF" w:val="clear"/>
        <w:tabs>
          <w:tab w:val="clear" w:pos="708"/>
          <w:tab w:val="left" w:pos="0" w:leader="underscore"/>
        </w:tabs>
        <w:jc w:val="both"/>
        <w:rPr>
          <w:sz w:val="28"/>
          <w:szCs w:val="28"/>
        </w:rPr>
      </w:pPr>
      <w:r>
        <w:rPr>
          <w:b/>
          <w:sz w:val="28"/>
          <w:szCs w:val="28"/>
        </w:rPr>
        <w:tab/>
        <w:t xml:space="preserve">5. </w:t>
      </w:r>
      <w:r>
        <w:rPr>
          <w:sz w:val="28"/>
          <w:szCs w:val="28"/>
        </w:rPr>
        <w:t xml:space="preserve">Рішення набирає чинності з моменту його оприлюднення в газеті  “Чернівці” та підлягає розміщенню на офіційному веб-порталі міської ради в мережі Інтернет. </w:t>
      </w:r>
    </w:p>
    <w:p>
      <w:pPr>
        <w:pStyle w:val="Normal"/>
        <w:shd w:fill="FFFFFF" w:val="clear"/>
        <w:tabs>
          <w:tab w:val="clear" w:pos="708"/>
          <w:tab w:val="left" w:pos="0" w:leader="underscore"/>
        </w:tabs>
        <w:jc w:val="both"/>
        <w:rPr>
          <w:sz w:val="28"/>
          <w:szCs w:val="28"/>
        </w:rPr>
      </w:pPr>
      <w:r>
        <w:rPr>
          <w:sz w:val="28"/>
          <w:szCs w:val="28"/>
        </w:rPr>
      </w:r>
    </w:p>
    <w:p>
      <w:pPr>
        <w:pStyle w:val="Normal"/>
        <w:shd w:fill="FFFFFF" w:val="clear"/>
        <w:tabs>
          <w:tab w:val="clear" w:pos="708"/>
          <w:tab w:val="left" w:pos="0" w:leader="underscore"/>
        </w:tabs>
        <w:jc w:val="both"/>
        <w:rPr/>
      </w:pPr>
      <w:r>
        <w:rPr>
          <w:sz w:val="28"/>
          <w:szCs w:val="28"/>
        </w:rPr>
        <w:tab/>
      </w:r>
      <w:r>
        <w:rPr>
          <w:b/>
          <w:sz w:val="28"/>
          <w:szCs w:val="28"/>
        </w:rPr>
        <w:t xml:space="preserve">6. </w:t>
      </w:r>
      <w:r>
        <w:rPr>
          <w:sz w:val="28"/>
          <w:szCs w:val="28"/>
        </w:rPr>
        <w:t xml:space="preserve">Організацію виконання цього рішення покласти на директора департаменту містобудівного комплексу та земельних відносин міської ради Ніконова В.М.  </w:t>
      </w:r>
    </w:p>
    <w:p>
      <w:pPr>
        <w:pStyle w:val="Normal"/>
        <w:shd w:fill="FFFFFF" w:val="clear"/>
        <w:tabs>
          <w:tab w:val="clear" w:pos="708"/>
          <w:tab w:val="left" w:pos="0" w:leader="underscore"/>
        </w:tabs>
        <w:jc w:val="both"/>
        <w:rPr>
          <w:sz w:val="28"/>
          <w:szCs w:val="28"/>
        </w:rPr>
      </w:pPr>
      <w:r>
        <w:rPr>
          <w:sz w:val="28"/>
          <w:szCs w:val="28"/>
        </w:rPr>
      </w:r>
    </w:p>
    <w:p>
      <w:pPr>
        <w:pStyle w:val="Normal"/>
        <w:shd w:fill="FFFFFF" w:val="clear"/>
        <w:tabs>
          <w:tab w:val="clear" w:pos="708"/>
          <w:tab w:val="left" w:pos="0" w:leader="underscore"/>
        </w:tabs>
        <w:jc w:val="both"/>
        <w:rPr/>
      </w:pPr>
      <w:r>
        <w:rPr>
          <w:sz w:val="28"/>
          <w:szCs w:val="28"/>
        </w:rPr>
        <w:tab/>
      </w:r>
      <w:r>
        <w:rPr>
          <w:b/>
          <w:sz w:val="28"/>
          <w:szCs w:val="28"/>
        </w:rPr>
        <w:t xml:space="preserve">7.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shd w:fill="FFFFFF" w:val="clear"/>
        <w:tabs>
          <w:tab w:val="clear" w:pos="708"/>
          <w:tab w:val="left" w:pos="0" w:leader="underscore"/>
        </w:tabs>
        <w:jc w:val="both"/>
        <w:rPr>
          <w:sz w:val="28"/>
          <w:szCs w:val="28"/>
        </w:rPr>
      </w:pPr>
      <w:r>
        <w:rPr>
          <w:sz w:val="28"/>
          <w:szCs w:val="28"/>
        </w:rPr>
      </w:r>
    </w:p>
    <w:p>
      <w:pPr>
        <w:pStyle w:val="Normal"/>
        <w:shd w:fill="FFFFFF" w:val="clear"/>
        <w:tabs>
          <w:tab w:val="clear" w:pos="708"/>
          <w:tab w:val="left" w:pos="0" w:leader="underscore"/>
        </w:tabs>
        <w:jc w:val="both"/>
        <w:rPr>
          <w:sz w:val="28"/>
          <w:szCs w:val="28"/>
        </w:rPr>
      </w:pPr>
      <w:r>
        <w:rPr>
          <w:sz w:val="28"/>
          <w:szCs w:val="28"/>
        </w:rPr>
      </w:r>
    </w:p>
    <w:p>
      <w:pPr>
        <w:pStyle w:val="Normal"/>
        <w:shd w:fill="FFFFFF" w:val="clear"/>
        <w:tabs>
          <w:tab w:val="clear" w:pos="708"/>
          <w:tab w:val="left" w:pos="0" w:leader="underscore"/>
        </w:tabs>
        <w:jc w:val="both"/>
        <w:rPr>
          <w:sz w:val="28"/>
          <w:szCs w:val="28"/>
        </w:rPr>
      </w:pPr>
      <w:r>
        <w:rPr>
          <w:sz w:val="28"/>
          <w:szCs w:val="28"/>
        </w:rPr>
      </w:r>
    </w:p>
    <w:p>
      <w:pPr>
        <w:pStyle w:val="Normal"/>
        <w:shd w:fill="FFFFFF" w:val="clear"/>
        <w:tabs>
          <w:tab w:val="clear" w:pos="708"/>
          <w:tab w:val="left" w:pos="0" w:leader="underscore"/>
        </w:tabs>
        <w:jc w:val="both"/>
        <w:rPr>
          <w:b/>
          <w:b/>
          <w:sz w:val="28"/>
          <w:szCs w:val="28"/>
        </w:rPr>
      </w:pPr>
      <w:r>
        <w:rPr>
          <w:b/>
          <w:sz w:val="28"/>
          <w:szCs w:val="28"/>
        </w:rPr>
        <w:t xml:space="preserve">Секретар Чернівецької  міської ради                                      В. Михайлішин  </w:t>
      </w:r>
    </w:p>
    <w:p>
      <w:pPr>
        <w:pStyle w:val="Normal"/>
        <w:shd w:fill="FFFFFF" w:val="clear"/>
        <w:tabs>
          <w:tab w:val="clear" w:pos="708"/>
          <w:tab w:val="left" w:pos="0" w:leader="underscore"/>
        </w:tabs>
        <w:jc w:val="both"/>
        <w:rPr>
          <w:b/>
          <w:b/>
          <w:sz w:val="28"/>
          <w:szCs w:val="28"/>
        </w:rPr>
      </w:pPr>
      <w:r>
        <w:rPr>
          <w:b/>
          <w:sz w:val="28"/>
          <w:szCs w:val="28"/>
        </w:rPr>
      </w:r>
    </w:p>
    <w:p>
      <w:pPr>
        <w:pStyle w:val="Normal"/>
        <w:shd w:fill="FFFFFF" w:val="clear"/>
        <w:tabs>
          <w:tab w:val="clear" w:pos="708"/>
          <w:tab w:val="left" w:pos="0" w:leader="underscore"/>
        </w:tabs>
        <w:jc w:val="both"/>
        <w:rPr>
          <w:b/>
          <w:b/>
          <w:sz w:val="28"/>
          <w:szCs w:val="28"/>
        </w:rPr>
      </w:pPr>
      <w:r>
        <w:rPr>
          <w:b/>
          <w:sz w:val="28"/>
          <w:szCs w:val="28"/>
        </w:rPr>
      </w:r>
    </w:p>
    <w:p>
      <w:pPr>
        <w:pStyle w:val="Normal"/>
        <w:shd w:fill="FFFFFF" w:val="clear"/>
        <w:tabs>
          <w:tab w:val="clear" w:pos="708"/>
          <w:tab w:val="left" w:pos="0" w:leader="underscore"/>
        </w:tabs>
        <w:jc w:val="both"/>
        <w:rPr>
          <w:b/>
          <w:b/>
          <w:sz w:val="28"/>
          <w:szCs w:val="28"/>
        </w:rPr>
      </w:pPr>
      <w:r>
        <w:rPr>
          <w:b/>
          <w:sz w:val="28"/>
          <w:szCs w:val="28"/>
        </w:rPr>
      </w:r>
    </w:p>
    <w:p>
      <w:pPr>
        <w:pStyle w:val="Normal"/>
        <w:shd w:fill="FFFFFF" w:val="clear"/>
        <w:tabs>
          <w:tab w:val="clear" w:pos="708"/>
          <w:tab w:val="left" w:pos="0" w:leader="underscore"/>
        </w:tabs>
        <w:jc w:val="both"/>
        <w:rPr>
          <w:b/>
          <w:b/>
          <w:sz w:val="28"/>
          <w:szCs w:val="28"/>
        </w:rPr>
      </w:pPr>
      <w:r>
        <w:rPr>
          <w:b/>
          <w:sz w:val="28"/>
          <w:szCs w:val="28"/>
        </w:rPr>
      </w:r>
    </w:p>
    <w:p>
      <w:pPr>
        <w:pStyle w:val="Normal"/>
        <w:shd w:fill="FFFFFF" w:val="clear"/>
        <w:tabs>
          <w:tab w:val="clear" w:pos="708"/>
          <w:tab w:val="left" w:pos="0" w:leader="underscore"/>
        </w:tabs>
        <w:jc w:val="both"/>
        <w:rPr>
          <w:b/>
          <w:b/>
          <w:sz w:val="28"/>
          <w:szCs w:val="28"/>
        </w:rPr>
      </w:pPr>
      <w:r>
        <w:rPr>
          <w:b/>
          <w:sz w:val="28"/>
          <w:szCs w:val="28"/>
        </w:rPr>
      </w:r>
    </w:p>
    <w:p>
      <w:pPr>
        <w:pStyle w:val="Normal"/>
        <w:shd w:fill="FFFFFF" w:val="clear"/>
        <w:tabs>
          <w:tab w:val="clear" w:pos="708"/>
          <w:tab w:val="left" w:pos="0" w:leader="underscore"/>
        </w:tabs>
        <w:jc w:val="both"/>
        <w:rPr>
          <w:b/>
          <w:b/>
          <w:sz w:val="28"/>
          <w:szCs w:val="28"/>
        </w:rPr>
      </w:pPr>
      <w:r>
        <w:rPr>
          <w:b/>
          <w:sz w:val="28"/>
          <w:szCs w:val="28"/>
        </w:rPr>
      </w:r>
    </w:p>
    <w:p>
      <w:pPr>
        <w:pStyle w:val="Normal"/>
        <w:shd w:fill="FFFFFF" w:val="clear"/>
        <w:tabs>
          <w:tab w:val="clear" w:pos="708"/>
          <w:tab w:val="left" w:pos="0" w:leader="underscore"/>
        </w:tabs>
        <w:jc w:val="both"/>
        <w:rPr>
          <w:b/>
          <w:b/>
          <w:sz w:val="28"/>
          <w:szCs w:val="28"/>
        </w:rPr>
      </w:pPr>
      <w:r>
        <w:rPr>
          <w:b/>
          <w:sz w:val="28"/>
          <w:szCs w:val="28"/>
        </w:rPr>
      </w:r>
    </w:p>
    <w:p>
      <w:pPr>
        <w:pStyle w:val="Normal"/>
        <w:shd w:fill="FFFFFF" w:val="clear"/>
        <w:tabs>
          <w:tab w:val="clear" w:pos="708"/>
          <w:tab w:val="left" w:pos="0" w:leader="underscore"/>
        </w:tabs>
        <w:jc w:val="both"/>
        <w:rPr>
          <w:b/>
          <w:b/>
          <w:sz w:val="28"/>
          <w:szCs w:val="28"/>
        </w:rPr>
      </w:pPr>
      <w:r>
        <w:rPr>
          <w:b/>
          <w:sz w:val="28"/>
          <w:szCs w:val="28"/>
        </w:rPr>
      </w:r>
    </w:p>
    <w:p>
      <w:pPr>
        <w:pStyle w:val="Normal"/>
        <w:shd w:fill="FFFFFF" w:val="clear"/>
        <w:tabs>
          <w:tab w:val="clear" w:pos="708"/>
          <w:tab w:val="left" w:pos="0" w:leader="underscore"/>
        </w:tabs>
        <w:jc w:val="both"/>
        <w:rPr>
          <w:b/>
          <w:b/>
          <w:sz w:val="28"/>
          <w:szCs w:val="28"/>
        </w:rPr>
      </w:pPr>
      <w:r>
        <w:rPr>
          <w:b/>
          <w:sz w:val="28"/>
          <w:szCs w:val="28"/>
        </w:rPr>
      </w:r>
    </w:p>
    <w:p>
      <w:pPr>
        <w:pStyle w:val="Normal"/>
        <w:shd w:fill="FFFFFF" w:val="clear"/>
        <w:tabs>
          <w:tab w:val="clear" w:pos="708"/>
          <w:tab w:val="left" w:pos="0" w:leader="underscore"/>
        </w:tabs>
        <w:jc w:val="both"/>
        <w:rPr>
          <w:b/>
          <w:b/>
          <w:sz w:val="28"/>
          <w:szCs w:val="28"/>
        </w:rPr>
      </w:pPr>
      <w:r>
        <w:rPr>
          <w:b/>
          <w:sz w:val="28"/>
          <w:szCs w:val="28"/>
        </w:rPr>
      </w:r>
    </w:p>
    <w:p>
      <w:pPr>
        <w:pStyle w:val="Normal"/>
        <w:shd w:fill="FFFFFF" w:val="clear"/>
        <w:tabs>
          <w:tab w:val="clear" w:pos="708"/>
          <w:tab w:val="left" w:pos="0" w:leader="underscore"/>
        </w:tabs>
        <w:jc w:val="both"/>
        <w:rPr>
          <w:b/>
          <w:b/>
          <w:sz w:val="28"/>
          <w:szCs w:val="28"/>
        </w:rPr>
      </w:pPr>
      <w:r>
        <w:rPr>
          <w:b/>
          <w:sz w:val="28"/>
          <w:szCs w:val="28"/>
        </w:rPr>
      </w:r>
    </w:p>
    <w:p>
      <w:pPr>
        <w:pStyle w:val="Normal"/>
        <w:shd w:fill="FFFFFF" w:val="clear"/>
        <w:tabs>
          <w:tab w:val="clear" w:pos="708"/>
          <w:tab w:val="left" w:pos="0" w:leader="underscore"/>
        </w:tabs>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Затверджено </w:t>
      </w:r>
    </w:p>
    <w:p>
      <w:pPr>
        <w:pStyle w:val="Normal"/>
        <w:jc w:val="both"/>
        <w:rPr>
          <w:b/>
          <w:b/>
          <w:sz w:val="28"/>
          <w:szCs w:val="28"/>
        </w:rPr>
      </w:pPr>
      <w:r>
        <w:rPr>
          <w:b/>
          <w:sz w:val="28"/>
          <w:szCs w:val="28"/>
        </w:rPr>
        <w:t xml:space="preserve">                                                                                    </w:t>
      </w:r>
      <w:r>
        <w:rPr>
          <w:b/>
          <w:sz w:val="28"/>
          <w:szCs w:val="28"/>
        </w:rPr>
        <w:t xml:space="preserve">Рішення 20 сесії </w:t>
      </w:r>
    </w:p>
    <w:p>
      <w:pPr>
        <w:pStyle w:val="Normal"/>
        <w:jc w:val="both"/>
        <w:rPr/>
      </w:pPr>
      <w:r>
        <w:rPr/>
        <w:t xml:space="preserve">                                                                                                  </w:t>
      </w:r>
      <w:r>
        <w:rPr>
          <w:b/>
          <w:sz w:val="28"/>
          <w:szCs w:val="28"/>
        </w:rPr>
        <w:t xml:space="preserve">міської ради </w:t>
      </w:r>
      <w:r>
        <w:rPr>
          <w:b/>
          <w:sz w:val="28"/>
          <w:szCs w:val="28"/>
          <w:lang w:val="en-US"/>
        </w:rPr>
        <w:t>VI</w:t>
      </w:r>
      <w:r>
        <w:rPr>
          <w:b/>
          <w:sz w:val="28"/>
          <w:szCs w:val="28"/>
        </w:rPr>
        <w:t xml:space="preserve"> скликання                                                                                                   </w:t>
      </w:r>
    </w:p>
    <w:p>
      <w:pPr>
        <w:pStyle w:val="Normal"/>
        <w:jc w:val="both"/>
        <w:rPr>
          <w:b/>
          <w:b/>
          <w:sz w:val="28"/>
          <w:szCs w:val="28"/>
        </w:rPr>
      </w:pPr>
      <w:r>
        <w:rPr>
          <w:b/>
          <w:sz w:val="28"/>
          <w:szCs w:val="28"/>
        </w:rPr>
        <w:t xml:space="preserve">                                                                                    </w:t>
      </w:r>
      <w:r>
        <w:rPr>
          <w:b/>
          <w:sz w:val="28"/>
          <w:szCs w:val="28"/>
        </w:rPr>
        <w:t>23.02.2012  №438</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ПРАВИЛА </w:t>
      </w:r>
    </w:p>
    <w:p>
      <w:pPr>
        <w:pStyle w:val="Normal"/>
        <w:jc w:val="center"/>
        <w:rPr>
          <w:b/>
          <w:b/>
          <w:sz w:val="28"/>
          <w:szCs w:val="28"/>
        </w:rPr>
      </w:pPr>
      <w:r>
        <w:rPr>
          <w:b/>
          <w:sz w:val="28"/>
          <w:szCs w:val="28"/>
        </w:rPr>
        <w:t>обліку громадян для отримання земельних ділянок для будівництва індивідуальних житлових будинків в м. Чернівцях</w:t>
      </w:r>
    </w:p>
    <w:p>
      <w:pPr>
        <w:pStyle w:val="Normal"/>
        <w:jc w:val="center"/>
        <w:rPr>
          <w:b/>
          <w:b/>
          <w:sz w:val="28"/>
          <w:szCs w:val="28"/>
        </w:rPr>
      </w:pPr>
      <w:r>
        <w:rPr>
          <w:b/>
          <w:sz w:val="28"/>
          <w:szCs w:val="28"/>
        </w:rPr>
      </w:r>
    </w:p>
    <w:p>
      <w:pPr>
        <w:pStyle w:val="Normal"/>
        <w:numPr>
          <w:ilvl w:val="0"/>
          <w:numId w:val="4"/>
        </w:numPr>
        <w:jc w:val="center"/>
        <w:rPr>
          <w:b/>
          <w:b/>
          <w:sz w:val="28"/>
          <w:szCs w:val="28"/>
        </w:rPr>
      </w:pPr>
      <w:r>
        <w:rPr>
          <w:b/>
          <w:sz w:val="28"/>
          <w:szCs w:val="28"/>
        </w:rPr>
        <w:t>ЗАГАЛЬНІ ПОЛОЖЕННЯ</w:t>
      </w:r>
    </w:p>
    <w:p>
      <w:pPr>
        <w:pStyle w:val="Normal"/>
        <w:ind w:left="360" w:hanging="0"/>
        <w:jc w:val="center"/>
        <w:rPr>
          <w:b/>
          <w:b/>
          <w:sz w:val="28"/>
          <w:szCs w:val="28"/>
        </w:rPr>
      </w:pPr>
      <w:r>
        <w:rPr>
          <w:b/>
          <w:sz w:val="28"/>
          <w:szCs w:val="28"/>
        </w:rPr>
      </w:r>
    </w:p>
    <w:p>
      <w:pPr>
        <w:pStyle w:val="Normal"/>
        <w:ind w:firstLine="708"/>
        <w:jc w:val="both"/>
        <w:rPr>
          <w:sz w:val="28"/>
          <w:szCs w:val="28"/>
        </w:rPr>
      </w:pPr>
      <w:r>
        <w:rPr>
          <w:sz w:val="28"/>
          <w:szCs w:val="28"/>
        </w:rPr>
        <w:t xml:space="preserve">1.1. Правила обліку громадян для отримання земельних ділянок для будівництва індивідуальних житлових будинків в м. Чернівцях (далі за текстом - Правила) розроблено відповідно до статей 13, 14, 140, 142, 144 Конституції України, статей 12, 118, 121 </w:t>
      </w:r>
      <w:r>
        <w:rPr>
          <w:color w:val="000000"/>
          <w:sz w:val="28"/>
          <w:szCs w:val="28"/>
        </w:rPr>
        <w:t xml:space="preserve">Земельного кодексу </w:t>
      </w:r>
      <w:r>
        <w:rPr>
          <w:color w:val="000000"/>
          <w:spacing w:val="1"/>
          <w:sz w:val="28"/>
          <w:szCs w:val="28"/>
        </w:rPr>
        <w:t>України,</w:t>
      </w:r>
      <w:r>
        <w:rPr>
          <w:sz w:val="28"/>
          <w:szCs w:val="28"/>
        </w:rPr>
        <w:t xml:space="preserve"> Цивільного кодексу України, статті 25, пункту 34 статті 26, статей 46, 50, 54, 59, 60, 73 Закону України “Про місцеве самоврядування в Україні”, Законів України “Про засади державної регуляторної політики у сфері господарської діяльності”, “Про регулювання містобудівної діяльності”, “Про основи містобудування”, “Про архітектурну діяльність”, “Про звернення громадян”, “Про доступ до публічної інформації”, </w:t>
      </w:r>
      <w:r>
        <w:rPr>
          <w:color w:val="000000"/>
          <w:spacing w:val="5"/>
          <w:sz w:val="28"/>
          <w:szCs w:val="28"/>
        </w:rPr>
        <w:t xml:space="preserve">“Про основи соціальної захищеності інвалідів в Україні”, </w:t>
      </w:r>
      <w:r>
        <w:rPr>
          <w:sz w:val="28"/>
          <w:szCs w:val="28"/>
        </w:rPr>
        <w:t xml:space="preserve">“Про статус і соціальний захист громадян, які постраждали внаслідок Чорнобильської катастрофи”, “Про статус ветеранів війни, гарантії їх соціального захисту”, “Про соціальний захист дітей війни”, постанов Ради Міністрів Української РСР і Української республіканської ради професійних спілок від 11.12.1984 р. №470 “Про затвердження Правил обліку громадян, які потребують поліпшення житлових умов, і надання їм житлових приміщень в Українській РСР”, Кабінету Міністрів України               від 06.04.2011 р. №365 “Про внесення змін до деяких рішень Уряду з питань обліку громадян, які потребують поліпшення житлових умов”,                                </w:t>
      </w:r>
      <w:r>
        <w:rPr>
          <w:color w:val="000000"/>
          <w:spacing w:val="1"/>
          <w:sz w:val="28"/>
          <w:szCs w:val="28"/>
        </w:rPr>
        <w:t xml:space="preserve">від  31.03.2004 р. №427 </w:t>
      </w:r>
      <w:r>
        <w:rPr>
          <w:sz w:val="28"/>
          <w:szCs w:val="28"/>
        </w:rPr>
        <w:t>“Про затвердження Порядку вибору земельних ділянок для розміщення об’єктів”</w:t>
      </w:r>
      <w:r>
        <w:rPr>
          <w:color w:val="000000"/>
          <w:spacing w:val="1"/>
          <w:sz w:val="28"/>
          <w:szCs w:val="28"/>
        </w:rPr>
        <w:t xml:space="preserve">, </w:t>
      </w:r>
      <w:r>
        <w:rPr>
          <w:color w:val="000000"/>
          <w:spacing w:val="5"/>
          <w:sz w:val="28"/>
          <w:szCs w:val="28"/>
        </w:rPr>
        <w:t xml:space="preserve">Державних будівельних норм України ДБН 360-92** “Містобудування. Планування і забудова міських і сільських </w:t>
      </w:r>
      <w:r>
        <w:rPr>
          <w:color w:val="000000"/>
          <w:sz w:val="28"/>
          <w:szCs w:val="28"/>
        </w:rPr>
        <w:t xml:space="preserve">поселень”, Генерального плану міста Чернівців, затвердженого рішенням 26 сесії міської ради </w:t>
      </w:r>
      <w:r>
        <w:rPr>
          <w:color w:val="000000"/>
          <w:sz w:val="28"/>
          <w:szCs w:val="28"/>
          <w:lang w:val="en-US"/>
        </w:rPr>
        <w:t>IV</w:t>
      </w:r>
      <w:r>
        <w:rPr>
          <w:color w:val="000000"/>
          <w:sz w:val="28"/>
          <w:szCs w:val="28"/>
        </w:rPr>
        <w:t xml:space="preserve"> скликання від 04.11.2004 р. №562 з наступними змінами.</w:t>
      </w:r>
    </w:p>
    <w:p>
      <w:pPr>
        <w:pStyle w:val="Normal"/>
        <w:ind w:firstLine="708"/>
        <w:jc w:val="both"/>
        <w:rPr>
          <w:sz w:val="28"/>
          <w:szCs w:val="28"/>
        </w:rPr>
      </w:pPr>
      <w:r>
        <w:rPr>
          <w:sz w:val="28"/>
          <w:szCs w:val="28"/>
        </w:rPr>
      </w:r>
    </w:p>
    <w:p>
      <w:pPr>
        <w:pStyle w:val="Normal"/>
        <w:ind w:firstLine="708"/>
        <w:jc w:val="both"/>
        <w:rPr/>
      </w:pPr>
      <w:r>
        <w:rPr>
          <w:sz w:val="28"/>
          <w:szCs w:val="28"/>
        </w:rPr>
        <w:t xml:space="preserve">1.2. Ці Правила регламентують взаємовідносини в сфері надання громадянам України, які зареєстровані в місті Чернівцях та потребують поліпшення житлових умов, земельних ділянок для будівництва і обслуговування житлового будинку, господарських будівель і споруд, в межах, визначених чинним законодавством України, та в порядку, передбаченому цими Правилами. </w:t>
      </w:r>
    </w:p>
    <w:p>
      <w:pPr>
        <w:pStyle w:val="Normal"/>
        <w:ind w:firstLine="708"/>
        <w:jc w:val="both"/>
        <w:rPr/>
      </w:pPr>
      <w:r>
        <w:rPr>
          <w:sz w:val="28"/>
          <w:szCs w:val="28"/>
        </w:rPr>
        <w:t xml:space="preserve">1.2.1. </w:t>
      </w:r>
      <w:r>
        <w:rPr>
          <w:b/>
          <w:sz w:val="28"/>
          <w:szCs w:val="28"/>
        </w:rPr>
        <w:t>Вимоги цих Правил не застосовуються у разі наявності у громадянина України, або його близьких родичів, зареєстрованих у місті Чернівці земельної ділянки в зоні житлової садибної забудови у власності чи   в   орендному       користуванні      для       будівництва     і      обслуговування житлового будинку, господарських будівель і споруд, інвентаризаційної справи будинковолодіння з визначеною в установленому   порядку    нормою   землекористування</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1.3. З метою забезпечення рівного права на отримання земельних ділянок для будівництва та обслуговування житлового будинку, господарських будівель і споруд мешканцями міста Чернівців, які потребують поліпшення житлових умов, запроваджується облік індивідуальних забудовників, який визначає </w:t>
      </w:r>
      <w:r>
        <w:rPr>
          <w:color w:val="000000"/>
          <w:sz w:val="28"/>
          <w:szCs w:val="28"/>
        </w:rPr>
        <w:t>порядок</w:t>
      </w:r>
      <w:r>
        <w:rPr>
          <w:sz w:val="28"/>
          <w:szCs w:val="28"/>
        </w:rPr>
        <w:t xml:space="preserve"> надання земельних ділянок – надалі Облік індивідуальних забудовник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 Повноваження щодо ведення Обліку індивідуальних забудовників  в місті Чернівцях покладаються на департамент містобудівного комплексу та земельних відносин міської ради (надалі - Департамен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5. Персональну відповідальність за ведення Обліку індивідуальних забудовників несе посадова особа департаменту містобудівного комплексу та земельних відносин міської ради (надалі - Реєстратор), який призначається наказом директора Департаменту в межах затвердженої загальної чисельності цього виконавчого органу рад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6. Пропозиції щодо надання громадянам земельних ділянок на території міста для здійснення будівництва індивідуальних житлових будинків  на  розгляд  міської  ради  готуються  управлінням містобудування та архітектури департаменту містобудівного комплексу та земельних відносин міської ради  в установленому чинним законодавством порядку.    </w:t>
      </w:r>
    </w:p>
    <w:p>
      <w:pPr>
        <w:pStyle w:val="Normal"/>
        <w:jc w:val="both"/>
        <w:rPr>
          <w:sz w:val="28"/>
          <w:szCs w:val="28"/>
        </w:rPr>
      </w:pPr>
      <w:r>
        <w:rPr>
          <w:sz w:val="28"/>
          <w:szCs w:val="28"/>
        </w:rPr>
      </w:r>
    </w:p>
    <w:p>
      <w:pPr>
        <w:pStyle w:val="Normal"/>
        <w:jc w:val="both"/>
        <w:rPr>
          <w:b/>
          <w:b/>
          <w:sz w:val="28"/>
          <w:szCs w:val="28"/>
        </w:rPr>
      </w:pPr>
      <w:r>
        <w:rPr>
          <w:sz w:val="28"/>
          <w:szCs w:val="28"/>
        </w:rPr>
        <w:tab/>
        <w:t xml:space="preserve">1.7. Земельні ділянки для будівництва індивідуальних житлових будинків надаються громадянам </w:t>
      </w:r>
      <w:r>
        <w:rPr>
          <w:b/>
          <w:sz w:val="28"/>
          <w:szCs w:val="28"/>
        </w:rPr>
        <w:t>переважно</w:t>
      </w:r>
      <w:r>
        <w:rPr>
          <w:sz w:val="28"/>
          <w:szCs w:val="28"/>
        </w:rPr>
        <w:t xml:space="preserve"> в масивах житлової садибної забудови, детальні плани територій яких попередньо розроблені, погоджені, пройшли процедуру громадського обговорення і затверджені в установленому чинним законодавством України у сфері містобудування порядку та є невід`ємною частиною Генерального плану міста Чернівців. </w:t>
      </w:r>
    </w:p>
    <w:p>
      <w:pPr>
        <w:pStyle w:val="Normal"/>
        <w:ind w:left="360" w:hanging="0"/>
        <w:jc w:val="both"/>
        <w:rPr>
          <w:b/>
          <w:b/>
          <w:sz w:val="28"/>
          <w:szCs w:val="28"/>
        </w:rPr>
      </w:pPr>
      <w:r>
        <w:rPr>
          <w:b/>
          <w:sz w:val="28"/>
          <w:szCs w:val="28"/>
        </w:rPr>
      </w:r>
    </w:p>
    <w:p>
      <w:pPr>
        <w:pStyle w:val="Normal"/>
        <w:numPr>
          <w:ilvl w:val="0"/>
          <w:numId w:val="4"/>
        </w:numPr>
        <w:jc w:val="center"/>
        <w:rPr>
          <w:b/>
          <w:b/>
          <w:sz w:val="28"/>
          <w:szCs w:val="28"/>
        </w:rPr>
      </w:pPr>
      <w:r>
        <w:rPr>
          <w:b/>
          <w:sz w:val="28"/>
          <w:szCs w:val="28"/>
        </w:rPr>
        <w:t>ПРИЙНЯТТЯ ЗАЯВ ГРОМАДЯН ТА ЗДІЙСНЕННЯ ОБЛІКУ ІНДИВІДУАЛЬНИХ ЗАБУДОВНИКІВ</w:t>
      </w:r>
    </w:p>
    <w:p>
      <w:pPr>
        <w:pStyle w:val="Normal"/>
        <w:jc w:val="center"/>
        <w:rPr>
          <w:b/>
          <w:b/>
          <w:sz w:val="28"/>
          <w:szCs w:val="28"/>
        </w:rPr>
      </w:pPr>
      <w:r>
        <w:rPr>
          <w:b/>
          <w:sz w:val="28"/>
          <w:szCs w:val="28"/>
        </w:rPr>
      </w:r>
    </w:p>
    <w:p>
      <w:pPr>
        <w:pStyle w:val="Normal"/>
        <w:ind w:firstLine="708"/>
        <w:jc w:val="both"/>
        <w:rPr>
          <w:sz w:val="28"/>
          <w:szCs w:val="28"/>
        </w:rPr>
      </w:pPr>
      <w:r>
        <w:rPr>
          <w:sz w:val="28"/>
          <w:szCs w:val="28"/>
        </w:rPr>
        <w:t>2.1. Громадяни беруться на Облік індивідуальних забудовників на  підставі  поданих на ім`я Чернівецького міського голови, особи, яка виконує його обовязки або директора департаменту містобудівного комплексу та земельних відносин міської ради письмової заяви та доданих до неї у повному обсязі документів, які визначені пунктом 2.2. цих Правил.</w:t>
      </w:r>
    </w:p>
    <w:p>
      <w:pPr>
        <w:pStyle w:val="Normal"/>
        <w:ind w:firstLine="708"/>
        <w:jc w:val="both"/>
        <w:rPr>
          <w:sz w:val="28"/>
          <w:szCs w:val="28"/>
        </w:rPr>
      </w:pPr>
      <w:r>
        <w:rPr>
          <w:sz w:val="28"/>
          <w:szCs w:val="28"/>
        </w:rPr>
        <w:t>2.2. До заяви про взяття на Облік індивідуальних забудовників додаються такі документи:</w:t>
      </w:r>
    </w:p>
    <w:p>
      <w:pPr>
        <w:pStyle w:val="Normal"/>
        <w:ind w:firstLine="708"/>
        <w:jc w:val="both"/>
        <w:rPr>
          <w:sz w:val="28"/>
          <w:szCs w:val="28"/>
        </w:rPr>
      </w:pPr>
      <w:r>
        <w:rPr>
          <w:sz w:val="28"/>
          <w:szCs w:val="28"/>
        </w:rPr>
        <w:t>2.2.1. Копія паспорта (сторінки 1, 2 та сторінка з відміткою про реєстрацію за місцем проживання).</w:t>
      </w:r>
    </w:p>
    <w:p>
      <w:pPr>
        <w:pStyle w:val="Normal"/>
        <w:ind w:firstLine="708"/>
        <w:jc w:val="both"/>
        <w:rPr>
          <w:sz w:val="28"/>
          <w:szCs w:val="28"/>
        </w:rPr>
      </w:pPr>
      <w:r>
        <w:rPr>
          <w:sz w:val="28"/>
          <w:szCs w:val="28"/>
        </w:rPr>
        <w:t>2.2.2. Копія довідки про присвоєння реєстраційного номеру облікової картки платника податків з Державного реєстру фізичних осіб – платників податків (ідентифікаційний номер).</w:t>
      </w:r>
    </w:p>
    <w:p>
      <w:pPr>
        <w:pStyle w:val="Normal"/>
        <w:ind w:firstLine="708"/>
        <w:jc w:val="both"/>
        <w:rPr/>
      </w:pPr>
      <w:r>
        <w:rPr>
          <w:sz w:val="28"/>
          <w:szCs w:val="28"/>
        </w:rPr>
        <w:t>2.2.3. Оригінал довідки з місця реєстрації чи проживання та про склад сім’ї за формою, встановленою для квартирного обліку, яка видається організацією, що здійснює експлуатацію житлового будинку, або громадянином, який має у приватній власності житловий будинок (частину будинку), квартиру.</w:t>
      </w:r>
    </w:p>
    <w:p>
      <w:pPr>
        <w:pStyle w:val="Normal"/>
        <w:ind w:firstLine="708"/>
        <w:jc w:val="both"/>
        <w:rPr>
          <w:sz w:val="28"/>
          <w:szCs w:val="28"/>
        </w:rPr>
      </w:pPr>
      <w:r>
        <w:rPr>
          <w:sz w:val="28"/>
          <w:szCs w:val="28"/>
        </w:rPr>
        <w:t>2.2.4. Оригінал довідки Чернівецького міського комунального бюро технічної інвентаризації про відсутність приватної власності на житло в межах міста.</w:t>
      </w:r>
    </w:p>
    <w:p>
      <w:pPr>
        <w:pStyle w:val="Normal"/>
        <w:ind w:firstLine="708"/>
        <w:jc w:val="both"/>
        <w:rPr>
          <w:sz w:val="28"/>
          <w:szCs w:val="28"/>
        </w:rPr>
      </w:pPr>
      <w:r>
        <w:rPr>
          <w:sz w:val="28"/>
          <w:szCs w:val="28"/>
        </w:rPr>
        <w:t>2.2.5. Оригінал довідки Чернівецького комунального обласного бюро технічної інвентаризації про відсутність приватної власності на житло.</w:t>
      </w:r>
    </w:p>
    <w:p>
      <w:pPr>
        <w:pStyle w:val="Normal"/>
        <w:ind w:firstLine="708"/>
        <w:jc w:val="both"/>
        <w:rPr>
          <w:sz w:val="28"/>
          <w:szCs w:val="28"/>
        </w:rPr>
      </w:pPr>
      <w:r>
        <w:rPr>
          <w:sz w:val="28"/>
          <w:szCs w:val="28"/>
        </w:rPr>
        <w:t>2.2.6. Оригінал довідки про перебування заявника або членів його родини, що теж зареєстровані за адресою місця проживання заявника, на обліку громадян, що потребують поліпшення житлових умов.</w:t>
      </w:r>
    </w:p>
    <w:p>
      <w:pPr>
        <w:pStyle w:val="Normal"/>
        <w:ind w:firstLine="708"/>
        <w:jc w:val="both"/>
        <w:rPr>
          <w:sz w:val="28"/>
          <w:szCs w:val="28"/>
        </w:rPr>
      </w:pPr>
      <w:r>
        <w:rPr>
          <w:sz w:val="28"/>
          <w:szCs w:val="28"/>
        </w:rPr>
        <w:t xml:space="preserve">2.2.7. Копії документів, які підтверджують право громадянина на пільги на отримання земельної ділянки для будівництва індивідуального житлового будинку або житла. </w:t>
      </w:r>
    </w:p>
    <w:p>
      <w:pPr>
        <w:pStyle w:val="Normal"/>
        <w:ind w:firstLine="708"/>
        <w:jc w:val="both"/>
        <w:rPr>
          <w:sz w:val="28"/>
          <w:szCs w:val="28"/>
        </w:rPr>
      </w:pPr>
      <w:r>
        <w:rPr>
          <w:sz w:val="28"/>
          <w:szCs w:val="28"/>
        </w:rPr>
        <w:t>2.2.8. Нотаріально засвідчену копію довіреності, у разі подання заяви представником.</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2.3. При прийнятті заяви про взяття на Облік індивідуальних забудовників, особа (громадської приймальні, дозвільного центру департаменту містобудівного комплексу та земельних відносин міської ради), яка її прийняла, зобов`язана зазначити час  надходження цієї заяви.</w:t>
      </w:r>
    </w:p>
    <w:p>
      <w:pPr>
        <w:pStyle w:val="Normal"/>
        <w:ind w:firstLine="708"/>
        <w:jc w:val="both"/>
        <w:rPr/>
      </w:pPr>
      <w:r>
        <w:rPr>
          <w:sz w:val="28"/>
          <w:szCs w:val="28"/>
        </w:rPr>
        <w:t xml:space="preserve">2.3.1.Персональну відповідальність за зміст доданих до заяви документів, перелічених в пунктах 2.2.1 – 2.2.7 цих Правил, несе заявник та органи (особи), які їх надал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4. Заяви громадян про взяття на Облік індивідуальних забудовників для отримання земельних ділянок для будівництва індивідуальних житлових будинків після їх надходження до Реєстратора за  резолюцією Чернівецького міського голови, особи, яка виконує його обовязки або директора департаменту містобудівного комплексу та земельних відносин міської ради розглядаються Реєстратором протягом </w:t>
      </w:r>
      <w:r>
        <w:rPr>
          <w:b/>
          <w:sz w:val="28"/>
          <w:szCs w:val="28"/>
        </w:rPr>
        <w:t xml:space="preserve"> 15 (п’ятнадцяти) днів</w:t>
      </w:r>
      <w:r>
        <w:rPr>
          <w:sz w:val="28"/>
          <w:szCs w:val="28"/>
        </w:rPr>
        <w:t xml:space="preserve">. </w:t>
      </w:r>
      <w:r>
        <w:rPr>
          <w:b/>
          <w:sz w:val="28"/>
          <w:szCs w:val="28"/>
        </w:rPr>
        <w:t>Про результати розгляду заяви заявник повідомляється письмово з вказівкою порядкового номеру</w:t>
      </w:r>
      <w:r>
        <w:rPr>
          <w:sz w:val="28"/>
          <w:szCs w:val="28"/>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t>2.5. Заява про взяття на Облік індивідуальних забудовників разом із доданими до неї документами, у разі позитивного її вирішення, реєструється в електронній книзі обліку заяв індивідуальних забудовників, яка ведеться Реєстратором.</w:t>
      </w:r>
    </w:p>
    <w:p>
      <w:pPr>
        <w:pStyle w:val="Normal"/>
        <w:ind w:firstLine="708"/>
        <w:jc w:val="both"/>
        <w:rPr/>
      </w:pPr>
      <w:r>
        <w:rPr>
          <w:sz w:val="28"/>
          <w:szCs w:val="28"/>
        </w:rPr>
        <w:t xml:space="preserve">2.6. Заявник зобов’язаний </w:t>
      </w:r>
      <w:r>
        <w:rPr>
          <w:b/>
          <w:sz w:val="28"/>
          <w:szCs w:val="28"/>
        </w:rPr>
        <w:t>кожного року до 1 березня</w:t>
      </w:r>
      <w:r>
        <w:rPr>
          <w:sz w:val="28"/>
          <w:szCs w:val="28"/>
        </w:rPr>
        <w:t xml:space="preserve"> інформувати Реєстратора в письмову вигляді про зміни (відсутність змін), що відбулися протягом року (зміни місця проживання, складу сім’ї  тощо). </w:t>
      </w:r>
    </w:p>
    <w:p>
      <w:pPr>
        <w:pStyle w:val="Normal"/>
        <w:ind w:firstLine="708"/>
        <w:jc w:val="both"/>
        <w:rPr>
          <w:sz w:val="28"/>
          <w:szCs w:val="28"/>
        </w:rPr>
      </w:pPr>
      <w:r>
        <w:rPr>
          <w:sz w:val="28"/>
          <w:szCs w:val="28"/>
        </w:rPr>
        <w:t xml:space="preserve">У випадку невиконання цієї умови, заявник знімається з обліку індивідуальних забудовників для отримання земельної ділянки для будівництва індивідуального житлового будинку, про що він письмово повідомляється Реєстратором </w:t>
      </w:r>
      <w:r>
        <w:rPr>
          <w:b/>
          <w:sz w:val="28"/>
          <w:szCs w:val="28"/>
        </w:rPr>
        <w:t>до 15 березня</w:t>
      </w:r>
      <w:r>
        <w:rPr>
          <w:sz w:val="28"/>
          <w:szCs w:val="28"/>
        </w:rPr>
        <w:t xml:space="preserve"> цього року. </w:t>
      </w:r>
    </w:p>
    <w:p>
      <w:pPr>
        <w:pStyle w:val="Normal"/>
        <w:ind w:firstLine="708"/>
        <w:jc w:val="both"/>
        <w:rPr>
          <w:sz w:val="28"/>
          <w:szCs w:val="28"/>
        </w:rPr>
      </w:pPr>
      <w:r>
        <w:rPr>
          <w:b/>
          <w:sz w:val="28"/>
          <w:szCs w:val="28"/>
        </w:rPr>
        <w:t>Загальний список громадян, які не подали до 1 березня інформацію про зміни (відсутність змін), що відбулися протягом року та, відповідно, зняті з обліку індивідуальних забудовників, оприлюднюється у газеті “Чернівці” та розміщується на офіційному веб-порталі Чернівецької міської ради у мережі Інтернет</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2.7. Заявник, якого було знято з Обліку індивідуальних забудовників у зв`язку з невиконанням пункту 2.6 Правил, може бути знову взятий на облік індивідуальних забудовників для отримання земельної ділянки для будівництва індивідуального житлового будинку на загальних підставах. В цьому випадку заява реєструється та їй присвоюється новий порядковий номер в книзі Обліку індивідуальних забудовників згідно з порядковістю.   </w:t>
      </w:r>
    </w:p>
    <w:p>
      <w:pPr>
        <w:pStyle w:val="Normal"/>
        <w:ind w:firstLine="708"/>
        <w:jc w:val="both"/>
        <w:rPr>
          <w:sz w:val="28"/>
          <w:szCs w:val="28"/>
        </w:rPr>
      </w:pPr>
      <w:r>
        <w:rPr>
          <w:sz w:val="28"/>
          <w:szCs w:val="28"/>
        </w:rPr>
      </w:r>
    </w:p>
    <w:p>
      <w:pPr>
        <w:pStyle w:val="Normal"/>
        <w:ind w:firstLine="708"/>
        <w:jc w:val="both"/>
        <w:rPr/>
      </w:pPr>
      <w:r>
        <w:rPr>
          <w:sz w:val="28"/>
          <w:szCs w:val="28"/>
        </w:rPr>
        <w:t xml:space="preserve">2.8. При одночасному розгляді заяв про взяття на облік індивідуальних забудовників для отримання земельних ділянок для будівництва індивідуального житлового будинку кількох осіб їх порядковість на отримання земельних ділянок визначається за датою подання ними заяви з усіма зазначеними в пунктах 2.2.1 – 2.2.7 цих Правил документами. </w:t>
      </w:r>
    </w:p>
    <w:p>
      <w:pPr>
        <w:pStyle w:val="Normal"/>
        <w:ind w:firstLine="708"/>
        <w:jc w:val="both"/>
        <w:rPr>
          <w:sz w:val="28"/>
          <w:szCs w:val="28"/>
        </w:rPr>
      </w:pPr>
      <w:r>
        <w:rPr>
          <w:sz w:val="28"/>
          <w:szCs w:val="28"/>
        </w:rPr>
        <w:t>Якщо в один день подано заяви кількома особами, їх реєстрація в книзі Обліку індивідуальних забудовників здійснюється з урахуванням часу надходження заяв. Заява, яку подано раніше по часу, реєструється першою, інші в порядку, відповідно до часу їх надходження.</w:t>
      </w:r>
    </w:p>
    <w:p>
      <w:pPr>
        <w:pStyle w:val="Normal"/>
        <w:ind w:firstLine="708"/>
        <w:jc w:val="both"/>
        <w:rPr>
          <w:sz w:val="28"/>
          <w:szCs w:val="28"/>
        </w:rPr>
      </w:pPr>
      <w:r>
        <w:rPr>
          <w:sz w:val="28"/>
          <w:szCs w:val="28"/>
        </w:rPr>
      </w:r>
    </w:p>
    <w:p>
      <w:pPr>
        <w:pStyle w:val="Normal"/>
        <w:ind w:firstLine="708"/>
        <w:jc w:val="both"/>
        <w:rPr/>
      </w:pPr>
      <w:r>
        <w:rPr>
          <w:sz w:val="28"/>
          <w:szCs w:val="28"/>
        </w:rPr>
        <w:t xml:space="preserve">2.9. Громадяни, які мають пільги на отримання земельних ділянок для будівництва індивідуального житлового будинку за своїм статусом (чорнобильці, ветерани Великої Вітчизняної війни, учасники бойових дій та прирівняні до них особи, інваліди, діти війни тощо), специфікою роботи (військові, судді, прокурори тощо), про що вказується у нормативно – правових актах України, що визначають статус цих осіб, </w:t>
      </w:r>
      <w:r>
        <w:rPr>
          <w:b/>
          <w:sz w:val="28"/>
          <w:szCs w:val="28"/>
        </w:rPr>
        <w:t>зобов`язані отримати земельні ділянки у терміни, визначені спеціальними нормами Закону, незалежно від їх реєстраційного номеру в книзі обліку індивідуальних забудовників</w:t>
      </w:r>
      <w:r>
        <w:rPr>
          <w:sz w:val="28"/>
          <w:szCs w:val="28"/>
        </w:rPr>
        <w:t>.</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2.10. На кожного громадянина, взятого на облік індивідуальних забудовників для отримання земельної ділянки для будівництва індивідуального житлового будинку, Реєстратором заводиться облікова справа, в якій містяться всі необхідні документи за весь період перебування громадянина   на   обліку   індивідуальних   забудовників.   Обліковій   справі </w:t>
      </w:r>
    </w:p>
    <w:p>
      <w:pPr>
        <w:pStyle w:val="Normal"/>
        <w:jc w:val="both"/>
        <w:rPr>
          <w:sz w:val="28"/>
          <w:szCs w:val="28"/>
        </w:rPr>
      </w:pPr>
      <w:r>
        <w:rPr>
          <w:sz w:val="28"/>
          <w:szCs w:val="28"/>
        </w:rPr>
        <w:t>надається номер, відповідний обліковому номеру в електронній книзі обліку заяв індивідуальних забудовник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11. Облікова справа зберігається Реєстратором весь час перебування громадянина на Обліку індивідуальних забудовників для отримання земельної ділянки для будівництва індивідуального житлового будинку. </w:t>
      </w:r>
    </w:p>
    <w:p>
      <w:pPr>
        <w:pStyle w:val="Normal"/>
        <w:ind w:firstLine="708"/>
        <w:jc w:val="both"/>
        <w:rPr>
          <w:sz w:val="28"/>
          <w:szCs w:val="28"/>
        </w:rPr>
      </w:pPr>
      <w:r>
        <w:rPr>
          <w:sz w:val="28"/>
          <w:szCs w:val="28"/>
        </w:rPr>
      </w:r>
    </w:p>
    <w:p>
      <w:pPr>
        <w:pStyle w:val="Normal"/>
        <w:ind w:firstLine="708"/>
        <w:jc w:val="both"/>
        <w:rPr/>
      </w:pPr>
      <w:r>
        <w:rPr>
          <w:sz w:val="28"/>
          <w:szCs w:val="28"/>
        </w:rPr>
        <w:t>2.12. У разі прийняття міською радою рішення про надання громадянину земельної ділянки для будівництва індивідуального житлового будинку він знімається з обліку індивідуальних забудовників. Його облікова справа, як невід</w:t>
      </w:r>
      <w:r>
        <w:rPr>
          <w:sz w:val="28"/>
          <w:szCs w:val="28"/>
          <w:lang w:val="ru-RU"/>
        </w:rPr>
        <w:t>’</w:t>
      </w:r>
      <w:r>
        <w:rPr>
          <w:sz w:val="28"/>
          <w:szCs w:val="28"/>
        </w:rPr>
        <w:t xml:space="preserve">ємна складова частина рішення, долучається до первинних матеріалів цього рішення і в установленому чинним законодавством України порядку передається на зберігання в загальний відділ міської ради та в подальшому до архівного відділу міської ради.  </w:t>
      </w:r>
    </w:p>
    <w:p>
      <w:pPr>
        <w:pStyle w:val="Normal"/>
        <w:ind w:firstLine="708"/>
        <w:jc w:val="both"/>
        <w:rPr>
          <w:sz w:val="28"/>
          <w:szCs w:val="28"/>
        </w:rPr>
      </w:pPr>
      <w:r>
        <w:rPr>
          <w:sz w:val="28"/>
          <w:szCs w:val="28"/>
        </w:rPr>
      </w:r>
    </w:p>
    <w:p>
      <w:pPr>
        <w:pStyle w:val="Normal"/>
        <w:ind w:firstLine="708"/>
        <w:jc w:val="both"/>
        <w:rPr/>
      </w:pPr>
      <w:r>
        <w:rPr>
          <w:sz w:val="28"/>
          <w:szCs w:val="28"/>
        </w:rPr>
        <w:t xml:space="preserve">2.13. </w:t>
      </w:r>
      <w:r>
        <w:rPr>
          <w:b/>
          <w:sz w:val="28"/>
          <w:szCs w:val="28"/>
        </w:rPr>
        <w:t>Громадяни перебувають на Обліку індивідуальних забудовників до прийняття міською радою відповідного рішення про надання земельної ділянки</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b/>
          <w:sz w:val="28"/>
          <w:szCs w:val="28"/>
        </w:rPr>
        <w:t>2.14. Після прийняття міською радою рішення про надання земельної ділянки для будівництва індивідуального житлового будинку і отримання громадянином витягу з цього рішення він знімається з обліку громадян, які перебувають на обліку для поліпшення житлових умов за його письмовою згодою, про що приймається відповідне рішення органом, який здійснює такий облік.</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2.15. Громадяни, які зазначені в довідці з місця проживання заявника та про склад сім’ї заявника, доданій до заяви, а також члени їх родини, що теж перебувають на обліку індивідуальних забудовників для отримання земельних ділянок для будівництва індивідуальних житлових будинків і на обліку для поліпшення житлових умов та проживають за однією адресою, </w:t>
      </w:r>
      <w:r>
        <w:rPr>
          <w:b/>
          <w:sz w:val="28"/>
          <w:szCs w:val="28"/>
        </w:rPr>
        <w:t>можуть отримати тільки одну земельну ділянку для будівництва індивідуального житлового будинку</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 xml:space="preserve">2.16. </w:t>
      </w:r>
      <w:r>
        <w:rPr>
          <w:b/>
          <w:sz w:val="28"/>
          <w:szCs w:val="28"/>
        </w:rPr>
        <w:t>Громадяни, які  штучно погіршили свої житлові умови шляхом відчуження житла, або продажу,  або  дарування  раніше наданої їм рішенням міської ради земельної ділянки для будівництва індивідуального житлового  будинку, знімаються  з   обліку індивідуальних  забудовників  для отримання земельних ділянок для будівництва індивідуальних житлових будинків. Такі громадяни повторно на облік індивідуальних забудовників не приймаються</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17. Громадяни знімаються з обліку індивідуальних забудовників для отримання земельних ділянок для будівництва індивідуальних житлових будинків у разі: </w:t>
      </w:r>
    </w:p>
    <w:p>
      <w:pPr>
        <w:pStyle w:val="Normal"/>
        <w:ind w:firstLine="708"/>
        <w:jc w:val="both"/>
        <w:rPr>
          <w:sz w:val="28"/>
          <w:szCs w:val="28"/>
        </w:rPr>
      </w:pPr>
      <w:r>
        <w:rPr>
          <w:sz w:val="28"/>
          <w:szCs w:val="28"/>
        </w:rPr>
        <w:t>2.17.1. Виїзду на постійне проживання в інший населений пункт (країну).</w:t>
      </w:r>
    </w:p>
    <w:p>
      <w:pPr>
        <w:pStyle w:val="Normal"/>
        <w:ind w:firstLine="708"/>
        <w:jc w:val="both"/>
        <w:rPr>
          <w:sz w:val="28"/>
          <w:szCs w:val="28"/>
        </w:rPr>
      </w:pPr>
      <w:r>
        <w:rPr>
          <w:sz w:val="28"/>
          <w:szCs w:val="28"/>
        </w:rPr>
        <w:t>2.17.2. Реєстрації за ними права власності на інше житло.</w:t>
      </w:r>
    </w:p>
    <w:p>
      <w:pPr>
        <w:pStyle w:val="Normal"/>
        <w:ind w:firstLine="708"/>
        <w:jc w:val="both"/>
        <w:rPr>
          <w:sz w:val="28"/>
          <w:szCs w:val="28"/>
        </w:rPr>
      </w:pPr>
      <w:r>
        <w:rPr>
          <w:sz w:val="28"/>
          <w:szCs w:val="28"/>
        </w:rPr>
        <w:t>2.17.3. Зняття з обліку громадян, які потребують поліпшення житлових умов.</w:t>
      </w:r>
    </w:p>
    <w:p>
      <w:pPr>
        <w:pStyle w:val="Normal"/>
        <w:ind w:firstLine="708"/>
        <w:jc w:val="both"/>
        <w:rPr>
          <w:sz w:val="28"/>
          <w:szCs w:val="28"/>
        </w:rPr>
      </w:pPr>
      <w:r>
        <w:rPr>
          <w:sz w:val="28"/>
          <w:szCs w:val="28"/>
        </w:rPr>
        <w:t>2.17.4. У разі надання недостовірних даних у документах при взятті на Облік індивідуальних забудовників або при щорічному оновленні облікових документів.</w:t>
      </w:r>
    </w:p>
    <w:p>
      <w:pPr>
        <w:pStyle w:val="Normal"/>
        <w:ind w:firstLine="708"/>
        <w:jc w:val="both"/>
        <w:rPr/>
      </w:pPr>
      <w:r>
        <w:rPr>
          <w:sz w:val="28"/>
          <w:szCs w:val="28"/>
        </w:rPr>
        <w:t xml:space="preserve">Про зняття з обліку індивідуальних забудовників для отримання земельних ділянок для будівництва індивідуальних житлових будинків Реєстратор повідомляє письмово </w:t>
      </w:r>
      <w:r>
        <w:rPr>
          <w:b/>
          <w:sz w:val="28"/>
          <w:szCs w:val="28"/>
        </w:rPr>
        <w:t>протягом 15 (п`ятнадцяти) днів</w:t>
      </w:r>
      <w:r>
        <w:rPr>
          <w:sz w:val="28"/>
          <w:szCs w:val="28"/>
        </w:rPr>
        <w:t xml:space="preserve">  зазначенням (обґрунтуванням) підстав зняття з Обліку індивідуальних забудовник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18. Про зміну в Обліку індивідуальних забудовників (зміни реєстраційного номеру окремого чи кількох заявників), Реєстратор зобов`язаний повідомляти окремо кожного заявника письмово протягом календарного місяця з дня настання події, що спричинила зміни в Обліку індивідуальних забудовників. </w:t>
      </w:r>
    </w:p>
    <w:p>
      <w:pPr>
        <w:pStyle w:val="Normal"/>
        <w:ind w:firstLine="708"/>
        <w:jc w:val="both"/>
        <w:rPr/>
      </w:pPr>
      <w:r>
        <w:rPr>
          <w:sz w:val="28"/>
          <w:szCs w:val="28"/>
        </w:rPr>
        <w:t xml:space="preserve">2.18.1. У разі, якщо зміни в Обліку індивідуальних забудовників стосуються більше, ніж 50 заявників, Департамент зобов`язаний оприлюднити цю інформацію в газеті “Чернівці”, розмістити відповідну інформацію (змінені списки обліку індивідуальних забудовників) на дошці оголошень Департаменту та повідомити зацікавлених осіб (заявників, щодо яких відбулися зміни) у телефонному режимі, про що робиться відмітка у обліковій справі на титульній сторінці такого змісту: “Повідомлено </w:t>
      </w:r>
      <w:r>
        <w:rPr>
          <w:sz w:val="28"/>
          <w:szCs w:val="28"/>
          <w:u w:val="single"/>
        </w:rPr>
        <w:t>__</w:t>
      </w:r>
      <w:r>
        <w:rPr>
          <w:i/>
          <w:sz w:val="28"/>
          <w:szCs w:val="28"/>
          <w:u w:val="single"/>
        </w:rPr>
        <w:t>(П.І.П. заявника)</w:t>
      </w:r>
      <w:r>
        <w:rPr>
          <w:sz w:val="28"/>
          <w:szCs w:val="28"/>
          <w:u w:val="single"/>
        </w:rPr>
        <w:t>___</w:t>
      </w:r>
      <w:r>
        <w:rPr>
          <w:sz w:val="28"/>
          <w:szCs w:val="28"/>
        </w:rPr>
        <w:t xml:space="preserve">  про зміни із № ___ на № ______. </w:t>
      </w:r>
      <w:r>
        <w:rPr>
          <w:i/>
          <w:sz w:val="28"/>
          <w:szCs w:val="28"/>
          <w:u w:val="single"/>
        </w:rPr>
        <w:t>Прізвище та ініціали особи</w:t>
      </w:r>
      <w:r>
        <w:rPr>
          <w:sz w:val="28"/>
          <w:szCs w:val="28"/>
        </w:rPr>
        <w:t xml:space="preserve"> , що повідомила заявника. </w:t>
      </w:r>
      <w:r>
        <w:rPr>
          <w:i/>
          <w:sz w:val="28"/>
          <w:szCs w:val="28"/>
          <w:u w:val="single"/>
        </w:rPr>
        <w:t>Номер телефону заявника</w:t>
      </w:r>
      <w:r>
        <w:rPr>
          <w:sz w:val="28"/>
          <w:szCs w:val="28"/>
        </w:rPr>
        <w:t xml:space="preserve">, за яким повідомлено. </w:t>
      </w:r>
      <w:r>
        <w:rPr>
          <w:i/>
          <w:sz w:val="28"/>
          <w:szCs w:val="28"/>
          <w:u w:val="single"/>
        </w:rPr>
        <w:t>Дата, час повідомлення</w:t>
      </w:r>
      <w:r>
        <w:rPr>
          <w:i/>
          <w:sz w:val="28"/>
          <w:szCs w:val="28"/>
          <w:u w:val="single"/>
          <w:lang w:val="ru-RU"/>
        </w:rPr>
        <w:t>”</w:t>
      </w:r>
      <w:r>
        <w:rPr>
          <w:sz w:val="28"/>
          <w:szCs w:val="28"/>
        </w:rPr>
        <w:t xml:space="preserve">. </w:t>
      </w:r>
    </w:p>
    <w:p>
      <w:pPr>
        <w:pStyle w:val="Normal"/>
        <w:ind w:firstLine="708"/>
        <w:jc w:val="both"/>
        <w:rPr/>
      </w:pPr>
      <w:r>
        <w:rPr>
          <w:b/>
          <w:i/>
          <w:sz w:val="28"/>
          <w:szCs w:val="28"/>
        </w:rPr>
        <w:t>Наприклад:</w:t>
      </w:r>
      <w:r>
        <w:rPr>
          <w:i/>
          <w:sz w:val="28"/>
          <w:szCs w:val="28"/>
        </w:rPr>
        <w:t xml:space="preserve"> </w:t>
      </w:r>
      <w:r>
        <w:rPr>
          <w:i/>
          <w:sz w:val="28"/>
          <w:szCs w:val="28"/>
          <w:lang w:val="ru-RU"/>
        </w:rPr>
        <w:t>“</w:t>
      </w:r>
      <w:r>
        <w:rPr>
          <w:i/>
          <w:sz w:val="28"/>
          <w:szCs w:val="28"/>
        </w:rPr>
        <w:t>Повідомлено Іванова Івана Івановича про зміни із номеру 2 на 1. Сидоров С.С. 00000000000. 01.01.2011р. 12.00 год.”.</w:t>
      </w:r>
    </w:p>
    <w:p>
      <w:pPr>
        <w:pStyle w:val="Normal"/>
        <w:ind w:firstLine="708"/>
        <w:jc w:val="both"/>
        <w:rPr>
          <w:sz w:val="28"/>
          <w:szCs w:val="28"/>
        </w:rPr>
      </w:pPr>
      <w:r>
        <w:rPr>
          <w:sz w:val="28"/>
          <w:szCs w:val="28"/>
        </w:rPr>
        <w:t xml:space="preserve">2.18.2. Якщо повідомлено не особисто заявника, а іншу особу (представника, члена сім`ї заявника тощо) вказуються прізвище, ім`я, побатькові особи, яку повідомлено із обов`язковим зазначенням її співвідношення із заявником. </w:t>
      </w:r>
    </w:p>
    <w:p>
      <w:pPr>
        <w:pStyle w:val="Normal"/>
        <w:ind w:firstLine="708"/>
        <w:jc w:val="both"/>
        <w:rPr/>
      </w:pPr>
      <w:r>
        <w:rPr>
          <w:b/>
          <w:i/>
          <w:sz w:val="28"/>
          <w:szCs w:val="28"/>
        </w:rPr>
        <w:t>Наприклад:</w:t>
      </w:r>
      <w:r>
        <w:rPr>
          <w:i/>
          <w:sz w:val="28"/>
          <w:szCs w:val="28"/>
        </w:rPr>
        <w:t xml:space="preserve"> </w:t>
      </w:r>
      <w:r>
        <w:rPr>
          <w:i/>
          <w:sz w:val="28"/>
          <w:szCs w:val="28"/>
          <w:lang w:val="ru-RU"/>
        </w:rPr>
        <w:t>“</w:t>
      </w:r>
      <w:r>
        <w:rPr>
          <w:i/>
          <w:sz w:val="28"/>
          <w:szCs w:val="28"/>
        </w:rPr>
        <w:t>Повідомлено Іванова Петра Івановича – представника Іванова Івана Івановича, довіреність від ________ №____  про зміни відносно Іванова І.І. із номера 2 на 1. Сидоров С.С. 00000000000. 01.01.2011р.         12.00 год</w:t>
      </w:r>
      <w:r>
        <w:rPr>
          <w:i/>
          <w:sz w:val="28"/>
          <w:szCs w:val="28"/>
          <w:lang w:val="ru-RU"/>
        </w:rPr>
        <w:t>.”</w:t>
      </w:r>
      <w:r>
        <w:rPr>
          <w:i/>
          <w:sz w:val="28"/>
          <w:szCs w:val="28"/>
        </w:rPr>
        <w:t>.</w:t>
      </w:r>
    </w:p>
    <w:p>
      <w:pPr>
        <w:pStyle w:val="Normal"/>
        <w:ind w:firstLine="708"/>
        <w:jc w:val="both"/>
        <w:rPr>
          <w:i/>
          <w:i/>
          <w:sz w:val="28"/>
          <w:szCs w:val="28"/>
          <w:lang w:val="ru-RU"/>
        </w:rPr>
      </w:pPr>
      <w:r>
        <w:rPr>
          <w:b/>
          <w:i/>
          <w:sz w:val="28"/>
          <w:szCs w:val="28"/>
        </w:rPr>
        <w:t>Наприклад:</w:t>
      </w:r>
      <w:r>
        <w:rPr>
          <w:i/>
          <w:sz w:val="28"/>
          <w:szCs w:val="28"/>
        </w:rPr>
        <w:t xml:space="preserve"> </w:t>
      </w:r>
      <w:r>
        <w:rPr>
          <w:i/>
          <w:sz w:val="28"/>
          <w:szCs w:val="28"/>
          <w:lang w:val="ru-RU"/>
        </w:rPr>
        <w:t>“</w:t>
      </w:r>
      <w:r>
        <w:rPr>
          <w:i/>
          <w:sz w:val="28"/>
          <w:szCs w:val="28"/>
        </w:rPr>
        <w:t>Повідомлено Іванова Степана Івановича – сина Іванова Івана Івановича про зміни відносно Іванова І.І.  із номера 2 на 1. Сидоров С.С. 00000000000. 01.01.2011р. 12.00 год.</w:t>
      </w:r>
      <w:r>
        <w:rPr>
          <w:i/>
          <w:sz w:val="28"/>
          <w:szCs w:val="28"/>
          <w:lang w:val="ru-RU"/>
        </w:rPr>
        <w:t>”</w:t>
      </w:r>
      <w:r>
        <w:rPr>
          <w:i/>
          <w:sz w:val="28"/>
          <w:szCs w:val="28"/>
        </w:rPr>
        <w:t>.</w:t>
      </w:r>
    </w:p>
    <w:p>
      <w:pPr>
        <w:pStyle w:val="Normal"/>
        <w:ind w:firstLine="708"/>
        <w:jc w:val="both"/>
        <w:rPr/>
      </w:pPr>
      <w:r>
        <w:rPr>
          <w:b/>
          <w:sz w:val="28"/>
          <w:szCs w:val="28"/>
        </w:rPr>
        <w:t>Реєстратор зобов`язаний повідомити лише будь-кого із членів сім`ї заявника,</w:t>
      </w:r>
      <w:r>
        <w:rPr>
          <w:sz w:val="28"/>
          <w:szCs w:val="28"/>
        </w:rPr>
        <w:t xml:space="preserve"> які зазначені у довідці з місця проживання та про склад сім’ї, яку подано заявником Реєстратору під час подання заяви на Облік індивідуальних забудовників. </w:t>
      </w:r>
      <w:r>
        <w:rPr>
          <w:b/>
          <w:sz w:val="28"/>
          <w:szCs w:val="28"/>
        </w:rPr>
        <w:t>У цьому разі вважається, що заявника повідомлено</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2.19. У випадку смерті громадянина, який перебував на Обліку індивідуальних забудовників для отримання земельної ділянки для будівництва індивідуального житлового будинку, за членами його родини, вказаними в довідці з місця проживання та про склад сім’ї, зберігається право перебування на Обліку індивідуальних забудовників, якщо вони продовжують перебувати на обліку громадян, які потребують поліпшення житлових умов.    </w:t>
      </w:r>
    </w:p>
    <w:p>
      <w:pPr>
        <w:pStyle w:val="Normal"/>
        <w:rPr>
          <w:sz w:val="28"/>
          <w:szCs w:val="28"/>
        </w:rPr>
      </w:pPr>
      <w:r>
        <w:rPr>
          <w:sz w:val="28"/>
          <w:szCs w:val="28"/>
        </w:rPr>
        <w:tab/>
      </w:r>
    </w:p>
    <w:p>
      <w:pPr>
        <w:pStyle w:val="Normal"/>
        <w:jc w:val="both"/>
        <w:rPr/>
      </w:pPr>
      <w:r>
        <w:rPr>
          <w:sz w:val="28"/>
          <w:szCs w:val="28"/>
        </w:rPr>
        <w:tab/>
        <w:t xml:space="preserve">2.20. </w:t>
      </w:r>
      <w:r>
        <w:rPr>
          <w:b/>
          <w:sz w:val="28"/>
          <w:szCs w:val="28"/>
        </w:rPr>
        <w:t>Реєстратору забороняється під час підготовки проектів рішень міської ради щодо надання земельних ділянок громадянам, що перебувають на Обліку індивідуальних забудовників, надавати перевагу будь-кому та порушувати порядковість надання земельних ділянок заявникам у порядку, згідно з електронним обліком</w:t>
      </w:r>
      <w:r>
        <w:rPr>
          <w:sz w:val="28"/>
          <w:szCs w:val="28"/>
        </w:rPr>
        <w:t>.</w:t>
      </w:r>
    </w:p>
    <w:p>
      <w:pPr>
        <w:pStyle w:val="Normal"/>
        <w:jc w:val="both"/>
        <w:rPr>
          <w:sz w:val="28"/>
          <w:szCs w:val="28"/>
        </w:rPr>
      </w:pPr>
      <w:r>
        <w:rPr>
          <w:sz w:val="28"/>
          <w:szCs w:val="28"/>
        </w:rPr>
        <w:tab/>
        <w:t>2.20.1. У разі надання переваги Реєстратором окремому (окремим) громадянам, останній притягується до дисциплінарної відповідальності.</w:t>
      </w:r>
    </w:p>
    <w:p>
      <w:pPr>
        <w:pStyle w:val="Normal"/>
        <w:jc w:val="both"/>
        <w:rPr>
          <w:sz w:val="28"/>
          <w:szCs w:val="28"/>
          <w:lang w:val="ru-RU"/>
        </w:rPr>
      </w:pPr>
      <w:r>
        <w:rPr>
          <w:sz w:val="28"/>
          <w:szCs w:val="28"/>
        </w:rPr>
        <w:tab/>
      </w:r>
    </w:p>
    <w:p>
      <w:pPr>
        <w:pStyle w:val="Normal"/>
        <w:ind w:firstLine="708"/>
        <w:jc w:val="both"/>
        <w:rPr>
          <w:sz w:val="28"/>
          <w:szCs w:val="28"/>
        </w:rPr>
      </w:pPr>
      <w:r>
        <w:rPr>
          <w:sz w:val="28"/>
          <w:szCs w:val="28"/>
        </w:rPr>
        <w:t>2.21. Списки громадян, що перебувають на Обліку індивідуальних забудовників є відкритими, та повинні розміщуватися в Департаменті в доступному для їх огляду місці, а також бути розміщеними на офіційному веб – порталі Чернівецької міської ради у мережі Інтернет.</w:t>
      </w:r>
    </w:p>
    <w:p>
      <w:pPr>
        <w:pStyle w:val="Normal"/>
        <w:ind w:firstLine="708"/>
        <w:jc w:val="both"/>
        <w:rPr>
          <w:sz w:val="28"/>
          <w:szCs w:val="28"/>
        </w:rPr>
      </w:pPr>
      <w:r>
        <w:rPr>
          <w:sz w:val="28"/>
          <w:szCs w:val="28"/>
        </w:rPr>
        <w:t xml:space="preserve">  </w:t>
      </w:r>
    </w:p>
    <w:p>
      <w:pPr>
        <w:pStyle w:val="Normal"/>
        <w:jc w:val="center"/>
        <w:rPr/>
      </w:pPr>
      <w:r>
        <w:rPr>
          <w:b/>
          <w:sz w:val="28"/>
          <w:szCs w:val="28"/>
        </w:rPr>
        <w:t>3. Заключні положення</w:t>
      </w:r>
    </w:p>
    <w:p>
      <w:pPr>
        <w:pStyle w:val="Normal"/>
        <w:jc w:val="both"/>
        <w:rPr>
          <w:b/>
          <w:b/>
          <w:sz w:val="16"/>
          <w:szCs w:val="16"/>
        </w:rPr>
      </w:pPr>
      <w:r>
        <w:rPr>
          <w:b/>
          <w:sz w:val="16"/>
          <w:szCs w:val="16"/>
        </w:rPr>
      </w:r>
    </w:p>
    <w:p>
      <w:pPr>
        <w:pStyle w:val="Normal"/>
        <w:ind w:firstLine="708"/>
        <w:jc w:val="both"/>
        <w:rPr>
          <w:sz w:val="28"/>
          <w:szCs w:val="28"/>
        </w:rPr>
      </w:pPr>
      <w:r>
        <w:rPr>
          <w:sz w:val="28"/>
          <w:szCs w:val="28"/>
        </w:rPr>
        <w:t xml:space="preserve">3.1. Спори, що виникають з питань застосування положень, передбачених цими Правилами, вирішуються в судовому порядку. </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widowControl w:val="false"/>
        <w:autoSpaceDE w:val="false"/>
        <w:jc w:val="both"/>
        <w:rPr/>
      </w:pPr>
      <w:r>
        <w:rPr>
          <w:b/>
          <w:sz w:val="28"/>
          <w:szCs w:val="28"/>
        </w:rPr>
        <w:t>Секретар</w:t>
      </w:r>
      <w:r>
        <w:rPr>
          <w:b/>
          <w:sz w:val="28"/>
          <w:szCs w:val="28"/>
          <w:lang w:val="ru-RU"/>
        </w:rPr>
        <w:t xml:space="preserve"> </w:t>
      </w:r>
      <w:r>
        <w:rPr>
          <w:b/>
          <w:sz w:val="28"/>
          <w:szCs w:val="28"/>
        </w:rPr>
        <w:t xml:space="preserve">Чернівецької міської ради                                       В. Михайлішин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jc w:val="center"/>
        <w:rPr>
          <w:b/>
          <w:b/>
          <w:sz w:val="28"/>
          <w:szCs w:val="28"/>
        </w:rPr>
      </w:pPr>
      <w:r>
        <w:rPr>
          <w:b/>
          <w:sz w:val="28"/>
          <w:szCs w:val="28"/>
        </w:rPr>
        <w:t>АНАЛІЗ РЕГУЛЯТОРНОГО ВПЛИВУ</w:t>
      </w:r>
    </w:p>
    <w:p>
      <w:pPr>
        <w:pStyle w:val="Normal"/>
        <w:shd w:fill="FFFFFF" w:val="clear"/>
        <w:tabs>
          <w:tab w:val="clear" w:pos="708"/>
          <w:tab w:val="left" w:pos="0" w:leader="underscore"/>
          <w:tab w:val="left" w:pos="9360" w:leader="underscore"/>
        </w:tabs>
        <w:jc w:val="both"/>
        <w:rPr>
          <w:b/>
          <w:b/>
          <w:sz w:val="28"/>
          <w:szCs w:val="28"/>
        </w:rPr>
      </w:pPr>
      <w:r>
        <w:rPr>
          <w:b/>
          <w:sz w:val="28"/>
          <w:szCs w:val="28"/>
        </w:rPr>
        <w:t xml:space="preserve">до проекту рішення сесії Чернівецької міської ради “Про затвердження Правил обліку громадян для отримання земельних ділянок для будівництва індивідуальних житлових будинків в м. Чернівцях” </w:t>
      </w:r>
    </w:p>
    <w:p>
      <w:pPr>
        <w:pStyle w:val="Normal"/>
        <w:shd w:fill="FFFFFF" w:val="clear"/>
        <w:tabs>
          <w:tab w:val="clear" w:pos="708"/>
          <w:tab w:val="left" w:pos="0" w:leader="underscore"/>
          <w:tab w:val="left" w:pos="9360" w:leader="underscore"/>
        </w:tabs>
        <w:jc w:val="both"/>
        <w:rPr>
          <w:b/>
          <w:b/>
          <w:sz w:val="28"/>
          <w:szCs w:val="28"/>
        </w:rPr>
      </w:pPr>
      <w:r>
        <w:rPr>
          <w:b/>
          <w:sz w:val="28"/>
          <w:szCs w:val="28"/>
        </w:rPr>
      </w:r>
    </w:p>
    <w:p>
      <w:pPr>
        <w:pStyle w:val="Normal"/>
        <w:shd w:fill="FFFFFF" w:val="clear"/>
        <w:tabs>
          <w:tab w:val="clear" w:pos="708"/>
          <w:tab w:val="left" w:pos="0" w:leader="underscore"/>
        </w:tabs>
        <w:jc w:val="both"/>
        <w:rPr/>
      </w:pPr>
      <w:r>
        <w:rPr>
          <w:b/>
          <w:sz w:val="28"/>
          <w:szCs w:val="28"/>
        </w:rPr>
        <w:tab/>
      </w:r>
      <w:r>
        <w:rPr>
          <w:sz w:val="28"/>
          <w:szCs w:val="28"/>
        </w:rPr>
        <w:t>Регуляторний акт Правила обліку громадян для отримання земельних ділянок для будівництва індивідуальних житлових будинків в м. Чернівцях підготовлений відповідно до вимог Закону України “Про засади державної регуляторної політики у сфері господарської діяльності” та “Методики проведення аналізу впливу регуляторного акта”, затвердженої постановою Кабінету Міністрів України від 11 березня  2004 року №308.</w:t>
      </w:r>
    </w:p>
    <w:p>
      <w:pPr>
        <w:pStyle w:val="Normal"/>
        <w:shd w:fill="FFFFFF" w:val="clear"/>
        <w:tabs>
          <w:tab w:val="clear" w:pos="708"/>
          <w:tab w:val="left" w:pos="0" w:leader="underscore"/>
        </w:tabs>
        <w:jc w:val="both"/>
        <w:rPr>
          <w:sz w:val="28"/>
          <w:szCs w:val="28"/>
        </w:rPr>
      </w:pPr>
      <w:r>
        <w:rPr>
          <w:sz w:val="28"/>
          <w:szCs w:val="28"/>
        </w:rPr>
        <w:tab/>
      </w:r>
    </w:p>
    <w:p>
      <w:pPr>
        <w:pStyle w:val="Normal"/>
        <w:shd w:fill="FFFFFF" w:val="clear"/>
        <w:tabs>
          <w:tab w:val="clear" w:pos="708"/>
          <w:tab w:val="left" w:pos="0" w:leader="underscore"/>
        </w:tabs>
        <w:jc w:val="both"/>
        <w:rPr/>
      </w:pPr>
      <w:r>
        <w:rPr>
          <w:sz w:val="28"/>
          <w:szCs w:val="28"/>
        </w:rPr>
        <w:tab/>
      </w:r>
      <w:r>
        <w:rPr>
          <w:b/>
          <w:sz w:val="28"/>
          <w:szCs w:val="28"/>
        </w:rPr>
        <w:t>1.</w:t>
      </w:r>
      <w:r>
        <w:rPr>
          <w:sz w:val="28"/>
          <w:szCs w:val="28"/>
        </w:rPr>
        <w:t xml:space="preserve"> </w:t>
      </w:r>
      <w:r>
        <w:rPr>
          <w:b/>
          <w:sz w:val="28"/>
          <w:szCs w:val="28"/>
        </w:rPr>
        <w:t>Визначення    та   аналіз   проблеми,   яку    пропонується    розв’язати шляхом державного регулювання</w:t>
      </w:r>
      <w:r>
        <w:rPr>
          <w:sz w:val="28"/>
          <w:szCs w:val="28"/>
        </w:rPr>
        <w:t xml:space="preserve">   </w:t>
      </w:r>
    </w:p>
    <w:p>
      <w:pPr>
        <w:pStyle w:val="Normal"/>
        <w:shd w:fill="FFFFFF" w:val="clear"/>
        <w:tabs>
          <w:tab w:val="clear" w:pos="708"/>
          <w:tab w:val="left" w:pos="0" w:leader="underscore"/>
        </w:tabs>
        <w:jc w:val="both"/>
        <w:rPr>
          <w:sz w:val="28"/>
          <w:szCs w:val="28"/>
        </w:rPr>
      </w:pPr>
      <w:r>
        <w:rPr>
          <w:sz w:val="28"/>
          <w:szCs w:val="28"/>
        </w:rPr>
        <w:tab/>
        <w:t xml:space="preserve">Законом України “Про регулювання містобудівної діяльності” встановлено правові та організаційні основи містобудівної діяльності спрямовані на забезпечення сталого розвитку територій з урахуванням державних, громадських та приватних інтересів. </w:t>
      </w:r>
    </w:p>
    <w:p>
      <w:pPr>
        <w:pStyle w:val="Normal"/>
        <w:shd w:fill="FFFFFF" w:val="clear"/>
        <w:tabs>
          <w:tab w:val="clear" w:pos="708"/>
          <w:tab w:val="left" w:pos="0" w:leader="underscore"/>
        </w:tabs>
        <w:jc w:val="both"/>
        <w:rPr/>
      </w:pPr>
      <w:r>
        <w:rPr>
          <w:sz w:val="28"/>
          <w:szCs w:val="28"/>
        </w:rPr>
        <w:tab/>
        <w:t xml:space="preserve">Пунктом 10 розділу V цього Закону визнано таким, що втратив чинність Закон України “Про планування і забудову територій”, на підставі якого були розроблені “Правила використання та забудови території міста Чернівців”, розроблені Державним інститутом проектування міст “Містопроект” за участю робочої групи виконавчого комітету та департаменту містобудівного комплексу та земельних відносин міської ради і затверджені рішенням 34 сесії Чернівецької міської ради </w:t>
      </w:r>
      <w:r>
        <w:rPr>
          <w:sz w:val="28"/>
          <w:szCs w:val="28"/>
          <w:lang w:val="en-US"/>
        </w:rPr>
        <w:t>IV</w:t>
      </w:r>
      <w:r>
        <w:rPr>
          <w:sz w:val="28"/>
          <w:szCs w:val="28"/>
        </w:rPr>
        <w:t xml:space="preserve"> скликання                    від 7 липня 2005 року №763. За період 2005 – 2008 років з метою приведення “Правил…” до вимог чинного законодавства в них вносилися  зміни та доповнення.</w:t>
      </w:r>
    </w:p>
    <w:p>
      <w:pPr>
        <w:pStyle w:val="Normal"/>
        <w:shd w:fill="FFFFFF" w:val="clear"/>
        <w:tabs>
          <w:tab w:val="clear" w:pos="708"/>
          <w:tab w:val="left" w:pos="0" w:leader="underscore"/>
        </w:tabs>
        <w:jc w:val="both"/>
        <w:rPr>
          <w:sz w:val="28"/>
          <w:szCs w:val="28"/>
        </w:rPr>
      </w:pPr>
      <w:r>
        <w:rPr>
          <w:sz w:val="28"/>
          <w:szCs w:val="28"/>
        </w:rPr>
        <w:tab/>
        <w:t xml:space="preserve">Пунктами 29.1 - 29.8 глави 29 наведених “Правил…” були встановлені порядок взяття громадян на облік індивідуальних забудовників для отримання земельних ділянок для будівництва індивідуальних житлових будинків і порядок надання Чернівецькою міською радою земельних ділянок громадянам для цих цілей.     </w:t>
      </w:r>
    </w:p>
    <w:p>
      <w:pPr>
        <w:pStyle w:val="Normal"/>
        <w:shd w:fill="FFFFFF" w:val="clear"/>
        <w:tabs>
          <w:tab w:val="clear" w:pos="708"/>
          <w:tab w:val="left" w:pos="0" w:leader="underscore"/>
        </w:tabs>
        <w:jc w:val="both"/>
        <w:rPr>
          <w:sz w:val="28"/>
          <w:szCs w:val="28"/>
        </w:rPr>
      </w:pPr>
      <w:r>
        <w:rPr>
          <w:sz w:val="28"/>
          <w:szCs w:val="28"/>
        </w:rPr>
        <w:tab/>
        <w:t xml:space="preserve">Головною метою запровадження пунктів 29.1 – 29.8 глави 29 “Правил…” забезпечення створення відкритого та прозорого механізму вирішення питань взяття громадян на облік індивідуальних забудовників і надання громадянам, які перебувають на такому обліку, земельних ділянок для будівництва індивідуальних житлових будинків на території міста Чернівців в межах норм, встановлених Земельним кодексом України. </w:t>
      </w:r>
    </w:p>
    <w:p>
      <w:pPr>
        <w:pStyle w:val="Normal"/>
        <w:shd w:fill="FFFFFF" w:val="clear"/>
        <w:tabs>
          <w:tab w:val="clear" w:pos="708"/>
          <w:tab w:val="left" w:pos="0" w:leader="underscore"/>
        </w:tabs>
        <w:jc w:val="both"/>
        <w:rPr>
          <w:sz w:val="28"/>
          <w:szCs w:val="28"/>
        </w:rPr>
      </w:pPr>
      <w:r>
        <w:rPr>
          <w:sz w:val="28"/>
          <w:szCs w:val="28"/>
        </w:rPr>
        <w:tab/>
        <w:t>Щорічно з заявами про вирішення вказаних питань в міську раду звертається декілька сотень  мешканців міста.</w:t>
      </w:r>
    </w:p>
    <w:p>
      <w:pPr>
        <w:pStyle w:val="Normal"/>
        <w:shd w:fill="FFFFFF" w:val="clear"/>
        <w:tabs>
          <w:tab w:val="clear" w:pos="708"/>
          <w:tab w:val="left" w:pos="0" w:leader="underscore"/>
        </w:tabs>
        <w:jc w:val="both"/>
        <w:rPr/>
      </w:pPr>
      <w:r>
        <w:rPr>
          <w:sz w:val="28"/>
          <w:szCs w:val="28"/>
        </w:rPr>
        <w:tab/>
        <w:t xml:space="preserve">На підставі Законів України “Про прискорений перегляд регуляторних актів, прийнятих органами та посадовими особами місцевого самоврядування”, “Про місцеве самоврядування в Україні” та на підставі протоколу №2 від 16.02.2011р. засідання робочої комісії з питань прискореного перегляду регуляторних актів, прийнятих міською радою та її виконавчим комітетом, рішенням 6 сесії Чернівецької міської ради                           </w:t>
      </w:r>
      <w:r>
        <w:rPr>
          <w:sz w:val="28"/>
          <w:szCs w:val="28"/>
          <w:lang w:val="en-US"/>
        </w:rPr>
        <w:t>VI</w:t>
      </w:r>
      <w:r>
        <w:rPr>
          <w:sz w:val="28"/>
          <w:szCs w:val="28"/>
        </w:rPr>
        <w:t xml:space="preserve"> скликання від 31.03.2011р. №101 були скасовані рішення 34 сесії Чернівецької  міської ради </w:t>
      </w:r>
      <w:r>
        <w:rPr>
          <w:sz w:val="28"/>
          <w:szCs w:val="28"/>
          <w:lang w:val="en-US"/>
        </w:rPr>
        <w:t>IV</w:t>
      </w:r>
      <w:r>
        <w:rPr>
          <w:sz w:val="28"/>
          <w:szCs w:val="28"/>
        </w:rPr>
        <w:t xml:space="preserve"> скликання від 07.07.2005р. №763 “Про  затвердження  Правил  використання  та забудови території міста Чернівців” та 35 сесії Чернівецької міської ради </w:t>
      </w:r>
      <w:r>
        <w:rPr>
          <w:sz w:val="28"/>
          <w:szCs w:val="28"/>
          <w:lang w:val="en-US"/>
        </w:rPr>
        <w:t>V</w:t>
      </w:r>
      <w:r>
        <w:rPr>
          <w:sz w:val="28"/>
          <w:szCs w:val="28"/>
        </w:rPr>
        <w:t xml:space="preserve"> скликання від 24.12.2008р. №802 “Про внесення змін в Правила використання та забудови території міста Чернівців, затверджені рішенням 34 сесії міської ради </w:t>
      </w:r>
      <w:r>
        <w:rPr>
          <w:sz w:val="28"/>
          <w:szCs w:val="28"/>
          <w:lang w:val="en-US"/>
        </w:rPr>
        <w:t>IV</w:t>
      </w:r>
      <w:r>
        <w:rPr>
          <w:sz w:val="28"/>
          <w:szCs w:val="28"/>
        </w:rPr>
        <w:t xml:space="preserve"> скликання від 07.07.2005р. №763”.</w:t>
      </w:r>
    </w:p>
    <w:p>
      <w:pPr>
        <w:pStyle w:val="Normal"/>
        <w:shd w:fill="FFFFFF" w:val="clear"/>
        <w:tabs>
          <w:tab w:val="clear" w:pos="708"/>
          <w:tab w:val="left" w:pos="0" w:leader="underscore"/>
        </w:tabs>
        <w:jc w:val="both"/>
        <w:rPr/>
      </w:pPr>
      <w:r>
        <w:rPr>
          <w:sz w:val="28"/>
          <w:szCs w:val="28"/>
        </w:rPr>
        <w:tab/>
        <w:t>У зв’язку з наведеним вище виникла нагальна потреба у прийнятті нормативно-правового акта, яким було б врегульовано зазначене питання  відповідно до вимог чинного законодавства України з урахуванням законних приватних, громадських та державних інтересів.</w:t>
      </w:r>
    </w:p>
    <w:p>
      <w:pPr>
        <w:pStyle w:val="Normal"/>
        <w:shd w:fill="FFFFFF" w:val="clear"/>
        <w:tabs>
          <w:tab w:val="clear" w:pos="708"/>
          <w:tab w:val="left" w:pos="0" w:leader="underscore"/>
        </w:tabs>
        <w:jc w:val="both"/>
        <w:rPr>
          <w:sz w:val="28"/>
          <w:szCs w:val="28"/>
        </w:rPr>
      </w:pPr>
      <w:r>
        <w:rPr>
          <w:sz w:val="28"/>
          <w:szCs w:val="28"/>
        </w:rPr>
        <w:tab/>
        <w:t xml:space="preserve"> </w:t>
      </w:r>
    </w:p>
    <w:p>
      <w:pPr>
        <w:pStyle w:val="Normal"/>
        <w:numPr>
          <w:ilvl w:val="0"/>
          <w:numId w:val="3"/>
        </w:numPr>
        <w:shd w:fill="FFFFFF" w:val="clear"/>
        <w:tabs>
          <w:tab w:val="clear" w:pos="708"/>
          <w:tab w:val="left" w:pos="0" w:leader="underscore"/>
        </w:tabs>
        <w:jc w:val="both"/>
        <w:rPr/>
      </w:pPr>
      <w:r>
        <w:rPr>
          <w:b/>
          <w:sz w:val="28"/>
          <w:szCs w:val="28"/>
        </w:rPr>
        <w:t xml:space="preserve">Визначення цілей державного регулювання </w:t>
      </w:r>
    </w:p>
    <w:p>
      <w:pPr>
        <w:pStyle w:val="Normal"/>
        <w:shd w:fill="FFFFFF" w:val="clear"/>
        <w:tabs>
          <w:tab w:val="clear" w:pos="708"/>
          <w:tab w:val="left" w:pos="0" w:leader="underscore"/>
        </w:tabs>
        <w:jc w:val="both"/>
        <w:rPr>
          <w:sz w:val="28"/>
          <w:szCs w:val="28"/>
        </w:rPr>
      </w:pPr>
      <w:r>
        <w:rPr>
          <w:sz w:val="28"/>
          <w:szCs w:val="28"/>
        </w:rPr>
        <w:tab/>
        <w:t>Основними завданнями запропонованих проекту рішення Чернівецької міської ради і Правил обліку громадян для отримання земельних ділянок для будівництва індивідуальних житлових будинків в м. Чернівцях є:</w:t>
      </w:r>
    </w:p>
    <w:p>
      <w:pPr>
        <w:pStyle w:val="Normal"/>
        <w:shd w:fill="FFFFFF" w:val="clear"/>
        <w:tabs>
          <w:tab w:val="clear" w:pos="708"/>
          <w:tab w:val="left" w:pos="0" w:leader="underscore"/>
        </w:tabs>
        <w:jc w:val="both"/>
        <w:rPr/>
      </w:pPr>
      <w:r>
        <w:rPr>
          <w:sz w:val="28"/>
          <w:szCs w:val="28"/>
        </w:rPr>
        <w:tab/>
        <w:t>- створення нормативно – правового акта, який відповідає вимогам чинного законодавства України;</w:t>
      </w:r>
    </w:p>
    <w:p>
      <w:pPr>
        <w:pStyle w:val="Normal"/>
        <w:shd w:fill="FFFFFF" w:val="clear"/>
        <w:tabs>
          <w:tab w:val="clear" w:pos="708"/>
          <w:tab w:val="left" w:pos="0" w:leader="underscore"/>
        </w:tabs>
        <w:jc w:val="both"/>
        <w:rPr/>
      </w:pPr>
      <w:r>
        <w:rPr>
          <w:sz w:val="28"/>
          <w:szCs w:val="28"/>
        </w:rPr>
        <w:tab/>
        <w:t>- створення єдиного, впорядкованого та прозорого механізму взяття громадян на облік індивідуальних забудовників і надання Чернівецькою міською радою громадянам земельних ділянок для будівництва індивідуальних житлових будинків в межах норм, встановлених Земельним кодексом України, в тому числі і пільговим категоріям громадян;</w:t>
      </w:r>
    </w:p>
    <w:p>
      <w:pPr>
        <w:pStyle w:val="Normal"/>
        <w:shd w:fill="FFFFFF" w:val="clear"/>
        <w:tabs>
          <w:tab w:val="clear" w:pos="708"/>
          <w:tab w:val="left" w:pos="0" w:leader="underscore"/>
        </w:tabs>
        <w:jc w:val="both"/>
        <w:rPr>
          <w:sz w:val="28"/>
          <w:szCs w:val="28"/>
        </w:rPr>
      </w:pPr>
      <w:r>
        <w:rPr>
          <w:sz w:val="28"/>
          <w:szCs w:val="28"/>
        </w:rPr>
        <w:tab/>
        <w:t xml:space="preserve">- забезпечення забудови території міста Чернівців на підставі затвердженої містобудівної документації. </w:t>
      </w:r>
    </w:p>
    <w:p>
      <w:pPr>
        <w:pStyle w:val="Normal"/>
        <w:shd w:fill="FFFFFF" w:val="clear"/>
        <w:tabs>
          <w:tab w:val="clear" w:pos="708"/>
          <w:tab w:val="left" w:pos="0" w:leader="underscore"/>
        </w:tabs>
        <w:jc w:val="both"/>
        <w:rPr>
          <w:sz w:val="28"/>
          <w:szCs w:val="28"/>
        </w:rPr>
      </w:pPr>
      <w:r>
        <w:rPr>
          <w:b/>
          <w:sz w:val="28"/>
          <w:szCs w:val="28"/>
        </w:rPr>
        <w:tab/>
      </w:r>
    </w:p>
    <w:p>
      <w:pPr>
        <w:pStyle w:val="Normal"/>
        <w:shd w:fill="FFFFFF" w:val="clear"/>
        <w:tabs>
          <w:tab w:val="clear" w:pos="708"/>
          <w:tab w:val="left" w:pos="0" w:leader="underscore"/>
        </w:tabs>
        <w:jc w:val="both"/>
        <w:rPr/>
      </w:pPr>
      <w:r>
        <w:rPr>
          <w:b/>
          <w:sz w:val="28"/>
          <w:szCs w:val="28"/>
        </w:rPr>
        <w:tab/>
      </w:r>
      <w:r>
        <w:rPr/>
        <w:t>3. Альтернативні способи досягнення зазначених цілей</w:t>
      </w:r>
    </w:p>
    <w:tbl>
      <w:tblPr>
        <w:tblW w:w="9360" w:type="dxa"/>
        <w:jc w:val="left"/>
        <w:tblInd w:w="-5" w:type="dxa"/>
        <w:tblLayout w:type="fixed"/>
        <w:tblCellMar>
          <w:top w:w="0" w:type="dxa"/>
          <w:left w:w="108" w:type="dxa"/>
          <w:bottom w:w="0" w:type="dxa"/>
          <w:right w:w="108" w:type="dxa"/>
        </w:tblCellMar>
      </w:tblPr>
      <w:tblGrid>
        <w:gridCol w:w="3060"/>
        <w:gridCol w:w="3060"/>
        <w:gridCol w:w="3240"/>
      </w:tblGrid>
      <w:tr>
        <w:trPr>
          <w:trHeight w:val="41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pPr>
            <w:r>
              <w:rPr>
                <w:b/>
                <w:sz w:val="26"/>
                <w:szCs w:val="26"/>
              </w:rPr>
              <w:tab/>
            </w:r>
            <w:r>
              <w:rPr>
                <w:b/>
                <w:i/>
                <w:sz w:val="26"/>
                <w:szCs w:val="26"/>
              </w:rPr>
              <w:t>Альтернативи</w:t>
            </w:r>
          </w:p>
          <w:p>
            <w:pPr>
              <w:pStyle w:val="Normal"/>
              <w:shd w:fill="FFFFFF" w:val="clear"/>
              <w:tabs>
                <w:tab w:val="clear" w:pos="708"/>
                <w:tab w:val="left" w:pos="0" w:leader="underscore"/>
              </w:tabs>
              <w:jc w:val="both"/>
              <w:rPr>
                <w:b/>
                <w:b/>
                <w:i/>
                <w:i/>
                <w:sz w:val="26"/>
                <w:szCs w:val="26"/>
              </w:rPr>
            </w:pPr>
            <w:r>
              <w:rPr>
                <w:b/>
                <w:i/>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Переваги</w:t>
            </w:r>
          </w:p>
          <w:p>
            <w:pPr>
              <w:pStyle w:val="Normal"/>
              <w:shd w:fill="FFFFFF" w:val="clear"/>
              <w:tabs>
                <w:tab w:val="clear" w:pos="708"/>
                <w:tab w:val="left" w:pos="0" w:leader="underscore"/>
              </w:tabs>
              <w:jc w:val="both"/>
              <w:rPr>
                <w:b/>
                <w:b/>
                <w:i/>
                <w:i/>
                <w:sz w:val="26"/>
                <w:szCs w:val="26"/>
              </w:rPr>
            </w:pPr>
            <w:r>
              <w:rPr>
                <w:b/>
                <w:i/>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Недоліки</w:t>
            </w:r>
          </w:p>
          <w:p>
            <w:pPr>
              <w:pStyle w:val="Normal"/>
              <w:shd w:fill="FFFFFF" w:val="clear"/>
              <w:tabs>
                <w:tab w:val="clear" w:pos="708"/>
                <w:tab w:val="left" w:pos="0" w:leader="underscore"/>
              </w:tabs>
              <w:jc w:val="both"/>
              <w:rPr>
                <w:b/>
                <w:b/>
                <w:i/>
                <w:i/>
                <w:sz w:val="26"/>
                <w:szCs w:val="26"/>
              </w:rPr>
            </w:pPr>
            <w:r>
              <w:rPr>
                <w:b/>
                <w:i/>
                <w:sz w:val="26"/>
                <w:szCs w:val="26"/>
              </w:rPr>
            </w:r>
          </w:p>
        </w:tc>
      </w:tr>
      <w:tr>
        <w:trPr>
          <w:trHeight w:val="3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b/>
                <w:b/>
              </w:rPr>
            </w:pPr>
            <w:r>
              <w:rPr/>
              <w:t xml:space="preserve">Залишення пунктів 29.1 – 29.8 глави 29 “Правил використання та забудови території міста Чернівців”, пунктів 1.5, 1.6 та 1.7 рішення 35 сесії міської ради </w:t>
            </w:r>
            <w:r>
              <w:rPr>
                <w:lang w:val="en-US"/>
              </w:rPr>
              <w:t>V</w:t>
            </w:r>
            <w:r>
              <w:rPr/>
              <w:t xml:space="preserve"> скликання від 24.12.2008 року №802 “Про внесення змін в Правила використання та забудови території міста Чернівців, затверджені рішенням 34 сесії міської ради </w:t>
            </w:r>
            <w:r>
              <w:rPr>
                <w:lang w:val="en-US"/>
              </w:rPr>
              <w:t>IV</w:t>
            </w:r>
            <w:r>
              <w:rPr/>
              <w:t xml:space="preserve"> скликання від 07.07.2005 року №763”   у попередній редак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tabs>
                <w:tab w:val="clear" w:pos="708"/>
                <w:tab w:val="left" w:pos="0" w:leader="underscore"/>
              </w:tabs>
              <w:jc w:val="center"/>
              <w:rPr/>
            </w:pPr>
            <w:r>
              <w:rPr/>
              <w:t>Відсутні</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Порушення вимог чинного законодавства України і прав пільгових категорій громадян на першочергове отримання земельних ділянок для будівництва індивідуальних житлових будинків</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pPr>
            <w:r>
              <w:rPr/>
              <w:t>Обраний спосіб регулю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xml:space="preserve">- забезпечення прозорості взаємовідносин між виконавчими органами міської ради та мешканцями міста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both"/>
              <w:rPr>
                <w:b/>
                <w:b/>
              </w:rPr>
            </w:pPr>
            <w:r>
              <w:rPr>
                <w:b/>
              </w:rPr>
            </w:r>
          </w:p>
          <w:p>
            <w:pPr>
              <w:pStyle w:val="Normal"/>
              <w:shd w:fill="FFFFFF" w:val="clear"/>
              <w:tabs>
                <w:tab w:val="clear" w:pos="708"/>
                <w:tab w:val="left" w:pos="0" w:leader="underscore"/>
              </w:tabs>
              <w:jc w:val="center"/>
              <w:rPr/>
            </w:pPr>
            <w:r>
              <w:rPr/>
              <w:t>відсутні</w:t>
            </w:r>
          </w:p>
        </w:tc>
      </w:tr>
    </w:tbl>
    <w:p>
      <w:pPr>
        <w:pStyle w:val="Normal"/>
        <w:shd w:fill="FFFFFF" w:val="clear"/>
        <w:tabs>
          <w:tab w:val="clear" w:pos="708"/>
          <w:tab w:val="left" w:pos="0" w:leader="underscore"/>
        </w:tabs>
        <w:jc w:val="both"/>
        <w:rPr>
          <w:sz w:val="26"/>
          <w:szCs w:val="26"/>
        </w:rPr>
      </w:pPr>
      <w:r>
        <w:rPr>
          <w:sz w:val="26"/>
          <w:szCs w:val="26"/>
        </w:rPr>
      </w:r>
    </w:p>
    <w:p>
      <w:pPr>
        <w:pStyle w:val="Normal"/>
        <w:shd w:fill="FFFFFF" w:val="clear"/>
        <w:tabs>
          <w:tab w:val="clear" w:pos="708"/>
          <w:tab w:val="left" w:pos="0" w:leader="underscore"/>
        </w:tabs>
        <w:jc w:val="both"/>
        <w:rPr/>
      </w:pPr>
      <w:r>
        <w:rPr>
          <w:sz w:val="26"/>
          <w:szCs w:val="26"/>
        </w:rPr>
        <w:tab/>
      </w:r>
      <w:r>
        <w:rPr>
          <w:b/>
          <w:sz w:val="28"/>
          <w:szCs w:val="28"/>
        </w:rPr>
        <w:t xml:space="preserve">4. Механізм та заходи державного регулювання. </w:t>
      </w:r>
    </w:p>
    <w:p>
      <w:pPr>
        <w:pStyle w:val="Normal"/>
        <w:shd w:fill="FFFFFF" w:val="clear"/>
        <w:tabs>
          <w:tab w:val="clear" w:pos="708"/>
          <w:tab w:val="left" w:pos="0" w:leader="underscore"/>
        </w:tabs>
        <w:jc w:val="both"/>
        <w:rPr/>
      </w:pPr>
      <w:r>
        <w:rPr>
          <w:b/>
          <w:sz w:val="28"/>
          <w:szCs w:val="28"/>
        </w:rPr>
        <w:tab/>
      </w:r>
      <w:r>
        <w:rPr>
          <w:sz w:val="28"/>
          <w:szCs w:val="28"/>
        </w:rPr>
        <w:t>Затверджуються Правила обліку громадян для отримання земельних ділянок для будівництва індивідуальних житлових будинків на території міста Чернівців.</w:t>
      </w:r>
    </w:p>
    <w:p>
      <w:pPr>
        <w:pStyle w:val="Normal"/>
        <w:shd w:fill="FFFFFF" w:val="clear"/>
        <w:tabs>
          <w:tab w:val="clear" w:pos="708"/>
          <w:tab w:val="left" w:pos="0" w:leader="underscore"/>
        </w:tabs>
        <w:jc w:val="both"/>
        <w:rPr/>
      </w:pPr>
      <w:r>
        <w:rPr>
          <w:b/>
          <w:sz w:val="28"/>
          <w:szCs w:val="28"/>
        </w:rPr>
        <w:tab/>
      </w:r>
      <w:r>
        <w:rPr>
          <w:sz w:val="28"/>
          <w:szCs w:val="28"/>
        </w:rPr>
        <w:t>Зазначені Правила</w:t>
      </w:r>
      <w:r>
        <w:rPr>
          <w:b/>
          <w:sz w:val="28"/>
          <w:szCs w:val="28"/>
        </w:rPr>
        <w:t xml:space="preserve"> </w:t>
      </w:r>
      <w:r>
        <w:rPr>
          <w:sz w:val="28"/>
          <w:szCs w:val="28"/>
        </w:rPr>
        <w:t>регулюють:</w:t>
      </w:r>
    </w:p>
    <w:p>
      <w:pPr>
        <w:pStyle w:val="Normal"/>
        <w:numPr>
          <w:ilvl w:val="0"/>
          <w:numId w:val="2"/>
        </w:numPr>
        <w:shd w:fill="FFFFFF" w:val="clear"/>
        <w:tabs>
          <w:tab w:val="clear" w:pos="708"/>
          <w:tab w:val="left" w:pos="0" w:leader="underscore"/>
        </w:tabs>
        <w:jc w:val="both"/>
        <w:rPr>
          <w:sz w:val="28"/>
          <w:szCs w:val="28"/>
        </w:rPr>
      </w:pPr>
      <w:r>
        <w:rPr>
          <w:sz w:val="28"/>
          <w:szCs w:val="28"/>
        </w:rPr>
        <w:t xml:space="preserve">порядок взяття громадян на облік індивідуальних забудовників; </w:t>
      </w:r>
    </w:p>
    <w:p>
      <w:pPr>
        <w:pStyle w:val="Normal"/>
        <w:shd w:fill="FFFFFF" w:val="clear"/>
        <w:tabs>
          <w:tab w:val="clear" w:pos="708"/>
          <w:tab w:val="left" w:pos="0" w:leader="underscore"/>
        </w:tabs>
        <w:jc w:val="both"/>
        <w:rPr/>
      </w:pPr>
      <w:r>
        <w:rPr>
          <w:sz w:val="28"/>
          <w:szCs w:val="28"/>
        </w:rPr>
        <w:tab/>
        <w:t>- порядок  надання  Чернівецькою  міською  радою  громадянам земельних ділянок для будівництва індивідуальних житлових будинків;</w:t>
      </w:r>
    </w:p>
    <w:p>
      <w:pPr>
        <w:pStyle w:val="Normal"/>
        <w:shd w:fill="FFFFFF" w:val="clear"/>
        <w:tabs>
          <w:tab w:val="clear" w:pos="708"/>
          <w:tab w:val="left" w:pos="0" w:leader="underscore"/>
        </w:tabs>
        <w:jc w:val="both"/>
        <w:rPr>
          <w:sz w:val="28"/>
          <w:szCs w:val="28"/>
        </w:rPr>
      </w:pPr>
      <w:r>
        <w:rPr>
          <w:sz w:val="28"/>
          <w:szCs w:val="28"/>
        </w:rPr>
        <w:tab/>
        <w:t>- порядок поновлення облікових документів;</w:t>
      </w:r>
    </w:p>
    <w:p>
      <w:pPr>
        <w:pStyle w:val="Normal"/>
        <w:shd w:fill="FFFFFF" w:val="clear"/>
        <w:tabs>
          <w:tab w:val="clear" w:pos="708"/>
          <w:tab w:val="left" w:pos="0" w:leader="underscore"/>
        </w:tabs>
        <w:jc w:val="both"/>
        <w:rPr>
          <w:sz w:val="28"/>
          <w:szCs w:val="28"/>
        </w:rPr>
      </w:pPr>
      <w:r>
        <w:rPr>
          <w:sz w:val="28"/>
          <w:szCs w:val="28"/>
        </w:rPr>
        <w:tab/>
        <w:t>- порядок ведення обліку громадян;</w:t>
      </w:r>
    </w:p>
    <w:p>
      <w:pPr>
        <w:pStyle w:val="Normal"/>
        <w:shd w:fill="FFFFFF" w:val="clear"/>
        <w:tabs>
          <w:tab w:val="clear" w:pos="708"/>
          <w:tab w:val="left" w:pos="0" w:leader="underscore"/>
        </w:tabs>
        <w:jc w:val="both"/>
        <w:rPr>
          <w:sz w:val="28"/>
          <w:szCs w:val="28"/>
        </w:rPr>
      </w:pPr>
      <w:r>
        <w:rPr>
          <w:sz w:val="28"/>
          <w:szCs w:val="28"/>
        </w:rPr>
        <w:tab/>
        <w:t>- порядок зняття громадян з обліку індивідуальних забудовників;</w:t>
      </w:r>
    </w:p>
    <w:p>
      <w:pPr>
        <w:pStyle w:val="Normal"/>
        <w:shd w:fill="FFFFFF" w:val="clear"/>
        <w:tabs>
          <w:tab w:val="clear" w:pos="708"/>
          <w:tab w:val="left" w:pos="0" w:leader="underscore"/>
        </w:tabs>
        <w:jc w:val="both"/>
        <w:rPr>
          <w:sz w:val="28"/>
          <w:szCs w:val="28"/>
        </w:rPr>
      </w:pPr>
      <w:r>
        <w:rPr>
          <w:sz w:val="28"/>
          <w:szCs w:val="28"/>
        </w:rPr>
        <w:tab/>
        <w:t>- порядок повідомлення громадян про зняття з обліку індивідуальних забудовників;</w:t>
      </w:r>
    </w:p>
    <w:p>
      <w:pPr>
        <w:pStyle w:val="Normal"/>
        <w:shd w:fill="FFFFFF" w:val="clear"/>
        <w:tabs>
          <w:tab w:val="clear" w:pos="708"/>
          <w:tab w:val="left" w:pos="0" w:leader="underscore"/>
        </w:tabs>
        <w:jc w:val="both"/>
        <w:rPr>
          <w:sz w:val="28"/>
          <w:szCs w:val="28"/>
        </w:rPr>
      </w:pPr>
      <w:r>
        <w:rPr>
          <w:sz w:val="28"/>
          <w:szCs w:val="28"/>
        </w:rPr>
        <w:tab/>
        <w:t xml:space="preserve">- порядок поновлення громадян на обліку індивідуальних забудовників.    </w:t>
      </w:r>
    </w:p>
    <w:p>
      <w:pPr>
        <w:pStyle w:val="Normal"/>
        <w:shd w:fill="FFFFFF" w:val="clear"/>
        <w:tabs>
          <w:tab w:val="clear" w:pos="708"/>
          <w:tab w:val="left" w:pos="0" w:leader="underscore"/>
        </w:tabs>
        <w:jc w:val="both"/>
        <w:rPr>
          <w:sz w:val="28"/>
          <w:szCs w:val="28"/>
        </w:rPr>
      </w:pPr>
      <w:r>
        <w:rPr>
          <w:sz w:val="28"/>
          <w:szCs w:val="28"/>
        </w:rPr>
        <w:tab/>
      </w:r>
    </w:p>
    <w:p>
      <w:pPr>
        <w:pStyle w:val="Normal"/>
        <w:shd w:fill="FFFFFF" w:val="clear"/>
        <w:tabs>
          <w:tab w:val="clear" w:pos="708"/>
          <w:tab w:val="left" w:pos="0" w:leader="underscore"/>
        </w:tabs>
        <w:jc w:val="both"/>
        <w:rPr/>
      </w:pPr>
      <w:r>
        <w:rPr>
          <w:sz w:val="28"/>
          <w:szCs w:val="28"/>
        </w:rPr>
        <w:tab/>
      </w:r>
      <w:r>
        <w:rPr>
          <w:b/>
          <w:sz w:val="28"/>
          <w:szCs w:val="28"/>
        </w:rPr>
        <w:t>5. Аналіз вигод та витрат</w:t>
      </w:r>
    </w:p>
    <w:p>
      <w:pPr>
        <w:pStyle w:val="Normal"/>
        <w:shd w:fill="FFFFFF" w:val="clear"/>
        <w:tabs>
          <w:tab w:val="clear" w:pos="708"/>
          <w:tab w:val="left" w:pos="0" w:leader="underscore"/>
        </w:tabs>
        <w:jc w:val="both"/>
        <w:rPr/>
      </w:pPr>
      <w:r>
        <w:rPr>
          <w:b/>
          <w:sz w:val="28"/>
          <w:szCs w:val="28"/>
        </w:rPr>
        <w:tab/>
      </w:r>
      <w:r>
        <w:rPr>
          <w:sz w:val="28"/>
          <w:szCs w:val="28"/>
        </w:rPr>
        <w:t xml:space="preserve">Встановлення для всіх учасників процесу містобудування єдиного прозорого порядку будівництва та встановлення гаражів на території міста. </w:t>
      </w:r>
    </w:p>
    <w:p>
      <w:pPr>
        <w:pStyle w:val="Normal"/>
        <w:shd w:fill="FFFFFF" w:val="clear"/>
        <w:tabs>
          <w:tab w:val="clear" w:pos="708"/>
          <w:tab w:val="left" w:pos="0" w:leader="underscore"/>
        </w:tabs>
        <w:jc w:val="both"/>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2700"/>
        <w:gridCol w:w="2700"/>
        <w:gridCol w:w="3960"/>
      </w:tblGrid>
      <w:tr>
        <w:trPr>
          <w:trHeight w:val="8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center"/>
              <w:rPr>
                <w:b/>
                <w:b/>
                <w:sz w:val="26"/>
                <w:szCs w:val="26"/>
              </w:rPr>
            </w:pPr>
            <w:r>
              <w:rPr>
                <w:b/>
                <w:sz w:val="26"/>
                <w:szCs w:val="26"/>
              </w:rPr>
            </w:r>
          </w:p>
          <w:p>
            <w:pPr>
              <w:pStyle w:val="Normal"/>
              <w:shd w:fill="FFFFFF" w:val="clear"/>
              <w:tabs>
                <w:tab w:val="clear" w:pos="708"/>
                <w:tab w:val="left" w:pos="0" w:leader="underscore"/>
              </w:tabs>
              <w:jc w:val="center"/>
              <w:rPr>
                <w:b/>
                <w:b/>
                <w:sz w:val="26"/>
                <w:szCs w:val="26"/>
              </w:rPr>
            </w:pPr>
            <w:r>
              <w:rPr>
                <w:b/>
                <w:sz w:val="26"/>
                <w:szCs w:val="26"/>
              </w:rPr>
              <w:t>Об’єкт впливу</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center"/>
              <w:rPr>
                <w:b/>
                <w:b/>
                <w:sz w:val="26"/>
                <w:szCs w:val="26"/>
              </w:rPr>
            </w:pPr>
            <w:r>
              <w:rPr>
                <w:b/>
                <w:sz w:val="26"/>
                <w:szCs w:val="26"/>
              </w:rPr>
            </w:r>
          </w:p>
          <w:p>
            <w:pPr>
              <w:pStyle w:val="Normal"/>
              <w:shd w:fill="FFFFFF" w:val="clear"/>
              <w:tabs>
                <w:tab w:val="clear" w:pos="708"/>
                <w:tab w:val="left" w:pos="0" w:leader="underscore"/>
              </w:tabs>
              <w:jc w:val="center"/>
              <w:rPr>
                <w:b/>
                <w:b/>
                <w:sz w:val="26"/>
                <w:szCs w:val="26"/>
              </w:rPr>
            </w:pPr>
            <w:r>
              <w:rPr>
                <w:b/>
                <w:sz w:val="26"/>
                <w:szCs w:val="26"/>
              </w:rPr>
              <w:t>Витрати</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snapToGrid w:val="false"/>
              <w:jc w:val="center"/>
              <w:rPr>
                <w:b/>
                <w:b/>
                <w:sz w:val="26"/>
                <w:szCs w:val="26"/>
              </w:rPr>
            </w:pPr>
            <w:r>
              <w:rPr>
                <w:b/>
                <w:sz w:val="26"/>
                <w:szCs w:val="26"/>
              </w:rPr>
            </w:r>
          </w:p>
          <w:p>
            <w:pPr>
              <w:pStyle w:val="Normal"/>
              <w:shd w:fill="FFFFFF" w:val="clear"/>
              <w:tabs>
                <w:tab w:val="clear" w:pos="708"/>
                <w:tab w:val="left" w:pos="0" w:leader="underscore"/>
              </w:tabs>
              <w:jc w:val="center"/>
              <w:rPr>
                <w:b/>
                <w:b/>
                <w:sz w:val="26"/>
                <w:szCs w:val="26"/>
              </w:rPr>
            </w:pPr>
            <w:r>
              <w:rPr>
                <w:b/>
                <w:sz w:val="26"/>
                <w:szCs w:val="26"/>
              </w:rPr>
              <w:t>Вигода</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sz w:val="28"/>
                <w:szCs w:val="28"/>
              </w:rPr>
            </w:pPr>
            <w:r>
              <w:rPr>
                <w:sz w:val="28"/>
                <w:szCs w:val="28"/>
              </w:rPr>
              <w:t>4</w:t>
            </w:r>
          </w:p>
        </w:tc>
      </w:tr>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Органи місцевого самовряд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center"/>
              <w:rPr/>
            </w:pPr>
            <w:r>
              <w:rPr/>
              <w:t>відсутні</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покращання іміджу влади через встановлення відкритого та прозорого механізму вирішення зазначених в пункті 2 аналізу регуляторного впливу проблем;</w:t>
            </w:r>
          </w:p>
          <w:p>
            <w:pPr>
              <w:pStyle w:val="Normal"/>
              <w:shd w:fill="FFFFFF" w:val="clear"/>
              <w:tabs>
                <w:tab w:val="clear" w:pos="708"/>
                <w:tab w:val="left" w:pos="0" w:leader="underscore"/>
              </w:tabs>
              <w:jc w:val="both"/>
              <w:rPr/>
            </w:pPr>
            <w:r>
              <w:rPr/>
              <w:t>- зменшення кількості  звернень громадян з питань надання роз’яснень про порядок взяття на облік індивідуальних забудовників;</w:t>
            </w:r>
          </w:p>
          <w:p>
            <w:pPr>
              <w:pStyle w:val="Normal"/>
              <w:shd w:fill="FFFFFF" w:val="clear"/>
              <w:tabs>
                <w:tab w:val="clear" w:pos="708"/>
                <w:tab w:val="left" w:pos="0" w:leader="underscore"/>
              </w:tabs>
              <w:jc w:val="both"/>
              <w:rPr/>
            </w:pPr>
            <w:r>
              <w:rPr/>
              <w:t>- ефективне використання земельних ділянок для містобудівних потреб.</w:t>
            </w:r>
          </w:p>
        </w:tc>
      </w:tr>
      <w:tr>
        <w:trPr>
          <w:trHeight w:val="15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rPr/>
            </w:pPr>
            <w:r>
              <w:rPr/>
              <w:t>Громадяни</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xml:space="preserve">На оплату послуг державних установ та організацій під час оформлення документів з метою взяття на облік індивідуальних забудовників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underscore"/>
              </w:tabs>
              <w:jc w:val="both"/>
              <w:rPr/>
            </w:pPr>
            <w:r>
              <w:rPr/>
              <w:t>- обізнаність громадян про порядок  взяття на облік індивідуальних забудовників;</w:t>
            </w:r>
          </w:p>
          <w:p>
            <w:pPr>
              <w:pStyle w:val="Normal"/>
              <w:shd w:fill="FFFFFF" w:val="clear"/>
              <w:tabs>
                <w:tab w:val="clear" w:pos="708"/>
                <w:tab w:val="left" w:pos="0" w:leader="underscore"/>
              </w:tabs>
              <w:jc w:val="both"/>
              <w:rPr/>
            </w:pPr>
            <w:r>
              <w:rPr/>
              <w:t>- обізнаність пільгових категорій громадян про порядок виділення земельних ділянок для будівництва індивідуальних житлових будинків на території міста Чернівців;</w:t>
            </w:r>
          </w:p>
          <w:p>
            <w:pPr>
              <w:pStyle w:val="Normal"/>
              <w:shd w:fill="FFFFFF" w:val="clear"/>
              <w:tabs>
                <w:tab w:val="clear" w:pos="708"/>
                <w:tab w:val="left" w:pos="0" w:leader="underscore"/>
              </w:tabs>
              <w:jc w:val="both"/>
              <w:rPr/>
            </w:pPr>
            <w:r>
              <w:rPr/>
              <w:t>- контроль з боку громадськості за виділенням міською радою земельних ділянок громадянам для будівництва індивідуальних житлових будинків</w:t>
            </w:r>
          </w:p>
        </w:tc>
      </w:tr>
    </w:tbl>
    <w:p>
      <w:pPr>
        <w:pStyle w:val="Normal"/>
        <w:rPr/>
      </w:pPr>
      <w:r>
        <w:rPr/>
        <w:t xml:space="preserve"> </w:t>
      </w:r>
    </w:p>
    <w:p>
      <w:pPr>
        <w:pStyle w:val="Normal"/>
        <w:rPr>
          <w:sz w:val="28"/>
          <w:szCs w:val="28"/>
        </w:rPr>
      </w:pPr>
      <w:r>
        <w:rPr>
          <w:sz w:val="28"/>
          <w:szCs w:val="28"/>
        </w:rPr>
        <w:tab/>
      </w:r>
    </w:p>
    <w:p>
      <w:pPr>
        <w:pStyle w:val="Normal"/>
        <w:ind w:firstLine="708"/>
        <w:rPr>
          <w:b/>
          <w:b/>
          <w:sz w:val="28"/>
          <w:szCs w:val="28"/>
        </w:rPr>
      </w:pPr>
      <w:r>
        <w:rPr>
          <w:b/>
          <w:sz w:val="28"/>
          <w:szCs w:val="28"/>
        </w:rPr>
        <w:t>6. Термін дії регуляторного акта</w:t>
      </w:r>
    </w:p>
    <w:p>
      <w:pPr>
        <w:pStyle w:val="Normal"/>
        <w:jc w:val="both"/>
        <w:rPr/>
      </w:pPr>
      <w:r>
        <w:rPr>
          <w:b/>
          <w:sz w:val="28"/>
          <w:szCs w:val="28"/>
        </w:rPr>
        <w:tab/>
      </w:r>
      <w:r>
        <w:rPr>
          <w:sz w:val="28"/>
          <w:szCs w:val="28"/>
        </w:rPr>
        <w:t xml:space="preserve">Термін дії регуляторного акта – необмежений з визначенням можливості наступного перегляду його результативності та можливості внесення змін та доповнень до нього з врахуванням об’єктивних  факторів.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7. Показники результативності </w:t>
      </w:r>
    </w:p>
    <w:p>
      <w:pPr>
        <w:pStyle w:val="Normal"/>
        <w:shd w:fill="FFFFFF" w:val="clear"/>
        <w:tabs>
          <w:tab w:val="clear" w:pos="708"/>
          <w:tab w:val="left" w:pos="0" w:leader="underscore"/>
        </w:tabs>
        <w:jc w:val="both"/>
        <w:rPr>
          <w:sz w:val="28"/>
          <w:szCs w:val="28"/>
        </w:rPr>
      </w:pPr>
      <w:r>
        <w:rPr>
          <w:b/>
          <w:sz w:val="28"/>
          <w:szCs w:val="28"/>
        </w:rPr>
        <w:tab/>
      </w:r>
      <w:r>
        <w:rPr>
          <w:sz w:val="28"/>
          <w:szCs w:val="28"/>
        </w:rPr>
        <w:t xml:space="preserve">Обізнаність   громадян,   в  тому числі  і пільгових категорій  громадян, щодо порядку взяття громадян на облік індивідуальних забудовників, надання  Чернівецькою  міською  радою  громадянам земельних ділянок для будівництва індивідуальних житлових будинків, поновлення облікових документів, ведення обліку громадян, зняття громадян з обліку індивідуальних забудовників, повідомлення громадян про зняття з обліку індивідуальних забудовників, поновлення громадян на обліку індивідуальних забудовників.    </w:t>
      </w:r>
    </w:p>
    <w:p>
      <w:pPr>
        <w:pStyle w:val="Normal"/>
        <w:shd w:fill="FFFFFF" w:val="clear"/>
        <w:tabs>
          <w:tab w:val="clear" w:pos="708"/>
          <w:tab w:val="left" w:pos="0" w:leader="underscore"/>
        </w:tabs>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ab/>
      </w:r>
      <w:r>
        <w:rPr>
          <w:b/>
          <w:sz w:val="28"/>
          <w:szCs w:val="28"/>
        </w:rPr>
        <w:t>8. Заходи з відстеження результативності дії</w:t>
      </w:r>
    </w:p>
    <w:p>
      <w:pPr>
        <w:pStyle w:val="Normal"/>
        <w:ind w:firstLine="708"/>
        <w:jc w:val="both"/>
        <w:rPr>
          <w:sz w:val="28"/>
          <w:szCs w:val="28"/>
        </w:rPr>
      </w:pPr>
      <w:r>
        <w:rPr>
          <w:sz w:val="28"/>
          <w:szCs w:val="28"/>
        </w:rPr>
        <w:t>Відстеження результативності регуляторного акта буде здійснюватися департаментом містобудівного комплексу та земельних відносин міської ради у строки, передбачені Законом України “Про засади державної регуляторної політики у сфері господарської діяльності” для базового, повторного та періодичного відстеження.</w:t>
      </w:r>
    </w:p>
    <w:p>
      <w:pPr>
        <w:pStyle w:val="Normal"/>
        <w:ind w:firstLine="708"/>
        <w:jc w:val="both"/>
        <w:rPr/>
      </w:pPr>
      <w:r>
        <w:rPr>
          <w:sz w:val="28"/>
          <w:szCs w:val="28"/>
        </w:rPr>
        <w:t xml:space="preserve">Строки відстеження результативності регуляторного акта: </w:t>
      </w:r>
    </w:p>
    <w:p>
      <w:pPr>
        <w:pStyle w:val="Normal"/>
        <w:ind w:firstLine="708"/>
        <w:jc w:val="both"/>
        <w:rPr/>
      </w:pPr>
      <w:r>
        <w:rPr>
          <w:sz w:val="28"/>
          <w:szCs w:val="28"/>
        </w:rPr>
        <w:t>- базове дослідження результативності даного регуляторного акта буде проведено до дня набрання ним чинності;</w:t>
      </w:r>
    </w:p>
    <w:p>
      <w:pPr>
        <w:pStyle w:val="Normal"/>
        <w:ind w:firstLine="708"/>
        <w:jc w:val="both"/>
        <w:rPr>
          <w:sz w:val="28"/>
          <w:szCs w:val="28"/>
        </w:rPr>
      </w:pPr>
      <w:r>
        <w:rPr>
          <w:sz w:val="28"/>
          <w:szCs w:val="28"/>
        </w:rPr>
        <w:t>- повторне дослідження результативності буде проведено через рік з дня  набуття чинності даного регуляторного акту;</w:t>
      </w:r>
    </w:p>
    <w:p>
      <w:pPr>
        <w:pStyle w:val="Normal"/>
        <w:ind w:firstLine="708"/>
        <w:jc w:val="both"/>
        <w:rPr/>
      </w:pPr>
      <w:r>
        <w:rPr>
          <w:sz w:val="28"/>
          <w:szCs w:val="28"/>
        </w:rPr>
        <w:t xml:space="preserve">- періодичне відстеження результативності  регуляторного  акта буде здійснюватися  раз  на  кожні  три  роки, починаючи з дня закінчення заходів з повторного відстеження результативності  цього  акта,  у тому  числі і в разі,  коли дію регуляторного акта,  прийнятого на визначений  строк,  було   продовжено   після   закінчення   цього визначеного строку. </w:t>
      </w:r>
    </w:p>
    <w:p>
      <w:pPr>
        <w:pStyle w:val="Normal"/>
        <w:jc w:val="both"/>
        <w:rPr>
          <w:sz w:val="28"/>
          <w:szCs w:val="28"/>
        </w:rPr>
      </w:pPr>
      <w:r>
        <w:rPr>
          <w:sz w:val="28"/>
          <w:szCs w:val="28"/>
        </w:rPr>
        <w:tab/>
        <w:t xml:space="preserve">Відстеження здійснюватиметься шляхом обробки та аналізу статистичної інформації, яка буде отримана департаментом містобудівного комплексу та земельних відносин міської ради під час розгляду звернень громадян. </w:t>
      </w:r>
    </w:p>
    <w:p>
      <w:pPr>
        <w:pStyle w:val="Normal"/>
        <w:jc w:val="both"/>
        <w:rPr/>
      </w:pPr>
      <w:r>
        <w:rPr>
          <w:sz w:val="28"/>
          <w:szCs w:val="28"/>
        </w:rPr>
        <w:tab/>
        <w:t xml:space="preserve">Проекти рішення сесії Чернівецької міської ради “Про затвердження Правил обліку громадян для отримання земельних ділянок для будівництва індивідуальних житлових будинків в м. Чернівцях”,  “Правил обліку громадян для отримання земельних ділянок для будівництва індивідуальних житлових будинків в  м. Чернівцях” та  аналізу регуляторного впливу до проекту рішень сесії Чернівецької міської ради “Про затвердження Правил обліку громадян для отримання земельних ділянок для будівництва індивідуальних житлових будинків в м. Чернівцях” розміщено на офіційному веб – порталі Чернівецької міської ради в мережі Інтернет. </w:t>
      </w:r>
    </w:p>
    <w:p>
      <w:pPr>
        <w:pStyle w:val="Normal"/>
        <w:ind w:firstLine="708"/>
        <w:jc w:val="both"/>
        <w:rPr>
          <w:b/>
          <w:b/>
          <w:sz w:val="28"/>
          <w:szCs w:val="28"/>
        </w:rPr>
      </w:pPr>
      <w:r>
        <w:rPr>
          <w:b/>
          <w:sz w:val="28"/>
          <w:szCs w:val="28"/>
        </w:rPr>
        <w:t>Автор – розробник проекту регуляторного акта – департамент містобудівного комплексу та земельних відносин міської ради.</w:t>
      </w:r>
    </w:p>
    <w:p>
      <w:pPr>
        <w:pStyle w:val="Normal"/>
        <w:jc w:val="both"/>
        <w:rPr>
          <w:sz w:val="28"/>
          <w:szCs w:val="28"/>
        </w:rPr>
      </w:pPr>
      <w:r>
        <w:rPr>
          <w:sz w:val="28"/>
          <w:szCs w:val="28"/>
        </w:rPr>
        <w:tab/>
      </w:r>
      <w:r>
        <w:rPr>
          <w:b/>
          <w:sz w:val="28"/>
          <w:szCs w:val="28"/>
        </w:rPr>
        <w:t>Зауваження та пропозиції приймаються впродовж місяця з дня опублікування за адресою: м. Чернівці, вул. Б.Хмельницького, 64-А,              тел. 52-48-63,  51-77-65.</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Директор департаменту </w:t>
      </w:r>
    </w:p>
    <w:p>
      <w:pPr>
        <w:pStyle w:val="Normal"/>
        <w:jc w:val="both"/>
        <w:rPr>
          <w:b/>
          <w:b/>
          <w:sz w:val="28"/>
          <w:szCs w:val="28"/>
        </w:rPr>
      </w:pPr>
      <w:r>
        <w:rPr>
          <w:b/>
          <w:sz w:val="28"/>
          <w:szCs w:val="28"/>
        </w:rPr>
        <w:t xml:space="preserve">містобудівного комплексу </w:t>
      </w:r>
    </w:p>
    <w:p>
      <w:pPr>
        <w:pStyle w:val="Normal"/>
        <w:jc w:val="both"/>
        <w:rPr>
          <w:b/>
          <w:b/>
          <w:sz w:val="28"/>
          <w:szCs w:val="28"/>
        </w:rPr>
      </w:pPr>
      <w:r>
        <w:rPr>
          <w:b/>
          <w:sz w:val="28"/>
          <w:szCs w:val="28"/>
        </w:rPr>
        <w:t xml:space="preserve">та земельних відносин міської ради                                                 В. Ніконов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ind w:left="4956" w:firstLine="708"/>
        <w:jc w:val="both"/>
        <w:rPr/>
      </w:pPr>
      <w:r>
        <w:rPr>
          <w:b/>
          <w:sz w:val="28"/>
          <w:szCs w:val="28"/>
        </w:rPr>
        <w:t xml:space="preserve">   </w:t>
      </w:r>
      <w:r>
        <w:rPr>
          <w:b/>
          <w:sz w:val="28"/>
          <w:szCs w:val="28"/>
        </w:rPr>
        <w:t xml:space="preserve">Затверджено </w:t>
      </w:r>
    </w:p>
    <w:p>
      <w:pPr>
        <w:pStyle w:val="Normal"/>
        <w:jc w:val="both"/>
        <w:rPr>
          <w:b/>
          <w:b/>
          <w:sz w:val="28"/>
          <w:szCs w:val="28"/>
        </w:rPr>
      </w:pPr>
      <w:r>
        <w:rPr>
          <w:b/>
          <w:sz w:val="28"/>
          <w:szCs w:val="28"/>
        </w:rPr>
        <w:t xml:space="preserve">                                                                                    </w:t>
      </w:r>
      <w:r>
        <w:rPr>
          <w:b/>
          <w:sz w:val="28"/>
          <w:szCs w:val="28"/>
        </w:rPr>
        <w:t xml:space="preserve">Рішенням 20 сесії </w:t>
      </w:r>
    </w:p>
    <w:p>
      <w:pPr>
        <w:pStyle w:val="Normal"/>
        <w:jc w:val="both"/>
        <w:rPr/>
      </w:pPr>
      <w:r>
        <w:rPr>
          <w:b/>
          <w:sz w:val="28"/>
          <w:szCs w:val="28"/>
        </w:rPr>
        <w:t xml:space="preserve">                                                                                    </w:t>
      </w:r>
      <w:r>
        <w:rPr>
          <w:b/>
          <w:sz w:val="28"/>
          <w:szCs w:val="28"/>
        </w:rPr>
        <w:t xml:space="preserve">міської ради </w:t>
      </w:r>
      <w:r>
        <w:rPr>
          <w:b/>
          <w:sz w:val="28"/>
          <w:szCs w:val="28"/>
          <w:lang w:val="en-US"/>
        </w:rPr>
        <w:t>VI</w:t>
      </w:r>
      <w:r>
        <w:rPr>
          <w:b/>
          <w:sz w:val="28"/>
          <w:szCs w:val="28"/>
        </w:rPr>
        <w:t xml:space="preserve"> скликання </w:t>
      </w:r>
    </w:p>
    <w:p>
      <w:pPr>
        <w:pStyle w:val="Heading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23.02.2012р.  №438</w:t>
      </w:r>
    </w:p>
    <w:p>
      <w:pPr>
        <w:pStyle w:val="Normal"/>
        <w:widowControl w:val="false"/>
        <w:autoSpaceDE w:val="false"/>
        <w:jc w:val="both"/>
        <w:rPr>
          <w:rFonts w:ascii="Times New Roman" w:hAnsi="Times New Roman" w:cs="Times New Roman"/>
          <w:i/>
          <w:i/>
        </w:rPr>
      </w:pPr>
      <w:r>
        <w:rPr>
          <w:rFonts w:cs="Times New Roman"/>
          <w:i/>
        </w:rPr>
      </w:r>
    </w:p>
    <w:tbl>
      <w:tblPr>
        <w:tblW w:w="8460" w:type="dxa"/>
        <w:jc w:val="left"/>
        <w:tblInd w:w="-20" w:type="dxa"/>
        <w:tblLayout w:type="fixed"/>
        <w:tblCellMar>
          <w:top w:w="0" w:type="dxa"/>
          <w:left w:w="108" w:type="dxa"/>
          <w:bottom w:w="0" w:type="dxa"/>
          <w:right w:w="108" w:type="dxa"/>
        </w:tblCellMar>
      </w:tblPr>
      <w:tblGrid>
        <w:gridCol w:w="1260"/>
        <w:gridCol w:w="2020"/>
        <w:gridCol w:w="5180"/>
      </w:tblGrid>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з/п</w:t>
            </w:r>
          </w:p>
        </w:tc>
        <w:tc>
          <w:tcPr>
            <w:tcW w:w="202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дата прийняття            на облік</w:t>
            </w:r>
          </w:p>
        </w:tc>
        <w:tc>
          <w:tcPr>
            <w:tcW w:w="51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Прізвище ім`я по батькові</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6.1992</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дераш Дмитро Георгійович                 Тодераш Олександр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8.199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стровський  Андрій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10.199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теринчук Харлампій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3.199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лексейчук Василь Іван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12.199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           </w:t>
            </w:r>
            <w:r>
              <w:rPr>
                <w:color w:val="000000"/>
                <w:sz w:val="26"/>
                <w:szCs w:val="26"/>
              </w:rPr>
              <w:t>Гаврилець  Єлизавета Павлівна          Антонова Юлія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5.200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жухар Наталія Аксент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6.200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країнець Петро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3.2002</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тефанович Ніні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6.2002</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нчарюк Василь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4.2003</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евицька Оксана Мирослав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10.2003</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лепко Натал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10.2003</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ерасимов Василь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10.2003</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робот Олександр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10.2003</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єляков Олексій Леонід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10.2003</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євідко Олександр Яро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12.2003</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азарь Василь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1.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Ягодзінська Любов Само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2.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тар Тетя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3.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йцехович Віра Броніслав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3.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ксименко Олег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3.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чик Олександр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3.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Єжгуров Андрій Се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3.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йчук Вікто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4.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манюк Богдан Степ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4.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унін Іван Ю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4.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дераш Ольга Гри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pPr>
            <w:r>
              <w:rPr>
                <w:color w:val="FF0000"/>
              </w:rPr>
              <w:t>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4.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Зварич Євгенія Василівна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4.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скан Любов Мирослав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5.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емяник Ярослав Васильович                   Демяник Василь Анд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5.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Олександрюк Микола Євгенович </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5.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Яцко Володимир Васильович                         Яцко Віталій Володимир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5.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ртюхов Микола Іванович                           Кіцела Олеся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5.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конечний Василь Борис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6.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иміджан Сергій Іванович                       Ниміджан Андрій Се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6.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орний Василь Миколай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6.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тоняк Олег Ілліч                             Мацалковська Тетяна Іл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6.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евко Наталія Степ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7.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ітик Марія Мано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7.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катар Людмила Стаф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7.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ицак Ілля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7.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орнописька Лілія Вале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8.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омакін Ігор Вяче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8.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юбківський Руслан Георгій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8.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лександрюк Тетяна Василівна                                    Тоняк Віталій Миколай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8.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мінський Петро Антонович                   Камінська Анастасія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8.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клярук Наталія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8.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дима Світлана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8.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вердохліб Окса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9</w:t>
            </w:r>
          </w:p>
        </w:tc>
        <w:tc>
          <w:tcPr>
            <w:tcW w:w="2020" w:type="dxa"/>
            <w:tcBorders>
              <w:bottom w:val="single" w:sz="4" w:space="0" w:color="000000"/>
              <w:right w:val="single" w:sz="4" w:space="0" w:color="000000"/>
            </w:tcBorders>
            <w:vAlign w:val="center"/>
          </w:tcPr>
          <w:p>
            <w:pPr>
              <w:pStyle w:val="Normal"/>
              <w:jc w:val="center"/>
              <w:rPr/>
            </w:pPr>
            <w:r>
              <w:rPr>
                <w:color w:val="000000"/>
              </w:rPr>
              <w:t>30.08.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естаков Олександр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9.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маль Роман Ілларіо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9.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манов Іван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9.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васюк Ірина Іл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9.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заренко Олексій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9.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ланча Дмитро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9.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омякова Над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0.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інінгер Анатолій Залм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11.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пей Тетя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11.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еменюк Оксана Іла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11.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атушняк Андрій Іг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11.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деріко Євген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11.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нчак Я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11.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дорожна Оксана Семе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12.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харова Марія Костянти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12.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чковська Катери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12.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инчик Ірина Ю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12.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орна Гали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12.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ілат Віталій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12.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лодяжна Юлія Вікт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майкін Генадій Василь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Жовнірюк Ольга Миколаївна                         Павлович Вір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2.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ндабура Галина Пет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12.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ілевич Сергій Володимирович                 Мілевич Світлана В"ячеслав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12.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атаріна Лілія Костянти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12.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Хабайло Василь Миколайович                   Хабайло Ярослав Іванович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12.2004</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Цибуляк Василь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манюк Василь Як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аснійчук Людмила Гри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Куровська Ольга Валеріївна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околоса Ольга Аркад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иймак Артем Валенти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ошний Василь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ламандик Мар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гайчук Ганна Георгіївна</w:t>
            </w:r>
          </w:p>
        </w:tc>
      </w:tr>
      <w:tr>
        <w:trPr>
          <w:trHeight w:val="132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льничук Орест Якович                          Мельничук Лариса Орестівна                Підгорецька Оксана Орестівна                    Пірожкова Світлана Орест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Цвик Галина Іванівна                                               Цвик Вадим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льків Михайло Степ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Єрмійчук Тетяна Віталії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качик Юрій Матвійович                                Веренка Олеся Матв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9</w:t>
            </w:r>
          </w:p>
        </w:tc>
        <w:tc>
          <w:tcPr>
            <w:tcW w:w="2020" w:type="dxa"/>
            <w:tcBorders>
              <w:bottom w:val="single" w:sz="4" w:space="0" w:color="000000"/>
              <w:right w:val="single" w:sz="4" w:space="0" w:color="000000"/>
            </w:tcBorders>
            <w:vAlign w:val="center"/>
          </w:tcPr>
          <w:p>
            <w:pPr>
              <w:pStyle w:val="Normal"/>
              <w:jc w:val="center"/>
              <w:rPr/>
            </w:pPr>
            <w:r>
              <w:rPr>
                <w:color w:val="000000"/>
              </w:rPr>
              <w:t>18.0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ігальський Богдан Анто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зна Христина І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епчук Сергій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пінул Алла Степ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ітюк Михайло Григ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3.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валюк  Тарас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3.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новцан Валерій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3.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місарова Ні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3.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астівка Олег Іванович</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3.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лоря Юлія Михайлівна                              Черней Олена Михайлівна                                   Черней Галина Васил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9</w:t>
            </w:r>
          </w:p>
        </w:tc>
        <w:tc>
          <w:tcPr>
            <w:tcW w:w="2020" w:type="dxa"/>
            <w:tcBorders>
              <w:bottom w:val="single" w:sz="4" w:space="0" w:color="000000"/>
              <w:right w:val="single" w:sz="4" w:space="0" w:color="000000"/>
            </w:tcBorders>
            <w:vAlign w:val="center"/>
          </w:tcPr>
          <w:p>
            <w:pPr>
              <w:pStyle w:val="Normal"/>
              <w:jc w:val="center"/>
              <w:rPr/>
            </w:pPr>
            <w:r>
              <w:rPr>
                <w:color w:val="000000"/>
              </w:rPr>
              <w:t>23.03.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патару  Сільва Іванівна                                    Спатару Валерій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3.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лахтар Наталія Олександ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3.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качук Валентина Василівна                              Говда Лариса Васил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2</w:t>
            </w:r>
          </w:p>
        </w:tc>
        <w:tc>
          <w:tcPr>
            <w:tcW w:w="2020" w:type="dxa"/>
            <w:tcBorders>
              <w:bottom w:val="single" w:sz="4" w:space="0" w:color="000000"/>
              <w:right w:val="single" w:sz="4" w:space="0" w:color="000000"/>
            </w:tcBorders>
            <w:vAlign w:val="center"/>
          </w:tcPr>
          <w:p>
            <w:pPr>
              <w:pStyle w:val="Normal"/>
              <w:jc w:val="center"/>
              <w:rPr/>
            </w:pPr>
            <w:r>
              <w:rPr>
                <w:color w:val="000000"/>
              </w:rPr>
              <w:t>29.03.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всянніков Сергій Володимирович           Овсяннікова Ні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3.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убовінська (Бідяк) Наталія Вячеслав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4.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ласик Леонід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4.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майло Галин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4.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нська Світла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7</w:t>
            </w:r>
          </w:p>
        </w:tc>
        <w:tc>
          <w:tcPr>
            <w:tcW w:w="2020" w:type="dxa"/>
            <w:tcBorders>
              <w:bottom w:val="single" w:sz="4" w:space="0" w:color="000000"/>
              <w:right w:val="single" w:sz="4" w:space="0" w:color="000000"/>
            </w:tcBorders>
            <w:vAlign w:val="center"/>
          </w:tcPr>
          <w:p>
            <w:pPr>
              <w:pStyle w:val="Normal"/>
              <w:jc w:val="center"/>
              <w:rPr/>
            </w:pPr>
            <w:r>
              <w:rPr>
                <w:color w:val="000000"/>
              </w:rPr>
              <w:t>05.04.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сошанська Алл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4.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иштанович  Володими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4.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малюк Олена Дмит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4.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окопець Володимир Миколайович                                  Даниляк Олеся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4.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лащук Ольг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4.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ліндер Олександ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унтян Марія Григорівна</w:t>
            </w:r>
          </w:p>
        </w:tc>
      </w:tr>
      <w:tr>
        <w:trPr>
          <w:trHeight w:val="132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рак Мирослав Вікторови                                  Рурак Віктор Корнійович                                      Рурак Корней Миколайови                                   Рурак Віктор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4.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иштанович Василь Онуф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4.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ербул Ларис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4.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льничук Віктор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4.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йцар Людмила Валенти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9</w:t>
            </w:r>
          </w:p>
        </w:tc>
        <w:tc>
          <w:tcPr>
            <w:tcW w:w="2020" w:type="dxa"/>
            <w:tcBorders>
              <w:bottom w:val="single" w:sz="4" w:space="0" w:color="000000"/>
              <w:right w:val="single" w:sz="4" w:space="0" w:color="000000"/>
            </w:tcBorders>
            <w:vAlign w:val="center"/>
          </w:tcPr>
          <w:p>
            <w:pPr>
              <w:pStyle w:val="Normal"/>
              <w:jc w:val="center"/>
              <w:rPr/>
            </w:pPr>
            <w:r>
              <w:rPr>
                <w:color w:val="000000"/>
              </w:rPr>
              <w:t>05.05.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лко Олександр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5.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ксим"юк Окса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5.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уружіу Оле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5.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гатирьова Кристи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5.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Януш (Чиривайко) Інна Вікт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5.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лан Вікторія Харлампії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5.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обець Світлана Василівна                        Горобець Ігор Василь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5.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паєць Віталій Сільвестрович                          Опаєць Микола Сільвес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5.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юльковський Олесандр Віктор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8</w:t>
            </w:r>
          </w:p>
        </w:tc>
        <w:tc>
          <w:tcPr>
            <w:tcW w:w="2020" w:type="dxa"/>
            <w:tcBorders>
              <w:bottom w:val="single" w:sz="4" w:space="0" w:color="000000"/>
              <w:right w:val="single" w:sz="4" w:space="0" w:color="000000"/>
            </w:tcBorders>
            <w:vAlign w:val="center"/>
          </w:tcPr>
          <w:p>
            <w:pPr>
              <w:pStyle w:val="Normal"/>
              <w:jc w:val="center"/>
              <w:rPr/>
            </w:pPr>
            <w:r>
              <w:rPr>
                <w:color w:val="000000"/>
              </w:rPr>
              <w:t>26.05.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Якимчук Ірина Іванівна                                        Гемба Олександ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5.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овак Тарас Степ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5.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Євдокименко Василь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5.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мельницький Олександр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5.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тейчук Вікто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6.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вка Андрій Троя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6.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арчук Петро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6.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вчук Наталія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6.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скаль Наталія Степ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6.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рпова Лариса Леонід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стіль Дмитро Іллі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pPr>
            <w:r>
              <w:rPr>
                <w:color w:val="FF0000"/>
              </w:rPr>
              <w:t>13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07.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лик Михайло Григ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07.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Щелоков Олександ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7.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вилік Георгій Васильович</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7.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рценюк Сніжана Георгіївна                   Марценюк Валентина Василівна                           Марценюк Цвітана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7.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енін Сергій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7.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Журавльова Галина Степ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7.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ксимюк Валентина Степ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7.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імчинський Олександр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8.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пінька (Климчук) Наталія Пет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8</w:t>
            </w:r>
          </w:p>
        </w:tc>
        <w:tc>
          <w:tcPr>
            <w:tcW w:w="2020" w:type="dxa"/>
            <w:tcBorders>
              <w:bottom w:val="single" w:sz="4" w:space="0" w:color="000000"/>
              <w:right w:val="single" w:sz="4" w:space="0" w:color="000000"/>
            </w:tcBorders>
            <w:vAlign w:val="center"/>
          </w:tcPr>
          <w:p>
            <w:pPr>
              <w:pStyle w:val="Normal"/>
              <w:jc w:val="center"/>
              <w:rPr/>
            </w:pPr>
            <w:r>
              <w:rPr>
                <w:color w:val="000000"/>
              </w:rPr>
              <w:t>10.08.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іліпов Ілля Вікторович      Філіпов(Зарубайко) Віктор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8.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лалетинова Ні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8.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авчук Михайло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8.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рденюк Іларій Іллі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8.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гас Іван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8.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варич Марина Михайлівна</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8.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єлова Олена Ярославівна                                Бєлова Жанна Ярославівна                                Бєлов Ярослав Володимир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8.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едюк Наталія Михайлівна                         Нагірняк Віталій Василь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8.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ламар Петро Іванович                                Паламар Максим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9.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дей Наталія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9.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кармус Тарас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0.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нтескул Мирослава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0.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пінський Ярослав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0.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ленко Інна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0.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идор Василь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0.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оцька Марія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0.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митрюк  (Баранюк )  Людмила Юрії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0.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дроник Валентина Володимирівна                    Отхозоріа Зуріко Вахтанг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0.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ельмах Мінодор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истайко Олександ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авничук Олен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живало Іван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7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скаль Гал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7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Якубович Іван Орест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7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Царик Вячеслав Віктор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7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гірняк Володимир Валентинович                            Ящук Мар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7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митренко Тетя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7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ек Наталія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7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лим Ні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7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т Окса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7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трюк Галина Васил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7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1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вановський Василь Тарасович                          Івановська Анна Васил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8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11.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рарян Сергій Троянович                            Морарян Віталій Троя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8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1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оцак Степанія Фед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8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1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мак Жанн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8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1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зеде Вал ентина Василівна</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8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1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Мільченко Олександр Васильович           </w:t>
              <w:br/>
              <w:t xml:space="preserve"> Кирилюк Марія Олександрівна             Мільченко Олександр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8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1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ирницький Серг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8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1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ечко Світлана Леонід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8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1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ільченко Олександр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8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1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ійко Світлана Євге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8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1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еренько Ігор Олег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9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1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січник Анжела Мірч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9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1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льшакова Ксенія Никиф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9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льовий Володими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9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ишко (Верещинська) Антоні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9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кутельник Вячеслав Михайл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9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авчук Олександр Васильович                Камінський Дмитро Василь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9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12.2005</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енюк Маряна Миколаївна                               Воронка Віолетт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9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щук Олен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9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ванческул Марія Рома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9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врилюк Дмитро Григорович                        Локтєва Галина Гри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0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мощенко Наталія Анато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0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шурба Надія Як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0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Тищішина Ярослава Денисівна                         Єгоров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0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нгала Петро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0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влюк Михайло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0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ованець Василь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0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овбик Людмила Йосип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0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оробрих Сергій Фед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0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сюк Володимир Стані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0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егрич Микола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горяк Денис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ирилюк Ірина Ярослав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1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мзяк Роман Миколай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двідь Наталія Степанівн Медвідь             Степан Теод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14</w:t>
            </w:r>
          </w:p>
        </w:tc>
        <w:tc>
          <w:tcPr>
            <w:tcW w:w="2020" w:type="dxa"/>
            <w:tcBorders>
              <w:bottom w:val="single" w:sz="4" w:space="0" w:color="000000"/>
              <w:right w:val="single" w:sz="4" w:space="0" w:color="000000"/>
            </w:tcBorders>
            <w:vAlign w:val="center"/>
          </w:tcPr>
          <w:p>
            <w:pPr>
              <w:pStyle w:val="Normal"/>
              <w:jc w:val="center"/>
              <w:rPr/>
            </w:pPr>
            <w:r>
              <w:rPr>
                <w:color w:val="000000"/>
              </w:rPr>
              <w:t>17.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тонюк Сергій Олександр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аб"ян Віталій Ярославович                          Тонинчук Світлана Костянти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упак Іван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ртавіна Тетяна Вікторівна</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ець Ігор Іванович                                                Стець Іван Євгенович                                           Стець Володими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1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нецька Марія Гри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Ставничук Олександр Миколайович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падюк Марія Анто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Биков Микола Федорович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лим Наталія Васил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ндуляк Леся Ярославівна                          Петрушко Юлія Ярослав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2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лошинюк Вікто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гатинчук Марія Дмит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линич Орися Григорівна                          Боднарюк Олег Деониз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2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лов"як Наталія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2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Цибуляк Жанна Корн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3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січник Людмил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3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ін Олександр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3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ванський Юрій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3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роз Любов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3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зур Святослав Вікторович</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3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зуляк Зоя Іванівна                                    Гаврилюк Любов Іванівна                             Іліщук Мар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3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країнець Гіта Іл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3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нюк Гали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3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оменко Валентин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3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лобіна Еліна Ю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4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маль Валентина Пилип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4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іріченко Олена Сергіївна                        Кіріченко Олексій Се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4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рлецька Раїс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4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гаш Степан Степ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4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шнарьова Світлана Федос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4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ивороженко Ірин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4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ксимюк Олексій Васильович</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4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ешньовський Михайло Михайлович                Черешньовський Олег Михайлович                          Черешньовська (Казюк) Гали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4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исунько Серг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49</w:t>
            </w:r>
          </w:p>
        </w:tc>
        <w:tc>
          <w:tcPr>
            <w:tcW w:w="2020" w:type="dxa"/>
            <w:tcBorders>
              <w:bottom w:val="single" w:sz="4" w:space="0" w:color="000000"/>
              <w:right w:val="single" w:sz="4" w:space="0" w:color="000000"/>
            </w:tcBorders>
            <w:vAlign w:val="center"/>
          </w:tcPr>
          <w:p>
            <w:pPr>
              <w:pStyle w:val="Normal"/>
              <w:jc w:val="center"/>
              <w:rPr/>
            </w:pPr>
            <w:r>
              <w:rPr>
                <w:color w:val="000000"/>
              </w:rPr>
              <w:t>10.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лілей Руслан Василь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5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Бойко Борис Трохимович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5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шнір Оксана Борис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5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епийвода Євген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5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тапчук Галина Іва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5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рня Іван Васильович                                  Мунтяну Ганна Мірч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5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еплова Марія Фед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5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льник Надія Прокоп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5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лохоринська Інна Деониз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5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ичков Олександр Василь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5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ліщук Віктор Миколайович                 Поліщук Олена Фелікс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6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окопець Віктор Васильович</w:t>
            </w:r>
          </w:p>
        </w:tc>
      </w:tr>
      <w:tr>
        <w:trPr>
          <w:trHeight w:val="132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6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ирилюк Марія Миколаївна                            Кирилюк Петро Антонович                             Кирилюк Олександр Антонович                             Кирилюк Андрій Анто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6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фічук Георгій Степ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6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Дашкевич Дмитро Васильович </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6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3.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воротний Віктор  Петрович                    Рутковська Іри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6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еменюк Мар"ян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6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даневич Леонора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6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венюк Кал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6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врилиця Володими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6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тько Вітал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7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країнець Мар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7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харенко Лід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72</w:t>
            </w:r>
          </w:p>
        </w:tc>
        <w:tc>
          <w:tcPr>
            <w:tcW w:w="2020" w:type="dxa"/>
            <w:tcBorders>
              <w:bottom w:val="single" w:sz="4" w:space="0" w:color="000000"/>
              <w:right w:val="single" w:sz="4" w:space="0" w:color="000000"/>
            </w:tcBorders>
            <w:vAlign w:val="center"/>
          </w:tcPr>
          <w:p>
            <w:pPr>
              <w:pStyle w:val="Normal"/>
              <w:jc w:val="center"/>
              <w:rPr/>
            </w:pPr>
            <w:r>
              <w:rPr>
                <w:color w:val="000000"/>
              </w:rPr>
              <w:t>11.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ом"як Володимир Степ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7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зручак Юрій Георгій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7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пига Володимир Іванович                              Сапига Юр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7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ружек Андрій Олег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7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рас Ярослав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77</w:t>
            </w:r>
          </w:p>
        </w:tc>
        <w:tc>
          <w:tcPr>
            <w:tcW w:w="2020" w:type="dxa"/>
            <w:tcBorders>
              <w:bottom w:val="single" w:sz="4" w:space="0" w:color="000000"/>
              <w:right w:val="single" w:sz="4" w:space="0" w:color="000000"/>
            </w:tcBorders>
            <w:vAlign w:val="center"/>
          </w:tcPr>
          <w:p>
            <w:pPr>
              <w:pStyle w:val="Normal"/>
              <w:jc w:val="center"/>
              <w:rPr/>
            </w:pPr>
            <w:r>
              <w:rPr>
                <w:color w:val="000000"/>
              </w:rPr>
              <w:t>13.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зинська Ірина Орест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7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силів Сергій Богданович</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7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ирилюк Зінаїда Миколаївна                     Кирилюк Микола    Орестович                        Кирилюк Наталія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8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нгурян Аркадій Костянтин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8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врищук Ольга Миколаївна                   Гаврищук Іри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8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4.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горяк Окса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8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5.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рлянцев Володимир Пав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8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5.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есюк Денис Віта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8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5.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мірнов Сергій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8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5.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иронюк Онуфрій Дмитр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8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5.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айляну Оксана Анатоліївна                 Яремійчук Марина Анато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8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5.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еменюк Володимир Климент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8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5.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іц Людмила Миколаї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9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друсяк Ірина Самсонівна                           Тонкевич Христина Віталії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9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тіпова Лариса Миронівна                        Басиста Парасковія Семе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9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манів Степан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9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5.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вчук Сергій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94</w:t>
            </w:r>
          </w:p>
        </w:tc>
        <w:tc>
          <w:tcPr>
            <w:tcW w:w="2020" w:type="dxa"/>
            <w:tcBorders>
              <w:bottom w:val="single" w:sz="4" w:space="0" w:color="000000"/>
              <w:right w:val="single" w:sz="4" w:space="0" w:color="000000"/>
            </w:tcBorders>
            <w:vAlign w:val="center"/>
          </w:tcPr>
          <w:p>
            <w:pPr>
              <w:pStyle w:val="Normal"/>
              <w:jc w:val="center"/>
              <w:rPr/>
            </w:pPr>
            <w:r>
              <w:rPr>
                <w:color w:val="000000"/>
              </w:rPr>
              <w:t>09.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скалюк Вікторія Вікт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9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іріяк Віра Мафтеї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9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ижак Олександр Михайлович               Никорович Полі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9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зик Оксана Олександрівна</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9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авидов Володимир Васильович                            Давидов Руслан Васильович                           Давидов Андр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29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амма Надія Валенти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0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Єрмуракі Раїса Анд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0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йко Олександр Костянтин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0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ихайлюк Тарас Мирославович                   Михайлюк Дарія Степ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0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вадовський Юрій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0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еленчук Тетяна Вікт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0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евчук Валентин Григ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0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абинюк Олександ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0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пенко Жанна Дмитрівна</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0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евкеник Ірина Василівна                             Шевкеник Василь Васильович                  Шевкеник Володими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0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ікіта Віталій Василь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епко Івана Василівна                                        Кепко Вітал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лан Віктор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1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ибюк (Гола) Степанія Георгії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іконський Василь Дмитрович                                  Меленко Окса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1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ухолиткий Іван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тар (Калинчук) Равик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евич Жанна Васил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6.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ерега Микола Васильович                              Гнатюк Ольг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аснюк Ольг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19</w:t>
            </w:r>
          </w:p>
        </w:tc>
        <w:tc>
          <w:tcPr>
            <w:tcW w:w="2020" w:type="dxa"/>
            <w:tcBorders>
              <w:bottom w:val="single" w:sz="4" w:space="0" w:color="000000"/>
              <w:right w:val="single" w:sz="4" w:space="0" w:color="000000"/>
            </w:tcBorders>
            <w:vAlign w:val="center"/>
          </w:tcPr>
          <w:p>
            <w:pPr>
              <w:pStyle w:val="Normal"/>
              <w:jc w:val="center"/>
              <w:rPr/>
            </w:pPr>
            <w:r>
              <w:rPr>
                <w:color w:val="000000"/>
              </w:rPr>
              <w:t>09.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елениця Вадим Іг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Федорович Іван Антонович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дь Тетя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тришина Алл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брянська Ярослава Лук"я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едорубаний Іван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25</w:t>
            </w:r>
          </w:p>
        </w:tc>
        <w:tc>
          <w:tcPr>
            <w:tcW w:w="2020" w:type="dxa"/>
            <w:tcBorders>
              <w:bottom w:val="single" w:sz="4" w:space="0" w:color="000000"/>
              <w:right w:val="single" w:sz="4" w:space="0" w:color="000000"/>
            </w:tcBorders>
            <w:vAlign w:val="center"/>
          </w:tcPr>
          <w:p>
            <w:pPr>
              <w:pStyle w:val="Normal"/>
              <w:jc w:val="center"/>
              <w:rPr/>
            </w:pPr>
            <w:r>
              <w:rPr>
                <w:color w:val="000000"/>
              </w:rPr>
              <w:t>11.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абовська Галина Аркад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лимюк Валентин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фтейчук Марія Степ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2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айнічук Орест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2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равінський  Василь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3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стенюк Деонизій Іван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3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егорчук Людмила Георгіївна                                Даниляк Акилина Олекс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3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ілецька Анжел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3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усяк Ілля Франц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3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царанюк Людмил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3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7.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репелюк Любов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3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інтескул Анатолій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3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евкун Над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3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валик Вітал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3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опрович Марія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4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Авдєєва Тетяна Василівна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4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тонов Афанасій Панкрат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4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ловатий Руслан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4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танюк Володимир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4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манюк Серг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4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логан Ірина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4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аба Тамар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4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Муравська Ніна Іванівна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4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бчак Сергій Васильович</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4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ламарчук Юрій Петрович                           Гамаль Юлія Петрівна                               Паламарчук Мар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5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оха Стефан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5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Мельник (Коуцун) Віталій Троянович                                     </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5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урзіна Марія Василівна                               Мотущак Світла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5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оміна Олена Мартья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5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ечик Микола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5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8.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ізілова Тетяна Олег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5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Волянський Богдан Дмитрович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5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омик Олександр Дмитр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5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снак Зіновій Федорович                                Бєлов Владислав Борис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5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бан Валентина Едуард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6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унаєвська Олена Ю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6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ла Ні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6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овак Анжел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6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ранчук Лариса Євтихівна</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6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емерга Олег Іванович                                    Семерга Алла Володимирів                            Дупешко Сергій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6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лушко Світла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6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імітров Борис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6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таманенко Оксана Валенти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6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траучан Василь Володимир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6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лішка Роман Андрійович                             Плішка Святослав Анд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7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нчарюк Степан Олександр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7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икифорець Василь Іванович                     Никифорець Володими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7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хнівська Ір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7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шевицький Альфред Стані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7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ундич Оксана Борис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7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ножукова Любов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7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скевич Володимир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7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дераш Дмитро Трифо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7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ронюк Валентин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7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Щугорєва Мирослав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8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Проданюк Микола Романович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8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тей Павло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8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нстантинович (Коржук) Інна Костянти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8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ронка Валентина Петрівна                           Воронка Людмил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8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арафонова Оксана-Любомир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8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ісько Серг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8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кворинська Анжел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8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лесник Дмитро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8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вк Володими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8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9.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зюбак Петро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9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10.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гуш Василь Ман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9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10.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аджій Раві Синх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9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10.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лащук Світла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9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10.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тонів Альона Анд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9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10.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арабара Микола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95</w:t>
            </w:r>
          </w:p>
        </w:tc>
        <w:tc>
          <w:tcPr>
            <w:tcW w:w="2020" w:type="dxa"/>
            <w:tcBorders>
              <w:bottom w:val="single" w:sz="4" w:space="0" w:color="000000"/>
              <w:right w:val="single" w:sz="4" w:space="0" w:color="000000"/>
            </w:tcBorders>
            <w:vAlign w:val="center"/>
          </w:tcPr>
          <w:p>
            <w:pPr>
              <w:pStyle w:val="Normal"/>
              <w:jc w:val="center"/>
              <w:rPr/>
            </w:pPr>
            <w:r>
              <w:rPr>
                <w:color w:val="000000"/>
              </w:rPr>
              <w:t>24.10.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еліско Юрій Орест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9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10.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сак Орися Іванівна                                       Житарюк Марин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9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адова Галина Якуб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9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лявська Над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39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хір Іван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00</w:t>
            </w:r>
          </w:p>
        </w:tc>
        <w:tc>
          <w:tcPr>
            <w:tcW w:w="2020" w:type="dxa"/>
            <w:tcBorders>
              <w:bottom w:val="single" w:sz="4" w:space="0" w:color="000000"/>
              <w:right w:val="single" w:sz="4" w:space="0" w:color="000000"/>
            </w:tcBorders>
            <w:vAlign w:val="center"/>
          </w:tcPr>
          <w:p>
            <w:pPr>
              <w:pStyle w:val="Normal"/>
              <w:jc w:val="center"/>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рош Раймена Гри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0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вальський Михайло Йозиф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0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піль Михайло Васильови                            Чеботар Наталія Васил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0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имчук Дмитро Гнатович                                Демчук Дмитро Василь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0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прак Сергій Степанович                                 Купрак Станіслав Степ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0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едорчук Євдокія Ю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0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аренюк Ганна Вікторівна</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0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силова Марія Володимирівна                      Василов Віталій Володимирович                      Василов Іго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0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менюк Андрій Валенти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0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тар Борис Серафим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учкова Тетя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іліпчук Валер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12</w:t>
            </w:r>
          </w:p>
        </w:tc>
        <w:tc>
          <w:tcPr>
            <w:tcW w:w="2020" w:type="dxa"/>
            <w:tcBorders>
              <w:bottom w:val="single" w:sz="4" w:space="0" w:color="000000"/>
              <w:right w:val="single" w:sz="4" w:space="0" w:color="000000"/>
            </w:tcBorders>
            <w:vAlign w:val="center"/>
          </w:tcPr>
          <w:p>
            <w:pPr>
              <w:pStyle w:val="Normal"/>
              <w:jc w:val="center"/>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вчук Микола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рсуляк Микола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1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рсеній Василь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ринюк Наталія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нявський Сергій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иньків Людмил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pPr>
            <w:r>
              <w:rPr>
                <w:color w:val="FF0000"/>
              </w:rPr>
              <w:t>4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жеголя Тамара Воляддин-Кизи</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1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шко Андрій Іванович</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уда Орися Олександрівна                                     Дуда Олександр Валерійович                               Дуда Олег Вале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стафійчук Віктор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воротна Галина Анто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Цебрик Северіна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рофимчук Наталія Володими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2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анчук Анна Віталіївна                                       Магас Тетяна Віта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Цибух Олександр Олексанод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мелько  Віра Пилип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2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ренич Іго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2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жора Василь Тод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3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атьянін Юрій Ю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3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ватюк Анатолій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3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азарук Ольг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3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рдейний Андрій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3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шурін Михайло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3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гарійчук Ганн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3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Юрценюк Ольга Сид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3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рлецька Галин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3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євідка Гал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3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ргоч Аліна Костянти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4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ртинюк Деонісій Дмит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4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едорович Едуард Леопольд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4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євідко Любомир Богданович                        Орлецька Марина Богд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4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іц Валерій Пав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4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иць Ярослав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4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ерига Андрій Дмитр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4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анеляк Марина Василівна                             Даниляк Микола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4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андро Сергій Іллі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4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евчук Русла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4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ибич Іван Адам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5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рпа Володимир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5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маревцев Олександр Пав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5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ссараба Роман Тарас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5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ртузов Андрій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5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рільчук Вітал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5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черявий Василь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5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кєєва Ольг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5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лошняк Жанна Миколаї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5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06</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тефанюк Лариса Григорівна                        Мамчур Ірина Григо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5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аскалюк Валентина Петрівна                   Даскалюк  Сергій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6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еліско Тетяна Ізід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6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друщак Зінаїда Арсе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6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ухальська Юлія Орестівна                             Шпак Савета Костянти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6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врилець Марія Олександрівна           Гаврилець Дмитро Яро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6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ксимчук Володимир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6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алак Сніжанна Гри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6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ерещенко Сергій Борис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6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інел Ярослава Фердінант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6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евчук Тетяна Вадим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6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бка Людмила Василівна                               Гринько Руслан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7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ранків Микола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7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ерев"янко Надія Вале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7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удрей Володими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7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мбуляк Олександр Михайл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7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жан Ніна Іванівна                                                Бежан Віктор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7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вереда Олена Васил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7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щук Василь Іванович                                      Тощук Олександ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7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одан Сергій Сергійович</w:t>
            </w:r>
          </w:p>
        </w:tc>
      </w:tr>
      <w:tr>
        <w:trPr>
          <w:trHeight w:val="132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7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снюк Сергій Анатолійов                                  Гутнік Олег Олегович                                            Гутнік Максим Олегович                            Яворський Георгій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7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тар Світла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8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ргарян Жора Мнацак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8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мчук Людмила Василівна</w:t>
            </w:r>
          </w:p>
        </w:tc>
      </w:tr>
      <w:tr>
        <w:trPr>
          <w:trHeight w:val="132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8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нчук Іларій Васильович                                 Гринчук Василь Іларійович                                   Гринчук Юрій Іларійович                                 Унгурян Мар"яна Іла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8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Живачівський Мирослав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8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рпауц Валерій Деомид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8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аурова Людмила Гри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8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врилюк Домніка Тодо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8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зівідзінська Людмила Сергіївна                                Шлюсар Олександр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8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евкеник Василь Іван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8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піцький Микола Ілліч                                     Капіцька Діа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9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ердей Павло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9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зіїк Мар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9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убін Артем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9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люсарюк Роксолана Любо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9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мерлян Ан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9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оденський Андрій Флорі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9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скалик Микола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9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манюк Василь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9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евчук Сергій Григ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49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ник Роман Миро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0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горишина Аксенія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0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сікевич Іван Михайлович</w:t>
            </w:r>
          </w:p>
        </w:tc>
      </w:tr>
      <w:tr>
        <w:trPr>
          <w:trHeight w:val="132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0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зик Світлана Василівна                               Слободян Юлія Іллівна                                       Арій Віталій Ілліч                                                       Арій Степан Іллі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0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клач Володимир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0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рчук Микола Василь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0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рениця Анна Миколаївна                          Варениця Ярослав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0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исак Олег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0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цуляк Микола Фед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0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ртеменко Тетя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0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рунова Марія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Жебчук Леонід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ешко Віталій Іван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1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едзь Анатолій Данилович                              Кіщенко Нін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овожилова Марта Дмит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1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ратійчук Людмила Петрівна                    Стратійчук Любов Пет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ілат Іван Петрович                                            Колесник Наталія Іва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тепа Тетяна Василівна                                 Воробець Микола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васьков Петро Борис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тефанюк Васили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1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евкович Олександр Влади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ідіпригора Юрій Олекс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нгурян Ганна Октавіанівна</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плик Кароліна Рудольфівна                          Колесник Ганна Рудольфівна                           Зазубек Віталій Рудольф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гор'єв Сергій Юрійович</w:t>
            </w:r>
          </w:p>
        </w:tc>
      </w:tr>
      <w:tr>
        <w:trPr>
          <w:trHeight w:val="198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индю Сергій Георгійович                                  Биндю Георгій Георгійович                                 Биндю Аліна Георгіївна                                       Биндю Олена Василівна                                       Биндю Лоріна Георгіївна                                   Биндю Михайло Георгійови</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2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кач Олександр Васильович</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тейчук Олександр Іванович                               Матейчук Ігор Іванович                                   Матейчук Іван Олекс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Єремук Софія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2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івсянник Ярослав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2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мчук Вікто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3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горець Василь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3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іхов Іван Іван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3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едорів Сергій Іванович                                Федорів Анатолій Іван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3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иян Володимир Павлович     Шиян Олександр Володим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3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сєва Ірина Ромео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3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исий Василь Іван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3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рельцова Юлія Миколаївна                        Колесник Микола Федор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3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шкану Іна Валентинівна                           Сальникова Оле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3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астівка Орест Заха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3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востін Олекса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4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3.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лапакова Іри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4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ороцька Олена Гри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4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Цибух Ольга Альфонсас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4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дько Степан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4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одаковська Катер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4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ішик Любов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4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йцехович Тетя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4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зак Олеся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4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ироков Захар Анатолій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4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інчук Вержинія Іллівна        Проданчук Василь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5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урецький Антон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5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роз Михайло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5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днарюк Ірина Святослав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5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евицький Василь Костянти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5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упкало Юр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5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зоряк Ольга Танас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5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плітний Ярослав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5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істор Альона Іл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5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йко Юрій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5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січник Юрій Іг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6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лотило Світла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6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еньга Валентина Миколаї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6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курос Юрій Миколайови                              Букурос Єфрозинія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6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гут Дмитро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6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 xml:space="preserve">13.04.2007 </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ненець Алл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6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ерман Феді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6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вюк Аурік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6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анкевич Ярослав Михайлович</w:t>
            </w:r>
          </w:p>
        </w:tc>
      </w:tr>
      <w:tr>
        <w:trPr>
          <w:trHeight w:val="132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6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ранюк Анна Дмитрівна                                         Доник Юлія Дмитрівна                                   Василатій Світлана Дмитрівна                            Мардар Мар"ян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6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дейчук Людмил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7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илявська Світла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7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нцерна Руслана Василівна</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7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анчук Альона Вікторівна                                 Чіпишко Яна Вікторівна                                     Данчук Василь Степ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7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ренчук Віктор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7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пор Георгій Віссаріо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7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дєєв Віталій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7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качук Оксана Іва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7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бка Юрій Володимирович                                Губка Юлія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7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горчук Юлія Га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7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труніч Людмил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8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крипкар Тетяна Геннад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8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дроняк Андрій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8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енисюк Олексій Валерій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8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нгурян Світлана Борисівна                             Ніща Наталія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8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4.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таманюк Юрій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8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еменюк Афанас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8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лієв Наліг Імяс огли</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8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нгурян Сергій Володимирович</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8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цуляк Людмила Іллівна                                      Малек Олександр Ілліч                                         Малек Галина Іл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8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р"янчук Ольг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9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стапчук Мар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9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ламарюк Марина Вале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9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евчук Ларис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9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йляк Гали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9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тонюк Наталія Ром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9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ндиба Ольга Аркад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9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здуга Анна Панте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9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карюк Ольг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9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Шейчук Марія Омелянівна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9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рениця Ярослав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0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дрєйчук Андрій Ауре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0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еленко Віталій Яро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0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тнянська Марія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0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зар Антоніна Анто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0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5.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анчук Петро Степ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0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рак Руслан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0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єлєзньов Василь Іванович</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0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манюк Оксана Андріївна                               Середюк Ліліана Андріївна                         Середюк Степан Анд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0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Житару Дан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0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пінька Наталія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одан Іго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асківський Олег Богд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1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нтемир Юрій Васильович</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врилець Микола Григорович                      Гаврилець Віктор Миколайович                Підлубна Любов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1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Якимчук Я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днар Мирослав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рсеній Тетя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шовська Мар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друщук Тетяна Михайл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1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улепко Марія Євстахівна                                 Марич Галина Володими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лянська Інна Ігорівна                                 Полянська Ольга І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олодан Ольг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зимов Сабір Алі огли</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ис Валенти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анасієвич Одарка Анд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2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еленська Іри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очук Тамар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нчарук Наталія Троя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2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манюк Юр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2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авчанський Артур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3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мілик Генадій Вікторович</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3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епіп Юрій Іванович                                               Непіп Олександр Іванович                                     Непіп Іван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3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лкун Володими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3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раздюк Георг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3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нстантинович Домніка Заха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3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аріков Ігор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3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інтянський Микола Іллі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3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окульський Олександр Іларіонович                     Сокульська Тамар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3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р"ян Степан Анд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3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сараба Тетя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4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кутарь Василь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4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уталлімова Людмила Валенти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4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мофєєва Валенти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4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аб"ян Степаніда Миколаї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4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вчук Валерій Георгійович                        Савчук Артур Вале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4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скальчук Ольг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4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днар Людмила Васил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4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рла Ігор Валерійович                                  Васильчук Андрій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4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лійник Олександр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4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крипа Софія Григорівна</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5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Єремчук Людмила Василівна                       Єремчук Віталій Олександрович                  Єремчук Вадим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5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юбківський Микола Тимоф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5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7.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сарь Мар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5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денюк Натал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5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венюк Альона Анато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5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валешко Наталія Васил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5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йдечук Ярослав Танасійович                      Гайдечук Ярослава Ярослав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5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рдар Вадим Васильович                            Мардар Серг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5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робот Дарія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5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ловінкіна Наталія Ю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6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рчук Марія Ю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6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Євдокименко Євген Геннад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6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ембіцька Олен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6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врілова Ганна Леопольд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6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дук Жан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6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сараба Альо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6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піцька Сидонія Борис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6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тюшко Віктор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6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тес Домніка Зосим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6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тринін Михайло Іванови                             Якубенко Віталі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7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упенна (Понич) Юл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7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снак Ольга Олекс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7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8.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атарин Вікторія Ю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7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ванович Василь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7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лешко Наталія Дионис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7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імецький Степан Євге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7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пполітов Євген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7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нтилюк Іван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7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крипник Наталія Вікто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7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ндуляк Галина Вікторівна                   Сандуляк Ірин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8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менецький Олег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8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ндей Юліа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8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луєраш Тамар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8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олак Наталія Євге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8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здушний Ілля Валентинович                         Губчак Валентина Валенти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8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шинський Борис Дмитр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8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вітан Алевтина Георгіївна                           Світан Володими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8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силик Світлана Вале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8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стюк Тетян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8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тляков Василь Анд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9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дар Іван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9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9.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ітюк Володимир Дем"я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9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мілевська Тетя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9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валюк Володими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9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качищена Ірена Анато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9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рсін Сергій Аркад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9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икитчук Анастасія Анато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9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вга Віоріка Пилип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9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вітова Світла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69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ісовська Світлана Вікт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0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арагова Світлан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0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ік Ігор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0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Андрейчук Ігор Дмитрович </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0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икова Надія Олександрівна                      Тимошенко Віра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0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к Тамара Кар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0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мерляну Тодор Тод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0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арно Тетяна Іва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0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льчишина Світлана Олександрівна                           Губка (Івашків) Тетя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0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качук Світлана Дмит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0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рнаровська Ірина Олександрівна                     Артемчук Олександр Фед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нкалюк Михайло Іван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тращук Оксана Василівна                     Петращук Андр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1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10.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лій Катерина Олекс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роздюк Андр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1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гатирець Ігор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брянський Петро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пей Ір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маненко Оле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убков Іго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1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кач Любов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мчур Руслан Тарас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ирсан Валенти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Рябой Олександр Мойсієвич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Якимович Дарія Васил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заченко Степан Іванович                        Козаченко Василь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2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игор Вікторія Афанас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нидко Дмитро Георгій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тефуряк Дмитро Іванович                          Штефуряк Костянтин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2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кіра Роман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2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маровська Ірин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3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дковська Яна Ром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3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нтя Ілля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3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адомська Ні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3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валь Галин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3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арчук Віталій Іллі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3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Юрковський Олександр Миколайович Юрковський Андрій Олександрович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3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бик Ган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3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Жижиян Микола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3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вчук Юр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3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1.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ілійчук Іван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4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леш Олексій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4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сильєва Ольг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4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лій Іго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4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орощук Людмил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4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вганюк Вітал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4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рній Маргарит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4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тріско Ольг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4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Яковець Василь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4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елка Марія Степ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4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льський Віктор Василь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5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змінська Яна Михайлівн                               Биндю Сергій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5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робейник Олег Володимир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5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равчікова Анжела Петрівна                     Стратійчук Людмил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5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ьяченко Павлін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5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какун Григор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5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панюк Оксана Ю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5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ипта Мар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5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левський Роман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5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Єлаш Ліл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5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лощук Окса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6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12.2007</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ребиш Вітал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6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урич Феді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6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латаш Світлан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6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шувата Сільв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6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убець Міл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6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кідан Арту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6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пович Олександр Філарет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6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їк Мхайло Миколайович                                  Роік Степан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6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єлова Катерин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6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ушкарук Олександр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7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дранчук Світлана Євге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7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іжнік Вікто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7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орноморець Віктор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7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пишева Ірина Володими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7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кан Олег Дмитрович                                       Лукан Нін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7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варьова Алл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7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Щіковська Лілія Анато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7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країнець Ярослав Фед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7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мерлян Яни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7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стинюк Лілія Іва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8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йсюк Олександр Іванович                             Гайсюк Павло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8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іцан Михайло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8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Щепанський Данило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8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рабут Сергій Олекс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8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ротка Ганна Аксентії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8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ламарюк Марія Миронівна                        Маркус Анатолій Миха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8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роган Марія Ю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8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ліпенюк Мафт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8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стафійчук Ян В"ячеслав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8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нгу Сергій Віталійович                                    Лунгу Віталій Мірч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9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йкут Володимир Пав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9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арійчук Ксенія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9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к Світла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9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лексюк Інна Володими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9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лауш Ігор Васильович                                      Блауш Володими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9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аснощок Серг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9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билянська Ольг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9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оданюк Іго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9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окольник Андрій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79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ілан Вадим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0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уконник Ірина Валенти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0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вличенко Ганна Мафте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0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качук Настас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0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врилюк Любов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0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вчан Дойніца Гри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0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ратійчук Людмила Михайл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0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лагун Микола Іванович                               Червінська (Благун) Діана Миколаї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0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сараб Роман Іванович                                   Басараб Юл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0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ванчук Михайло Михайлович</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0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варич Домніка Василівна                     Архангельська Людмила Михайлівна</w:t>
              <w:br/>
              <w:t>Архангельський Ігор Олекс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ирилюк Лариса Іва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сешнік Іван Васильович                              Пасічник Василь Іван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1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иджак Михайло Володимирович              Пяткова (Бабушка)  Наталія Ю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лющенко Світлана Вікт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1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ябець Надія Вікт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нчак Володимир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ндарчук Яна Вікто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исак Олександр Володимирович                        Лисак Павло Олександрови</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стинян Світлан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1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ханюк Наталія Богд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Юрченко Валер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Єрмолов Вікто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ізгер Алі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рпова Владислав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рут Валент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2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ливода Василь Гнат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лесник Вітал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мюк Віктор Корне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2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банчук Ларис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2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ражмаш Віктор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3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левко Олександр Омелья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3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влюк Марія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3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сой Катер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3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ушкаш Зеновія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3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ран Дмитро Антон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3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ожанський Віталій Володимирович             Горожанська Окса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3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вбиш Олексій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3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рхангельська Тетя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3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шул Микола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3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да Нел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4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батюк Інна Вікт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4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люк Андр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4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ранчук Людмил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4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анюк Василь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4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пович Світлана Анато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4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днарюк Наталія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4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чанюк Галина Євге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4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шнір Людмил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4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ций Валентин Анд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4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внил Жанна Борис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5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ащук Дмитро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5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йчук Світлана Вікт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5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майло Микола Стеф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5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рош Поліна Адольф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5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ук Назар Віта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5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иромятникова Марина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5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городнік Василь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5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цул Анатол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5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ерепера Анастасія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5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лагнюк Натал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6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анська Зіна Діонізії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6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умко Михайло Іванович                                 Шумко Гали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6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ссу Вадим Вале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6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линчук Іван Дмитрович</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6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ций Петро Петрович                                    Романюк Валерій Ілліч                                        Дробко Ігор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6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шнірюк Іван Степ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6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горяк Віталій Василь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6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хонко Іван Валерійович                             Лужецька Алла Євге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6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манюк Ілля Танасій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6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плавець Стелла Іванівна                          Поплавець Мирослав Іван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7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стів Ігор Васильович                                  Шевчук Наталія Миро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7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яц Іван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7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нтескул Юрій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7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ергач Валерія Наза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7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афранець Володими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7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взор Оксана Степанівна</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7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вгань Наталія Георгіївна                               Мезепа Тетяна Іванівна                                   Галецька Світлана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7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3.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рисов Андр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7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ленчиц Дмитро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7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єстов Олександр Ю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8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рик Юлія Се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8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зачук Іван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8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ихайлюк Сергій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8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двідь Ольг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8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улек Натал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8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лан Олег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8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нигницький Петро Іллі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8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журяк Дмитро Герасим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8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литчук Федір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8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євєрова Іри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9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влюк Василь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9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азебник Наталія Богд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9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анилюк Ольга Іва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9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льничук Наталія Орестівна                         Коханюк Орест Іллі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9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Єгорова Ольг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9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гачова Наталія Іл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9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ілат (Косар) Софія Орест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9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лієнко Жанн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9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укан Олег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89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кар Любомир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0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дюр Василь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0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линник Наталія Борис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0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лищук Петро Іллі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0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еличко Світлана Йосиф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0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фтечук Микола Григ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0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тефанюк Валентина Льв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0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ободовська Марія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0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нтелейчук Мірча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0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ісюра Анжел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0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сар Зі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4.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лмаченко Віктор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рло Ганна Іванівна</w:t>
            </w:r>
          </w:p>
        </w:tc>
      </w:tr>
      <w:tr>
        <w:trPr>
          <w:trHeight w:val="132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1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устафаєва Єгана Теюбовна                    Мустафа Фарід  Чингизович                             Мустафа Азер Чингизович                               Мустафа Таір Чингиз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влюк Альона Іл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1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фрюк Світлана Семе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каренкова Надія Се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умко Богдан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вчук Іго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урга Володимир Борис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1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горняк Ольга Оленкс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рсобова Розалія Борис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орний Віктор Емануї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ігалескул Людмил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єдов Іван Григ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ней Микола Іллі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2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Гаврилюк Марія Василівна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Сніженюк Ганна Миколаївна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лепенюк Олена Ярослав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2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амбра Іван Олекс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2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Зав"ялець Ігор Олександрович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3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ячук Олександ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3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нишенко Настасія Ю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3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обець Ярослав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3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йко Теофіл Прокоп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3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ньковецький Віктор Іванович                                      Марчук Микола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3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ржан Ірина Дмит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3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ормос Степан Михайлович                       Формос Сільв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3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нтелей Віталій Костянти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3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євідко Корнелій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3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лескун Марин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4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Білецька Марія Вікторівна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4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ідей Віктор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4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харова Ірина Вікт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4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елюк Галина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4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уник Сергій Василь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4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ловач Руслан Троянович                                 Головач Роман Троя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4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исанюк Ольг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4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трич Мар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4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чанова Валенти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4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йчурова Ларис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5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іленька Людмила Вікт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5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влов Олександр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5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йко Юрій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5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нігніцький Микола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5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лавацька Ольга Всеволод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5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нтюк Вітал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5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5.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ебідь Оксана Анато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5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неп Роман Ман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5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чиковська Марія Гри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5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гов Ігор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6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йчук Наталія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6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ішлар Святослав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6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зьменюк Борис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6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сійчук Віктор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6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ньковський Валер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6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ход Наталія Фед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6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устій Олександр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6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имка Серг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6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стащук Окса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6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пустяк Андрій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7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нюк Окса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7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ябков Аркадій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7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вич Іго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7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лескун Натал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7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йнаровська Тетяна Фед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7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скан Орися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7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жак Олександр Отт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7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ртишевська Натал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7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6.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рковець Жанна Олекс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7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липенко Валер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8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лоткіна Мар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8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ратковецький Павло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8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Щуріна Ні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8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ілий Роман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8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рущак Ірина Борис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8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мчий Олексій Ю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8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стя Галина Омеля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8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беля Микола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8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лотник Світла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8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Жмурчак Надія Ю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9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трюк Галина Самуї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9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йковська Олена Борис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9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йцехович Інт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9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іц Валентин Яро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9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рніку Лілія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9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Якимчук Любов Євге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9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шка Ольг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9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ремба Дмитро Василь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9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ремба Павло Дмитрович                            Заремба Василь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99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к'янчук Мар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0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7.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еремета Василь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0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8.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окій Богдан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0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8.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рандафір Валентина Степ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0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8.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жидаєва Тетя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0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8.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ляк Мари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0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8.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дрієш Наталія Іл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0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8.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убак Сергій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0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8.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едонюк Олександ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0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8.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рідель Володимир Анто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0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8.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рійчук Ігор Євге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8.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зур Мар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8.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кріденков Олександр Фед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1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8.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ілецький Юрій Іллі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едрик Тетяна Іл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1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хля Наталія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етернюк Сергій Пав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Романів Іван Ярославович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бевко (Сандуляк) Оксана Пав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лайко Андрій Борис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1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еремета Ган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лей Михайло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ебенко Окса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зіковський Андрій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оцяк Дом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иронець Оле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2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пріянова Тетяна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тар Олександр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дераш Вітал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2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нтескул Наталія Костянти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2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гуславський Олег Борис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3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рановський Василь Ю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3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льничук Олександ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3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ива Галин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3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9.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Боднараш Віктор Аурелович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3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стенко Любов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3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икицей Любов Миколаївна</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3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мен-Радько фон Шульц                               Вікторія  Анатоліївна                                            Радько Михайло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3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руц Ін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3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паранюк Василь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3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лар Роман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4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тонова Ніна Анд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4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емний Богдан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4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итвинюк Віталій Алік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4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сован Андр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4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качук Дмитро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4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лотило Олексій Онуф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4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ленчук Василь Каро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4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лухенька Інн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4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ізор Василь Яро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4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заченко Володими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5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10.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дз Мар`я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5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русяк Микола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5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евицький Василь Драгош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5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райман Анатол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5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Гелюх Іван Петрович </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5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лексєєва Ніна Захарівна                           Алексєєва Людмила Заха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5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Волощук Валерій Дмитрович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5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ецюк Михайло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5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лигіна Світла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5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ечун Ір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6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скрут Іго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6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уряк Раду Се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6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льїна Ольг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6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удлей роман Іван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6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к`ян Людмила Степанівна                             Піць Марія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6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дорожний Михайло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6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гірчик Антоніна Вікто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6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зунов Михайло Євгенович                      Гризунова Зінаїд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6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ешневська Альона Михайл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6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лодьянова Тетяна Леонідівна                 Василинчук Микола Нес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7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льничук Віталій Степ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7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рп Марія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7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вшин Марія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7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едлецька Людмил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7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11.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сипчук Тетя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7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дковець Гали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7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абанюк Віктор Степ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7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льчицька Валентина Анд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7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умська Людмил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7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азаренко Микола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8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обан Іго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8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іріяк Дмитро Іллі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8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кман Сергій Олекс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8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ипунов Сергій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8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с Сергій Антон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8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ватеєв Віктор Андрій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8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країнець Станіслав Ярославович                             Кутепова Леся Ярослав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8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міхалакіоає Василь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8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рук Ольг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8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якур Сільв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9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пова Людмил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9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пол Микола Іван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9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азарєва Алла Володимирівна                  Думітращук Людмил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9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ирилюк Ольга Степ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9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ерстяк Андр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9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сачук Таісія Георгії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9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елекі Наталія Олександрівна                              Телекі Олександр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9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мук Мар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9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зьменко Віталій Олег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09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оботарю Оле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0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нгурян Раду Раду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0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гін Дмитро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0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ізун Іван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0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анко Олександр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0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ливка Серг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0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стюк Микола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0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крипник Ярослав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0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рчак Анастасія Деониз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0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пчанко Олена Омеля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0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вілов Віталій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2.2008</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Щербанюк Алл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опух Сергій Володимирович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1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зема Микола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ліщук Іван Танас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1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митрюк Вікто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цуляк Раіс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сов Олег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жебовський Віктор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Костинюк Анатолій Дмитрович   </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1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рисюк Мар`яна Юріївна  КудрявцевОлександр Ю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ихайловська Іри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Цап Серг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льничок Роман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курос Єфрозинія Дмитрівна (н</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азуткін Дмитро Олег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2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ябчук Костянтин Русл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аневський Віктор Самої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кач Вадим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2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рлецька Марина Богд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2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кірко Микола Віктор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3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анелюк Олександр Анатолійович                   Боборецька Інна Анато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3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ксенин Юр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3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харова Олександр Вадим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3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синюк світлана Хаске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3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евага Іван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3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тимюк Ганна Степ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3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рнійчук Олександ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3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игдалевич Андрій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3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лосінська Окса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3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емчук Ярослав Емануї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4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нчар Степан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4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ксенюк Йосип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4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ікаловська Юлія Се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4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ишко Мар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4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пчанко Окса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4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карюк Василь Олекс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4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акуста Катер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4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сюк Денис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4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ндзюк Ігор Григ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4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Батрановський Едуард Олександрович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5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кребцов Віталій Ром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5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врилець Олександ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5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врилюк Єлизавет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5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ипітко Світлана Онисим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5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лужний Валерій Валерійович                               Яскін Дмитро Вале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5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зюк Людмил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5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лафєєв Петро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5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щак Світлан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5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рон Мар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5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рар Валентин Вале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6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йцехівська Тетяна Ярослав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6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линська Надія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6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васюк Валерій аркад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6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мельченко Юлія Гри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6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оменко Юрій Анд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6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нтар Ганна Семе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6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ушкашу Мар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6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ломієць Дарія Борис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6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стенюк Ольг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6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ішлар Лариса Анато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7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ещук Олександр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7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Юркевич Гали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7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3.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рдейна Тетя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7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4.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паштян віктор деоніз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7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4.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лащук Михайло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7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4.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вальчук Петро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7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04.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мула Ір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7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4.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йчик Ган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7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4.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сопенко Ірина Юлья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7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4.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днарюк Роман Йосип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8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4.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злова Юлія Геннад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8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4.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ерасимко Даніїл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8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4.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исельова Марія Мірч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8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4.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анковський Петро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8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4.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авренюк Петро Петр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8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4.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линовська Людмила Михайлівна                      Майгурова Ларис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8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4.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Житарюк Руслан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8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4.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лий Анатол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8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емчучена Ольг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8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лободян Андрій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9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акова Натал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9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вчин Степан Богд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9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одринга Марина Іл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9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опіт Іван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9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трова Мар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9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еркач Ольга Євге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9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ихалко Віктор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9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йціховський Андр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9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менюк Віта Вікто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19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Юрчук Іван Тодорович                                        Юрчук Олександр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0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люсовський Володимир Миро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0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лик Роман Євге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0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нчуленко Марія Маноліївно</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0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еротюк Микола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0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айнюченко Ганна Леонід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0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5.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удка Ірина Леонід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0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нусяк Марія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0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литчук Петро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0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лісник Руслан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0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цуляк Ілля Іллі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еренько Олександр Сид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уркевич Юрій Се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1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лов Олександ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асишин Михайло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1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кез Віолет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лик Оле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гринчук Ірина Геннад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ініщук Людмила Іва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ченко Оксана Ігорівна                                      Янчук Олександ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1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скрут Олег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черган Віталій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орней Людмила Іва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поркова Ольга Василівна                           Куйжуклу Окса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вцун Надія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взо Валентина Вікт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2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6.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ифяк Леся Анато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7.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іна Дмитро Іллі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07.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іліпчук Зінаїда Марк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2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7.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льничук Наталія Орест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2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7.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лушко Домніка Фок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3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7.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упеня Юлія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3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7.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имофійчук Іго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3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7.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ітенко Руслан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3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7.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поров Василь Валенти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3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7.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цак Артем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3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7.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чик Ірина Ю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3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7.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іліпчук Наталія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3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7.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женар Валерій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3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7.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шакідзе Ірина Вікт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3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тік Віктор Костянти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4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ринюк Наталія Степ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4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нич Мари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4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енисюк Каріна Борис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4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скан Володимир Григ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4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карюк Віктор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4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ікал Михайло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4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чужак Гали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4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ихова Ольга Євге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4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тращук Людмил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4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рубайко Катерин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Жолондковський Станіслав Боле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икичук Валерій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корик Крісті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вчук Максим Ю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уравіна Зінаід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ліщук Андрій Віта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мко Марія Олекс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8.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лощук Наталія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9.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льничук Юлія Степ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9.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ндрик Окса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6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9.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жокар Никодим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6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9.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тар Руслан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6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9.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ілат Павло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6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9.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влюк Галина Орест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6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09.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руцинська Оксана Степ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6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9.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влінський Михайло Штеф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6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0.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апіцька Мари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6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10.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рапка Ган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6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10.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ергележіу Марія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6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10.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критюк Сергій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7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0.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бровольський Іван Юлі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7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0.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іскіна Оле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7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10.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ланчук Віорік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7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10.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ізгаліна Марина І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7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0.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лан Орест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7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10.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икифоряк Ігор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7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10.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лачінта Георгій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7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10.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Журавльов Володимир Се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7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10.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люсар Роман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7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1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елка Окса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8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1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адецька Любов Станіслав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8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1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дольчук Тетя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8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1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врилець Анатолій Степ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8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1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лошенюк Марія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8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1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тонюк Віктор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8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1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словська Олеся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8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б Валерій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8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1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емкович Мар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8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11.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луцький Сергій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8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нас Сергій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9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исилица Дмитро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9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вець Борис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9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атарчук Тетя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9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цуляк Ігор Богд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9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исар Анатолій Євге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9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Ягнич Олександр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9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Жуковська Іри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9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ибак Оксан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9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ричка Домк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29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рицька Людмила Саве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0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пова Світла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0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батий Анатолій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0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ерентяк Тетяна Альберт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0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йчук Іван Миро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0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вальова Тетяна Іва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0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12.2009</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орногуз Олександр Геогійович                          Чорногуз Інна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0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рпяк Володимир Теод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0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влюк Олена Фл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0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орногуз Володимир Семе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0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Цуркан Марія Валенти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шко Гал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йсюк Олеся Анто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1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рошко Анатолій Дмитр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ламарик Оксана Василівна                     Доскальчук Юлія Василівн</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1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лександрович Євген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ксимчук Дмитро Се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івторак Олександр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карук Оле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ерасимчук Василь Афанас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1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обану Максим Мірч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нюк Ольга Анатоліївна Наконечний Костянтин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нчук Василь Заха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ецюк Тетяна Борис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0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едишин Олег Яро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днарчук Руслан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2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шнір Валент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арбатюк Андр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летич Олег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2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Юрчак Неоніл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2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опін Вадим Се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3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опіна Анастасія Іл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3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одан Ольга Євген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3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к Анатолій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3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шу Надія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3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3.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Жигіда Сергій Фед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3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3.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бій Світлана Михайл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3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3.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еніч Ольга Григорівна                                    Крецький Влодимир Григ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3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3.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нівчан Ольг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3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3.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ронюк Серг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3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3.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рчук Андрій Ю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4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3.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рач Катерина Кирил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4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3.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ней Олександр Анатолійович                   Черней Галина Дмитр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4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3.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ирон Сільва Георгіївна                                      Мирон Вадим Євге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4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3.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силова Окса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4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3.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ечаний Денис Олег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4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3.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еп Олександр Іван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4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3.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румев Анна Ярославівна                                    Супело Андрій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4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3.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вгалюк Наталія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4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4.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едорняк Микола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4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4.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лошенюк Ольт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5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4.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нчак Сніжана Ром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5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4.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скар Теофіл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5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4.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дь Вікто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5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4.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постолюк Іван Тимоф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5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манко Роман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5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4.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Циндяйкін Михайло Анд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5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4.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шеба Володимир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5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5.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ляновська Наталія Іл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5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5.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качук Юрій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5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5.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рфіров Кирило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6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5.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кера Тетяна Як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6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5.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робчук Василь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6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5.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ігніцька Оксана Миколаївна</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6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5.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зкровний Сергій Васильович                 Безкровна Надія Володимирівна           Безкровна Олександр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6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5.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Якубець Анатол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6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5.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жевніков Леонід Свято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6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еренько Роман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6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кінюк Максим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6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ндабуряк Іван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6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рищук Світлана Ю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7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ем`ян Єворік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7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Жилін Вікто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7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лошина Христина Анато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7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нязь Володими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7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манюк Олекс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7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едірко Олександр Леонід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7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упко Оле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7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зілкін Юрій Борис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7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шко Олександр Яро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7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ельмах Серафима Євген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8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лагор Валентин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8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нта Тетян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8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чалюк Антонін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8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ушницька Альбі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8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ижиков Вадим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8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дян Володимир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8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шинський Василь Григ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8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6.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ятницький Андр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8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7.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апіцький Антон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8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7.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епаненко Ольг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9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7.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рячек Олександр Валенти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9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7.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рчук Ліл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9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7.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бич Павло Борис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9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7.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ороковський Василь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9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7.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палб Александру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9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7.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йко Над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9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8.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пустян Ігор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9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8.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тюк Світла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9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8.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адомський Корнило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39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8.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уленко Наталія Ю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0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8.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меречанська Світла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0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8.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орський Серг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0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8.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акуста Олена Заха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0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8.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дрієвська Уля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0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8.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куляк Ігор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0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8.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Скуляк Ігор Анатолійович </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0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8.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ецу Іван Григ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0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8.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орногуз Мар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0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8.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лива Леся Вячеслав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0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8.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тар Лілія Вале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8.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знюк Віорік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09.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іліп Віра Гри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1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9.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рук Окса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9.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желянко Віктор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1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9.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ванческул Віталій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9.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єва Ганна Степ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9.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нчуленко Марія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9.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аховська Окса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9.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упіцька Людмила Се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1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9.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лорескул Віталій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овганюк Над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рсуляк Іван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исоцький Віталій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рпенко Олександ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удка Богдана Гри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2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майло Єлєонор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райстар Анатолій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икоряк Світла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2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рівцан Ігор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2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врам Віктор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3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гов Валерій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3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Ярема Лял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3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лагор Оксана Геннад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3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жан Віорік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3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льник Ганна Леонід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3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рних Олена Степанівна</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3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10.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Котюшко Хритина Михайлівн </w:t>
              <w:br/>
              <w:t>Котюшко Олена Михайлівн</w:t>
              <w:br/>
              <w:t>Котюшка Михайло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3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1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лан Нел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3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2.1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йтенко Володимир Валенти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3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1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сьян-Мельничук Анн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4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1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еверенчук Олен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4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1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грин Василь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4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1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пуляк Інна Мірч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4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1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ланюк Дмитро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4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1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евицький Василь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4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пов Іван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4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1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лянський Микола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4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1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ігайчук Василь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4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1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гут Володимир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4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1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уснак Валерій Іллі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5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1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одан Марян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5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11.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иймак Вітал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5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сован Корнел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5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1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стин Федір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5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1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жура Світлана Вале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5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1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льщиков Вітал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5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1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резовська Світла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5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1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мборський Олег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5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убей Олександр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5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1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Цепілован Олександр Павл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6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1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ленчук Іван Васильович Паленчук Олександ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6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1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іколенко Павло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6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1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янова Оксана Осип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6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ванов Даниіл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6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литчук Андрій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6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12.2010</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ябий Сергій Іллі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6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цяк Олександр Іллі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6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женар Ігор Олександ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6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7.0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рик Василь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6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крипкар Віталій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7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льничук Геннадій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7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міхалакіоає Костянтин Пав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7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жук Андрій Се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7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анасійчук Оксана Олег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7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евчук Павло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7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гірчик Серг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7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0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обко Людмила Пав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7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ванська Тетян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7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ердулець Алла Віоре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7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іксіч Микола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8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льничук Олександр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8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ікар Валерій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8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Юрій Наталія Вячеслав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8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вчук Людмила Ярослав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8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ламарюк Ігор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8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стух Тетян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8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нтонюк Сергій Борис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8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ойтюк Ольг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8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ибак Віталій Валенти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8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рт Карина Анато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9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3.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ладкова Ганна Вікт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9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3.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шлей Володимир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9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3.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гнибедюк Микола Ю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9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3.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йсей Віталій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9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3.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Царанюк Раїса Анато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9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3.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нич Тетяна Євге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9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3.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горчук Петро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9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3.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естобуз Тетя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9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3.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пишка Світла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49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3.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енега Вікторія І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0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03.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днарашек Василь Панкрат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0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4.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тринчук Борис Йосип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0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4.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штар Ган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0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4.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еонтій Олена Марянівна</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0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04.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ерега Дмитро Ілліч                                             Верега Наталія Костянти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0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04.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міль Микола Йосиф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0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4.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люсар Павло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0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4.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русик Надія Се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0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04.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Фельдічук Олександр Свято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0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5.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Якубчак Леся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05.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лободянюк Інга Пав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5.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ворська Юлія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1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5.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їк Юлія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5.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зуляк Микола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1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5.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грибеник Юрій Ю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05.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йко Анжела Гоно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5.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абань Анатолій Семе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5.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улана Габріел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6.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Журат Юлія Лео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1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6.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оманович Олена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06.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каренко Дмитро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6.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ледзюк Леся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6.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лаков Олег Ю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6.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ижикова Алл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6.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икитюк Ігор Остап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2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6.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совська Маріанна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7.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іц Валенти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7.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идоренко Наталія Вікт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2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7.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каровська-Казачок Інга Анатол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2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7.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оц Мар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3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7.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бюк Сергій Григ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3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7.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ваній Дмитро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3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07.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ольова Руслана Олекс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3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07.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соліна Наталія Вікт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3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07.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бардинська Світла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3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07.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аря Октавіан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3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7.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ивулич Людмила Вале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3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07.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ортник Іван Фед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3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8.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олодов Петро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3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08.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аїло Олександр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4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08.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исюк Ірина Вале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4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08.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рановська Світлан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4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08.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вальський Іван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4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08.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льчук Людмила Тарас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4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08.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рушельницький Володимир Зінов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4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8.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резовська Ніна Арсен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4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08.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акуста Ір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4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08.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устовіт Андрій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4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08.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руневич Віталій Степ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4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8.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мойленко Богдан Влади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5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08.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ілат Віталій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5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9.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урявенко Володимир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5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1.09.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кворцов Сергій Вале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5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09.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убенко Андрій Вікт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5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09.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ндабура Маряна Вадим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5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09.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Цуркан Володимир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5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09.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га Віктор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5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9.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удак Наталія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5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09.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иймак Валер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5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09.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тефуряк Дмитро Вале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6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09.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еміген Дмитро Вале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6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09.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сован Альона Георг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6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0.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мерчинська Наталія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6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10.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піжавка Георгій Гео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6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10.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зар Ін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6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10.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езнос Гали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6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10.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орней Ельвіра Михай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6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3.10.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еоргіцану Марія Дми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6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0.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тов Олександр Се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6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10.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ігорян Артьом Вреж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7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10.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ешка Алі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7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10.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бій Ольга І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7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1.10.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шишинська Ірина Льв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7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фронюк Микола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7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3.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лубський Іван Микола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7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рпауц Гал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7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4.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качук Ольга Аркад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7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іберт Марія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7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епанова Іри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7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адовнік Лариса Філімо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8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7.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ирка Маріан Філарет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8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8.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инту Дмитро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8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обан Любов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8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стовий Микола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8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1.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ую Лілія Мірч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8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4.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атаманюк Віталій Володими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8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Баришевський Андрій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8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адан Петро Ярослав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8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есик Євгенія Микола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8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8.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бан Ярослав Вале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9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итрикуш Михайло Василь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9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Іващенко Павло Ром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9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рня Юрій Ярослав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9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дельшин Олександр Рахімзянович     Гадельшина Аліна Борис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9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ельник Тетяна Юрії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9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4.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ашуба Павло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9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елепюк Олег Михайл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9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11.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елек Надія І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9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йсюк Сільва Олександ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59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5.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ищишин Артур Ром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0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6.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орней Василь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0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Зуйко Володимир Степ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0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9.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Данилюк Василь Степ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0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тсу Іри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0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Якубенко Вадим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0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ікітенко Олександр Серг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0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Шкраба Сергій Георгійович</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0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6.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льков Віталій Анатолійович                      Малькова Алл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0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одан Ірина Костянти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0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9.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Яківців Василь Пе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1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идковець Інна Пет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1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0.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ловатий Ілларій Ром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1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1.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вчінніков Сергій Федо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1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цюбан Інна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1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гірний Ілля Стеф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1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учіч Людмила Іва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1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2.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аламарюк Наталія Васил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1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тародуб Юлія Іго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1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ордієнко Олександр Юр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19</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околова Юстина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20</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3.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ижик Андрій Михайлович</w:t>
            </w:r>
          </w:p>
        </w:tc>
      </w:tr>
      <w:tr>
        <w:trPr>
          <w:trHeight w:val="9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21</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аврилова Лілія Семенівна                               Гаврилов Нік Семенович                                 Гаврилова Нелля Семен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22</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итвинчук Юрій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23</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отрюк Сергій Іван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24</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мотров Олег Едуард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25</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7.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улик Сергій Дмитр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26</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8.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афтуляк Орися Володимирівна</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27</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аздорський Руслан Анатолійович</w:t>
            </w:r>
          </w:p>
        </w:tc>
      </w:tr>
      <w:tr>
        <w:trPr>
          <w:trHeight w:val="33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628</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0.12.2011</w:t>
            </w:r>
          </w:p>
        </w:tc>
        <w:tc>
          <w:tcPr>
            <w:tcW w:w="518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іонтковська Юлія Леонідівна</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b/>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val="false"/>
      <w:color w:val="00000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1:02:00Z</dcterms:created>
  <dc:creator>Admin</dc:creator>
  <dc:description/>
  <cp:keywords/>
  <dc:language>en-US</dc:language>
  <cp:lastModifiedBy>PublRel</cp:lastModifiedBy>
  <cp:lastPrinted>2012-02-28T09:51:00Z</cp:lastPrinted>
  <dcterms:modified xsi:type="dcterms:W3CDTF">2012-03-07T16:49:00Z</dcterms:modified>
  <cp:revision>41</cp:revision>
  <dc:subject/>
  <dc:title>                                                                                                                                        ПРОЕКТ </dc:title>
</cp:coreProperties>
</file>