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20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23</w:t>
            </w:r>
            <w:r>
              <w:rPr>
                <w:sz w:val="28"/>
              </w:rPr>
              <w:t>.02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437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>
          <w:tblHeader w:val="true"/>
          <w:trHeight w:val="1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ореза Моріса,33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Руська,214-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стоянки автомобілі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Червоноарміська,186-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9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рівневого гараж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орожинецька,121-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1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орожинецька,121-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1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иколаївська,51-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пункту технічного обслуговування автомобілі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Тореза Моріса,56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3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орожинецька,101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магазин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ru-RU"/>
        </w:rPr>
        <w:t>Черн</w:t>
      </w:r>
      <w:r>
        <w:rPr>
          <w:b/>
          <w:sz w:val="28"/>
          <w:szCs w:val="28"/>
        </w:rPr>
        <w:t xml:space="preserve">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PublRel</cp:lastModifiedBy>
  <cp:lastPrinted>2012-01-25T14:38:00Z</cp:lastPrinted>
  <dcterms:modified xsi:type="dcterms:W3CDTF">2012-03-07T16:49:00Z</dcterms:modified>
  <cp:revision>17</cp:revision>
  <dc:subject/>
  <dc:title>Додаток</dc:title>
</cp:coreProperties>
</file>