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0 сесія  VI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  І  Ш  Е  Н  Н  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02.2012 № </w:t>
      </w:r>
      <w:r>
        <w:rPr>
          <w:sz w:val="28"/>
          <w:szCs w:val="28"/>
          <w:lang w:val="en-US"/>
        </w:rPr>
        <w:t>436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надання дозволу на укладання додаткового договору до Договору купівлі-продажу земельної ділянки на ву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ловній, 212                          від 27.10.2008р.</w:t>
            </w:r>
            <w:r>
              <w:rPr>
                <w:b/>
                <w:bCs/>
                <w:sz w:val="28"/>
                <w:szCs w:val="20"/>
              </w:rPr>
              <w:t xml:space="preserve"> № 277</w:t>
            </w:r>
            <w:r>
              <w:rPr>
                <w:b/>
                <w:bCs/>
                <w:sz w:val="28"/>
                <w:szCs w:val="28"/>
              </w:rPr>
              <w:t xml:space="preserve">, укладеного між Чернівецькою міською радою та     Маковійчуком Л.Б.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емельна ділянка на </w:t>
      </w:r>
      <w:r>
        <w:rPr>
          <w:bCs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ловній, 21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лощею 0,0547 га для будівництва та обслуговування торгово-офісних приміщень продана на аукціоні з продажу земельних ділянок, який відбувся 22.10.2008р., за 159 000грн. при стартовій ціні 122829грн. Серед умов продажу земельної ділянки з аукціону було зобов’язання переможця завершити будівництво об’єктів на придбаній земельній ділянці протягом трьох років з дня укладання Договору купівлі-продажу відповідної земельної ділянк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езультатами аукціону між Чернівецькою міською радою та               Маковійчуком Л.Б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27.10.2008р. укладений Договір купівлі-продажу земельної ділянки. Пунктом 3.2.7 цього Договору визначено зобов’язання Покупця земельної ділянки завершити будівництво об’єктів на придбаній земельній ділянці протягом трьох років з дня укладання договору купівлі-продажу відповідної земельної ділянки. Пунктом 4.8 Договору визначена відповідальність щодо невиконання або неналежного виконання покупцем пункту 3.2.7 Договору, а саме: штраф у розмірі 10% від ціни продажу вказаної земельної ділянки – 15900грн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02.12.2011р. Маковійчук Л.Б. </w:t>
      </w:r>
      <w:r>
        <w:rPr>
          <w:sz w:val="28"/>
          <w:szCs w:val="28"/>
        </w:rPr>
        <w:t xml:space="preserve">звернувся в департамент містобудівного комплексу та земельних відносин Чернівецької міської ради з заявою про внесення змін до пункту 3.2.7 Договору купівлі продажу щодо  </w:t>
      </w:r>
      <w:r>
        <w:rPr>
          <w:bCs/>
          <w:sz w:val="28"/>
          <w:szCs w:val="28"/>
        </w:rPr>
        <w:t>будівництва об’єктів на придбаній земельній ділянці протягом трьох років, а саме викласти його в такій редакції: "Завершити будівництво об’єктів на придбаній земельній ділянці протягом трьох років</w:t>
      </w:r>
      <w:r>
        <w:rPr>
          <w:sz w:val="28"/>
          <w:szCs w:val="28"/>
        </w:rPr>
        <w:t xml:space="preserve"> з дня отримання дозволу на виконання будівельних робіт". До заяви доданий Державний акт на право власності на земельну ділянку від 21.07.2009р.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за №010980900979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ом 2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ня про порядок проведення земельних аукціонів для продажу земельних ділянок або права їх оренди в м. Чернівцях, затвердженого рішенням 27 сесії міської ради V скликання від 24.04.2008р., передбачено, щ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ови продажу,  оголошені перед проведенням аукціону, при укладанні  договору  купівлі-продажу  земельної  ділянки зміні не підлягаю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26 Закону України “Про місцеве самоврядування в Україні”, враховуючи заяву </w:t>
      </w:r>
      <w:r>
        <w:rPr>
          <w:bCs/>
          <w:sz w:val="28"/>
          <w:szCs w:val="28"/>
        </w:rPr>
        <w:t xml:space="preserve">Маковійчука Л.Б., </w:t>
      </w:r>
      <w:r>
        <w:rPr>
          <w:sz w:val="28"/>
          <w:szCs w:val="28"/>
        </w:rPr>
        <w:t xml:space="preserve">зареєстровану </w:t>
      </w:r>
      <w:r>
        <w:rPr>
          <w:bCs/>
          <w:sz w:val="28"/>
          <w:szCs w:val="28"/>
        </w:rPr>
        <w:t>02.12.2011р</w:t>
      </w:r>
      <w:r>
        <w:rPr>
          <w:bCs/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за    №М-5329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довжити Маковійчуку Л.Б. термін завершення будівництва на придбаній земельній ділянці на вул. Головній,212 площею 0,0547 га на три роки без сплати штрафних санкці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Внести зміни до Договору купівлі-продажу земельної ділянки на вул. Головній,212 від 27.10.2008р., укладеного між Чернівецькою міською радою та Маковійчуком Л.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Дозволити департаменту містобудівного комплексу та земельних відносин міської ради (Ніконов В.М.) укласти додатковий договір до договору купівлі-продажу земельної ділянки на вул. Головній,212 від 27.10.2008р., укладеного між Чернівецькою міською радою та   Маковійчуком Л.Б., щодо зміни  терміну завершення будівництва об’єктів на придбаній земельній ділянці на три роки.</w:t>
      </w:r>
    </w:p>
    <w:p>
      <w:pPr>
        <w:pStyle w:val="3"/>
        <w:ind w:left="0" w:hanging="0"/>
        <w:jc w:val="both"/>
        <w:rPr/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Організацію виконання цього рішення покласти на дирек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Ніконова В.М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3:00Z</dcterms:created>
  <dc:creator>admin</dc:creator>
  <dc:description/>
  <cp:keywords/>
  <dc:language>en-US</dc:language>
  <cp:lastModifiedBy>PublRel</cp:lastModifiedBy>
  <cp:lastPrinted>2012-02-28T14:52:00Z</cp:lastPrinted>
  <dcterms:modified xsi:type="dcterms:W3CDTF">2012-03-07T16:49:00Z</dcterms:modified>
  <cp:revision>3</cp:revision>
  <dc:subject/>
  <dc:title> </dc:title>
</cp:coreProperties>
</file>