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2.2012  №</w:t>
      </w:r>
      <w:r>
        <w:rPr>
          <w:sz w:val="28"/>
          <w:szCs w:val="28"/>
          <w:lang w:val="en-US"/>
        </w:rPr>
        <w:t xml:space="preserve"> 435</w:t>
      </w:r>
      <w:r>
        <w:rPr>
          <w:i/>
          <w:sz w:val="28"/>
          <w:szCs w:val="28"/>
        </w:rPr>
        <w:t xml:space="preserve">                   </w:t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стартової ціни,  умов продажу на аукціоні земельних ділянок несільськогосподарського призначення та права їх оренди, надання містобудівних умов і обмежень забудови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 внесеними до нього, розглянувши проекти відведення земельних ділянок, їхні технічні паспорти та містобудівні умови і обме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удови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відведення та технічних паспорті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а їх оренди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2. Затвердити умови продажу </w:t>
      </w:r>
      <w:r>
        <w:rPr>
          <w:bCs/>
          <w:sz w:val="28"/>
          <w:szCs w:val="28"/>
        </w:rPr>
        <w:t>земельних ділянок, зазначених в цьому рішенні та права їх оренди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2. Дотримуватись умов, зазначених у висновках відповідних служ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Без права забудови в межах червоних ліній вулиц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Без права викупу земельної ділянки (тільки до пункту 4 додатку до цього рішення та пункту 4.1 цього рішенн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Без права забудови в межах проходження обмежень (тільки для пункту 4.1 цього рішенн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7. Розробити проект землеустрою щодо зняття та перенесення поверхневого (родючого) шару ґрунту. Зняття та перенесення ґрунтового покриву здійснюється за відповідним дозволом, визначеним статтею 168 Земельного кодексу України (тільки до пункту 1 додатку до цього рішення).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</w:t>
      </w:r>
      <w:r>
        <w:rPr>
          <w:sz w:val="28"/>
          <w:szCs w:val="28"/>
        </w:rPr>
        <w:t xml:space="preserve"> вул. Квітковського Дениса, біля буд.№2 площею 0,0015 га, вул.Кам'яній,2 площею 0,0327 га, вул.Тихій, 24 площею 0,0883 га,                    2 пр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л.Степового Якова, 4 площею 0,0823 га, на розі </w:t>
      </w:r>
      <w:r>
        <w:rPr>
          <w:bCs/>
          <w:sz w:val="28"/>
          <w:szCs w:val="28"/>
        </w:rPr>
        <w:t xml:space="preserve">вул. Гайової Дебальцевської площею 0,0032 га </w:t>
      </w:r>
      <w:r>
        <w:rPr>
          <w:sz w:val="28"/>
          <w:szCs w:val="28"/>
        </w:rPr>
        <w:t>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відведення земельної ділянки на вул. Квітковського Дениса, біля буд.№2 площею 0,0015 га для влаштування та обслуговування зупинки в комплексі з тимчасовою спорудою торговельного призначення, право оренди якої підлягає продажу на аукціоні терміном на 10 ро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хнічний паспорт земельної ділянки на вул. Квітковського Дениса, біля буд.№2 площею 0,0015 га для влаштування та обслуговування зупинки в комплексі з тимчасовою спорудою торговельного призначення, право оренди якої підлягає продажу на аукціоні терміном на 10 років від 19.01.2012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Стартову ціну земельної ділянки на вул. Квітковського Дениса, біля буд.№2 площею 0,0015 га для влаштування та обслуговування зупинки в комплексі з тимчасовою спорудою торговельного призначення, право оренди якої підлягає продажу на аукціоні терміном на 10 років в сумі 500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грн. (п’ять тисяч гривень) грн. (333,33грн./кв.м.) (відповідно до висновку вартості права оренди земельної ділянки від 12.11.2011р., наданого оцінювачем       ПП «Естімейт» експертна грошова оцінка права оренди земельної ділянки на вул.Квітковського Дениса, біля буд.№2 площею 0,0015 га становить 2018грн. (134,51грн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.</w:t>
      </w:r>
    </w:p>
    <w:p>
      <w:pPr>
        <w:pStyle w:val="Footnote"/>
        <w:ind w:firstLine="708"/>
        <w:jc w:val="both"/>
        <w:rPr/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 xml:space="preserve">Встановити обмеження в порядку статті 111 Земельного кодексу України на частину земельної ділянки вул. Квітковського Дениса, біля буд.№2 площею 0,0015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зоні обмеження ВАТ ЕК "Чернівціобленерго". </w:t>
      </w:r>
      <w:r>
        <w:rPr>
          <w:b/>
          <w:sz w:val="28"/>
          <w:szCs w:val="28"/>
        </w:rPr>
        <w:t>Переможцю аукціону зареєструвати вказане обмеження в порядку визначеному законодавство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07:00Z</dcterms:created>
  <dc:creator>User</dc:creator>
  <dc:description/>
  <cp:keywords/>
  <dc:language>en-US</dc:language>
  <cp:lastModifiedBy>PublRel</cp:lastModifiedBy>
  <cp:lastPrinted>2012-01-23T11:50:00Z</cp:lastPrinted>
  <dcterms:modified xsi:type="dcterms:W3CDTF">2012-03-07T16:48:00Z</dcterms:modified>
  <cp:revision>16</cp:revision>
  <dc:subject/>
  <dc:title> </dc:title>
</cp:coreProperties>
</file>