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20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.02.2012 №433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 земельних сервітутів </w:t>
      </w:r>
      <w:r>
        <w:rPr>
          <w:b/>
          <w:sz w:val="28"/>
          <w:szCs w:val="28"/>
        </w:rPr>
        <w:t xml:space="preserve">на земельні ділянки  для обслуговування прибудови до власної квартири та розміщення малої архітектурної форми                             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за адресою вул.Шкільна,11 площею 0,1783га.</w:t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Гутеньову Володимиру Валерійовичу </w:t>
      </w:r>
      <w:r>
        <w:rPr>
          <w:sz w:val="28"/>
          <w:szCs w:val="28"/>
        </w:rPr>
        <w:t xml:space="preserve"> проект відведення для встановлення меж частин земельної ділянки за адресою </w:t>
      </w:r>
      <w:r>
        <w:rPr>
          <w:b/>
          <w:sz w:val="28"/>
          <w:szCs w:val="28"/>
        </w:rPr>
        <w:t>вул.Шкільна,11,</w:t>
      </w:r>
      <w:r>
        <w:rPr>
          <w:sz w:val="28"/>
          <w:szCs w:val="28"/>
        </w:rPr>
        <w:t xml:space="preserve"> площею 0,0040 га  для укладання договору встановлення платного земельного сервітуту для обслуговування прибудови до власної квартири терміном на 5 (п’ять) років (підстава: дозвіл на складання проекту відведення – рішення 11 сесії міської ради                          VІ скликання від 26.08.2011р. №263 (пункт 1.19), договір купівлі-продажу квартири від 30.01.2007р.№312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´язати Гутеньова В.В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 xml:space="preserve">2. Затвердити підприємцю Левчук Юрію Павловичу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 xml:space="preserve">проспект Незалежності, навпроти житлового будинку №86-В, </w:t>
      </w:r>
      <w:r>
        <w:rPr>
          <w:sz w:val="28"/>
          <w:szCs w:val="28"/>
        </w:rPr>
        <w:t xml:space="preserve"> площею 0,0024га  для укладання договору встановлення платного земельного сервітуту на розміщення малої архітектурної форми (літній торговий майданчик) терміном на 2 (два) роки (підстава: дозвіл на складання проекту відведення – рішення 10 сесії міської ради VІ скликання від 28.07.2011р. №228 (пункт 3.3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проспект Незалежності, навпроти житлового будинку №86-В площею 0,0018га встановити охоронну зону дренажу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Зобов´язати Левчук Ю.П. протягом 30 календарних днів з дня прийняття цього рішення укласти з Чернівецькою міською радою договір встановлення платного земельного сервітуту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 Неукладення договору в строк, визначений пунктом 2.3 цього рішення, є підставою для його відміни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*</cp:lastModifiedBy>
  <cp:lastPrinted>2011-11-29T14:56:00Z</cp:lastPrinted>
  <dcterms:modified xsi:type="dcterms:W3CDTF">2012-03-01T11:37:00Z</dcterms:modified>
  <cp:revision>265</cp:revision>
  <dc:subject/>
  <dc:title/>
</cp:coreProperties>
</file>