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20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3.02.2012 №432</w:t>
      </w:r>
      <w:r>
        <w:rPr>
          <w:sz w:val="28"/>
        </w:rPr>
        <w:t xml:space="preserve">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в рішення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в площі та нумерацію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матеріали на сесію не вносили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 (матеріали на сесію не вносилис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Передати Джандрі Василю Степановичу</w:t>
      </w:r>
      <w:r>
        <w:rPr>
          <w:sz w:val="28"/>
          <w:szCs w:val="28"/>
        </w:rPr>
        <w:t xml:space="preserve"> безоплатно у власність земельну ділянку №114 в садівничому товаристві «Світанок» за адресою вул.Вижницька, Мурманська, Веренчанська, Червонофлотська, Кронштадська площею 0,0610 га для ведення садівництва (підстава: заява Джандри В.С., зареєстрована 24.06.2010р. за №Д-3689, витяг з протоколу №6 засідання правління товариства «Світанок» від 20.08.2007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 Скасувати пункт 93 додатку 1</w:t>
      </w:r>
      <w:r>
        <w:rPr>
          <w:sz w:val="28"/>
          <w:szCs w:val="28"/>
        </w:rPr>
        <w:t xml:space="preserve"> до рішення виконавчого комітету міської ради від 21.06.1994р. </w:t>
      </w:r>
      <w:r>
        <w:rPr>
          <w:b/>
          <w:sz w:val="28"/>
          <w:szCs w:val="28"/>
        </w:rPr>
        <w:t>№344/12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Джандрі Марії Степанівні земельної ділянки №114 площею 0,0500 га в садівничому товаристві «Світанок» за адресою вул.Вижницька в зв´язку із смертю (підстава: свідоцтво про смерть від 05.12.2006р. І-МИ№02612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14 в садівничому товаристві «Світанок» за адресою вул.Вижницька, Мурманська, Веренчанська, Червонофлотська, Кронштадська встановити охоронну зону проходження струмка площею 0,0347га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   Вилучити у садівничого  товариства «Горіх»- ПМК-1»,</w:t>
      </w:r>
      <w:r>
        <w:rPr>
          <w:sz w:val="28"/>
          <w:szCs w:val="28"/>
        </w:rPr>
        <w:t xml:space="preserve"> частину земельної ділянки за адресою вул.Стефаника Василя, площею 0,5775 га, надану рішенням 58 сесії міської ради V скликання від 14.10.2010р</w:t>
      </w:r>
      <w:r>
        <w:rPr>
          <w:b/>
          <w:sz w:val="28"/>
          <w:szCs w:val="28"/>
        </w:rPr>
        <w:t>.№1444</w:t>
      </w:r>
      <w:r>
        <w:rPr>
          <w:sz w:val="28"/>
          <w:szCs w:val="28"/>
        </w:rPr>
        <w:t xml:space="preserve"> (пункт 7),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оренду на 3 (три) роки для ведення садівництва в зв’язку із зміною умов користування частиною земельної ділянки. 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1 Передати Браженюку Сергію Петровичу </w:t>
      </w:r>
      <w:r>
        <w:rPr>
          <w:sz w:val="28"/>
          <w:szCs w:val="28"/>
        </w:rPr>
        <w:t>безоплатно у власність земельну ділянку №33 в садівничому товаристві «Горіх»-ПМК-1» за адресою вул.Стефаника Василя, площею 0,0704га для ведення садівництва (підстава: заява Браженюка С.П., зареєстрована 24.12.2010р. до №7-6579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2 Передати Єлісєєвій Світлані Миколаївні </w:t>
      </w:r>
      <w:r>
        <w:rPr>
          <w:sz w:val="28"/>
          <w:szCs w:val="28"/>
        </w:rPr>
        <w:t>безоплатно у власність земельну ділянку №37 в садівничому товаристві «Горіх»-ПМК-1» за адресою вул.Стефаника Василя, площею 0,0741га для ведення садівництва (підстава: заява Єлісєєвої С.М., зареєстрована 24.12.2010р. до №7-6579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5.3 Передати Вірсті Христині Анатоліївні </w:t>
      </w:r>
      <w:r>
        <w:rPr>
          <w:sz w:val="28"/>
          <w:szCs w:val="28"/>
        </w:rPr>
        <w:t>безоплатно у власність земельну ділянку №38 в садівничому товаристві «Горіх»-ПМК-1» за адресою вул.Стефаника Василя, площею 0,0722га для ведення садівництва (підстава: заява Вірсти Х.А., зареєстрована 24.12.2010р. до №7-6579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5.4 Передати Статній Ганні Петрівні </w:t>
      </w:r>
      <w:r>
        <w:rPr>
          <w:sz w:val="28"/>
          <w:szCs w:val="28"/>
        </w:rPr>
        <w:t>безоплатно у власність земельну ділянку №42 в садівничому товаристві «Горіх»-ПМК-1» за адресою вул.Стефаника Василя, площею 0,0720га для ведення садівництва (підстава: заява Статної Г.П., зареєстрована 24.12.2010р. до №7-6579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5.5 Передати Савчин Олені Миколаївні </w:t>
      </w:r>
      <w:r>
        <w:rPr>
          <w:sz w:val="28"/>
          <w:szCs w:val="28"/>
        </w:rPr>
        <w:t>безоплатно у власність земельну ділянку №44 в садівничому товаристві «Горіх»-ПМК-1» за адресою вул.Стефаника Василя, площею 0,0718га для ведення садівництва (підстава: заява Савчин О.М., зареєстрована 24.12.2010р. до №7-6579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5.6 Передати Заболотному Сергію Володимировичу                     </w:t>
      </w:r>
      <w:r>
        <w:rPr>
          <w:sz w:val="28"/>
          <w:szCs w:val="28"/>
        </w:rPr>
        <w:t>безоплатно у власність земельну ділянку №45 в садівничому товаристві «Горіх»-ПМК-1» за адресою вул.Стефаника Василя, площею 0,0733га для ведення садівництва (підстава: заява Заболотного С.В., зареєстрована 24.12.2010р. до №7-6579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.7 </w:t>
      </w:r>
      <w:r>
        <w:rPr>
          <w:sz w:val="28"/>
          <w:szCs w:val="28"/>
        </w:rPr>
        <w:t>Зобов’язати садівниче товариство «Горіх»-ПМК-1» укласти додатковий договір до договору землі від 11.11.2010р.№6920 на земельну ділянку за адресою вул.Стефаника Василя, площею 0,4191 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Затвердити проект відведення та передати Шатских Надії Миколаївні</w:t>
      </w:r>
      <w:r>
        <w:rPr>
          <w:sz w:val="28"/>
          <w:szCs w:val="28"/>
        </w:rPr>
        <w:t xml:space="preserve"> безоплатно у власність земельну ділянку №332 в садівничому товаристві «Мічурінець» за адресою вул.Червонофлотська площею 0,0059га для ведення садівництва (підстава: дозвіл на складання проекту відведення- рішення 6 сесії міської ради VI скликання від  31.03.2011р. №81 (пункт 3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Відмовити </w:t>
      </w:r>
      <w:r>
        <w:rPr>
          <w:b/>
          <w:bCs/>
          <w:sz w:val="28"/>
          <w:szCs w:val="28"/>
        </w:rPr>
        <w:t>Шинкарюк Ірині Олександрівн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 передачі у власність земельної ділянки №17 в садівничому товаристві «Монтажник» за адресою вул.Козятинська площею 0,0481га для ведення садівництва в зв´язку із використаним правом на безоплатну приватизацію земельної ділянки (підстава: стаття 116 Земельного кодексу Україн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/>
      </w:pPr>
      <w:r>
        <w:rPr>
          <w:b/>
          <w:sz w:val="28"/>
          <w:szCs w:val="28"/>
        </w:rPr>
        <w:t>8. Внести зміни:</w:t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1 В пункт 9 додатку 3</w:t>
      </w:r>
      <w:r>
        <w:rPr>
          <w:sz w:val="28"/>
          <w:szCs w:val="28"/>
        </w:rPr>
        <w:t xml:space="preserve"> до рішення 15 сесії міської ради VI скликання від 24.11.2011р. </w:t>
      </w:r>
      <w:r>
        <w:rPr>
          <w:b/>
          <w:sz w:val="28"/>
          <w:szCs w:val="28"/>
        </w:rPr>
        <w:t>№342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Вахоцькому Михайлу Михайловичу безоплатно у власність земельної ділянки №45  в садівничому товаристві «Кристал»  за адресою вул.Василевської Ванди, а саме: слова «» замінити словами </w:t>
      </w:r>
      <w:r>
        <w:rPr>
          <w:b/>
          <w:sz w:val="28"/>
          <w:szCs w:val="28"/>
        </w:rPr>
        <w:t xml:space="preserve">«» </w:t>
      </w:r>
      <w:r>
        <w:rPr>
          <w:sz w:val="28"/>
          <w:szCs w:val="28"/>
        </w:rPr>
        <w:t>в зв´язку із допущеною помилкою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8.2 В пункт 11  додатку 1</w:t>
      </w:r>
      <w:r>
        <w:rPr>
          <w:sz w:val="28"/>
          <w:szCs w:val="28"/>
        </w:rPr>
        <w:t xml:space="preserve"> до рішення 14 сесії міської ради VI скликання від 27.10.2011р. </w:t>
      </w:r>
      <w:r>
        <w:rPr>
          <w:b/>
          <w:sz w:val="28"/>
          <w:szCs w:val="28"/>
        </w:rPr>
        <w:t>№317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Звєзді Людмилі Миколаївні безоплатно у власність земельної ділянки №38 площею 0,0512 га в садівничому товаристві «Вишенька» за адресою вул.Кронштадська, а саме: слова «» </w:t>
      </w:r>
      <w:r>
        <w:rPr>
          <w:b/>
          <w:sz w:val="28"/>
          <w:szCs w:val="28"/>
        </w:rPr>
        <w:t>замінити словами «»</w:t>
      </w:r>
      <w:r>
        <w:rPr>
          <w:sz w:val="28"/>
          <w:szCs w:val="28"/>
        </w:rPr>
        <w:t xml:space="preserve"> в зв´язку із  допущеною помилкою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8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 5 додатку 1</w:t>
      </w:r>
      <w:r>
        <w:rPr>
          <w:sz w:val="28"/>
          <w:szCs w:val="28"/>
        </w:rPr>
        <w:t xml:space="preserve"> до рішення 18 сесії міської ради VI скликання від 29.12.2011р. </w:t>
      </w:r>
      <w:r>
        <w:rPr>
          <w:b/>
          <w:sz w:val="28"/>
          <w:szCs w:val="28"/>
        </w:rPr>
        <w:t>№373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Стекайло Людмилі Василівні безоплатно у власність земельної ділянки №95-А площею 0,1004га в садівничому товаристві «Лісова галявина» за адресою вул.Краматорська, а саме: слова «Стейкало Людмила Василівна» </w:t>
      </w:r>
      <w:r>
        <w:rPr>
          <w:b/>
          <w:sz w:val="28"/>
          <w:szCs w:val="28"/>
        </w:rPr>
        <w:t>замінити словами «Стекайло Людмила Василівна»</w:t>
      </w:r>
      <w:r>
        <w:rPr>
          <w:sz w:val="28"/>
          <w:szCs w:val="28"/>
        </w:rPr>
        <w:t xml:space="preserve"> в зв´язку із  допущеною помилкою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15:00Z</dcterms:created>
  <dc:creator>Contr2</dc:creator>
  <dc:description/>
  <cp:keywords/>
  <dc:language>en-US</dc:language>
  <cp:lastModifiedBy>PublRel</cp:lastModifiedBy>
  <cp:lastPrinted>2012-02-27T14:52:00Z</cp:lastPrinted>
  <dcterms:modified xsi:type="dcterms:W3CDTF">2012-03-07T16:47:00Z</dcterms:modified>
  <cp:revision>2339</cp:revision>
  <dc:subject/>
  <dc:title>       </dc:title>
</cp:coreProperties>
</file>