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360" w:leader="none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одаток 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до  рішення  20 сесі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</w:rPr>
        <w:t>VІ скликанн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>23.02.2012 №431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>осіб, яким надається дозвіл на складання проектів відведення земельних ділянок безоплатно у спільну сумісну власність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149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495"/>
        <w:gridCol w:w="2520"/>
        <w:gridCol w:w="2358"/>
        <w:gridCol w:w="993"/>
        <w:gridCol w:w="2693"/>
        <w:gridCol w:w="1276"/>
        <w:gridCol w:w="186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Б землекористувач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ісце реєстрації  землекористува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ієнтовна площа земельної ділянки (г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хунок яких земель відводиться земельна ділянк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става для надання земельної ділянки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і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ф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шен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улок Січовий,9-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.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 запасу міс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Гаіни С.В. та Мошенко А.В. , зареєстрована 21.12.2011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Г-5620, витяг про реєстрацію права власності на нерухоме майно від 19.09.2006р. №11881481, витяг про реєстрацію права власності на нерухоме майно від 19.09.2006р. №11881593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сютін Вадим Анатолій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а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і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Галана Ярослава,3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.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 запасу міс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ява Лісютіна В.А. та Москаль О.В. , зареєстрована 16.12.2011р. за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Л-5523, свідоцтво про право власності на житло від 18.11.1993р. №5090, витяг про державну реєстрацію прав від 01.07.2011р. №30473212, витяг про реєстрацію права власності на нерухоме майно від 16.02.2006р. №9854914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ш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и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антеле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убинська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.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 запасу міс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Фуштей Л.І. та Требиша В.П., зареєстрована 19.12.2011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Ф-5541, свідоцтво про право власності на житловий будинок від 10.02.2000р. №415, витяг про реєстрацію права власності на нерухоме майно від 27.04.2009р. №22579195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слав Богдан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Маковея Осипа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говування житлового будинку. господарських будівель і споруд (існуюч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 запасу міст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інвентарна справ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а Кухлі Б.Д. та Кухлі М.Б. ,зареєстрована 14.12.2011р. з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К-5485, свідоцтво про право власності на житловий будинок від 06.09.1989р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1037/2074, свідоцтво про право на спадщину за заповіт ом від 09.09.1999р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2-7511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Секретар Чернівецької міської ради </w:t>
        <w:tab/>
        <w:tab/>
        <w:tab/>
        <w:tab/>
        <w:tab/>
        <w:tab/>
        <w:tab/>
        <w:tab/>
        <w:tab/>
        <w:tab/>
      </w:r>
      <w:r>
        <w:rPr>
          <w:bCs w:val="false"/>
        </w:rPr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>Додаток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rFonts w:eastAsia="PMingLiU;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6:02:00Z</dcterms:created>
  <dc:creator>Яворенко</dc:creator>
  <dc:description/>
  <cp:keywords/>
  <dc:language>en-US</dc:language>
  <cp:lastModifiedBy>*</cp:lastModifiedBy>
  <cp:lastPrinted>2012-01-23T11:36:00Z</cp:lastPrinted>
  <dcterms:modified xsi:type="dcterms:W3CDTF">2012-03-01T10:53:00Z</dcterms:modified>
  <cp:revision>806</cp:revision>
  <dc:subject/>
  <dc:title>Додаток  6</dc:title>
</cp:coreProperties>
</file>