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76" w:firstLine="72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Додаток  4</w:t>
      </w:r>
    </w:p>
    <w:p>
      <w:pPr>
        <w:pStyle w:val="Normal"/>
        <w:ind w:left="7776" w:firstLine="720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до  рішення  2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VІ скликан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23.02.2012 №4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іб, яким затверджуються проекти відведення земельних діля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 передаються земельні ділянки безоплатно у власніст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20"/>
        <w:gridCol w:w="2973"/>
        <w:gridCol w:w="3073"/>
        <w:gridCol w:w="1112"/>
        <w:gridCol w:w="2780"/>
        <w:gridCol w:w="1495"/>
      </w:tblGrid>
      <w:tr>
        <w:trPr>
          <w:trHeight w:val="78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Назва юридичної особи  або ПІБ землекористувача 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Місце знаходження юридичної особи або місце реєстрації землекористувач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Адреса  земельної ділян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 земельної ділянки, 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 земельної ділянки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Януш Віктор </w:t>
            </w:r>
            <w:r>
              <w:rPr/>
              <w:t xml:space="preserve"> Георгій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оріхівська,40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5 сесії міської ради VІ скликання   від 24.11.2011р.№351 (п.1.4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ю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ілі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Ярослав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8-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4 сесії міської ради VІ скликання  від 27.10.2011р.№326 (п.1.1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ву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ії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Хотинська,52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4 сесії міської ради VІ скликання  від 27.10.2011р.№326 (п.1.14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хальсь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пан Іва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8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4 сесії міської ради VІ скликання  від 27.10.2011р.№326 (п.1.16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ина Олександр Микола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Симоненка Василя,19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4 сесії міської ради VІ скликання  від 27.10.2011р.№326 (п.1.20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ня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димир Іван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Ягідна,54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4 сесії міської ради VІ скликання  від 27.10.2011р.№326 (п.1.23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пенко Едуард Андрій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Ткачука Петра,8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14 сесії міської ради VІ скликання  від 27.10.2011р.№326 (п.1.15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 Любов Михайлівна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Рогізнянська,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бслуговування житлового будинку, господарських будівель і споруд (існуючі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7 сесії міської (ІІ пленарне засідання) ради VІ скликання  від 14.04.2011р.№130               (п.4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енчук Олександр Дмит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акаренка Антона,1-Б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38 сесії міської ради ІV скликання  від 08.12.2005р.№882 (п.16.1) довідка МКБТІ від 22.08.2006р.№1890 (100 %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ізов Олександр Павлі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анівська,32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8 сесії міської ради VІ скликання  від 28.04.2011р.№170 (п.1.19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корейко Петро Михайлович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їзд Смотрицький,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звіл на складання проекту відведення –рішення 58 сесії міської ради V скликання  від 14.10.2010р.№1455 (п.1.31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Cs w:val="28"/>
              </w:rPr>
              <w:t xml:space="preserve">Об’єднання співвласників багатоквартирного будинку «Тореза 205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Моріса Тореза,2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говування багатоквартирного житлового будинку (існуючі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6 сесії міської ради VІ скликання  від 31.03.2011р.№79 (п.18 д.3).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врилюк Домніка Тодорі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Style w:val="FootnoteCharacters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  <w:szCs w:val="28"/>
              </w:rPr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Киселівська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озвіл на складання проекту відведення –рішення 11 сесії міської ради VІ скликання  від 26.08.2011р.№263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.1.17)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Cs w:val="28"/>
              </w:rPr>
              <w:t xml:space="preserve">Об’єднання співвласників багатоквартирного будинку «Воробкевича-31-А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ул.Воробкевича Сидора,31-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обслуговування багатоквартирного житлового будинку (існуючі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віл на складання проекту відведення –рішення 15 сесії міської ради VІ скликання  від 24.11.2011р.№341 (п.22.1).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Секретар Чернівецької міської ради</w:t>
        <w:tab/>
        <w:tab/>
        <w:tab/>
        <w:tab/>
        <w:tab/>
        <w:tab/>
        <w:tab/>
        <w:tab/>
        <w:t xml:space="preserve">                              В.Михайліш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Додаток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становити обмеження у використанні земельної ділянки за адресою </w:t>
      </w:r>
      <w:r>
        <w:rPr>
          <w:b/>
          <w:sz w:val="20"/>
          <w:szCs w:val="20"/>
        </w:rPr>
        <w:t>вул.Моріса Тореза,205</w:t>
      </w:r>
      <w:r>
        <w:rPr>
          <w:sz w:val="20"/>
          <w:szCs w:val="20"/>
        </w:rPr>
        <w:t xml:space="preserve"> такого змісту: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едення городництва та садівництва на прибудинковій території;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без дозволу органів місцевого самоврядування тимчасових та капітальних споруд. </w:t>
      </w:r>
      <w:r>
        <w:rPr>
          <w:b/>
          <w:sz w:val="20"/>
          <w:szCs w:val="20"/>
        </w:rPr>
        <w:t>Улаштування</w:t>
      </w:r>
      <w:r>
        <w:rPr>
          <w:sz w:val="20"/>
          <w:szCs w:val="20"/>
        </w:rPr>
        <w:t xml:space="preserve"> огорожі земельної ділянки здійснюється лише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20"/>
          <w:szCs w:val="20"/>
        </w:rPr>
        <w:t>утримувати</w:t>
      </w:r>
      <w:r>
        <w:rPr>
          <w:sz w:val="20"/>
          <w:szCs w:val="20"/>
        </w:rPr>
        <w:t xml:space="preserve"> прибудинкову територію відповідно до тимчасових Правил благоустрою м.Чернівців. Встановити обмеження згідно зі статтею 111 Земельного кодексу України, а саме: на земельній ділянці за адресою вул.Моріса Тореза,205 площею 0,0596га встановити охоронну зону проходження ЛЕП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Normal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становити обмеження у використанні земельної ділянки за адресою </w:t>
      </w:r>
      <w:r>
        <w:rPr>
          <w:b/>
          <w:sz w:val="20"/>
          <w:szCs w:val="20"/>
        </w:rPr>
        <w:t>вул.Воробкевича Сидора,31-А</w:t>
      </w:r>
      <w:r>
        <w:rPr>
          <w:sz w:val="20"/>
          <w:szCs w:val="20"/>
        </w:rPr>
        <w:t xml:space="preserve"> такого змісту: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шлагбаумів та запірних пристроїв на міжбудинкових проїздах; </w:t>
      </w:r>
      <w:r>
        <w:rPr>
          <w:b/>
          <w:sz w:val="20"/>
          <w:szCs w:val="20"/>
        </w:rPr>
        <w:t xml:space="preserve">заборонити </w:t>
      </w:r>
      <w:r>
        <w:rPr>
          <w:sz w:val="20"/>
          <w:szCs w:val="20"/>
        </w:rPr>
        <w:t xml:space="preserve">ведення городництва та садівництва на прибудинковій території; </w:t>
      </w:r>
      <w:r>
        <w:rPr>
          <w:b/>
          <w:sz w:val="20"/>
          <w:szCs w:val="20"/>
        </w:rPr>
        <w:t>заборонити</w:t>
      </w:r>
      <w:r>
        <w:rPr>
          <w:sz w:val="20"/>
          <w:szCs w:val="20"/>
        </w:rPr>
        <w:t xml:space="preserve"> влаштування без дозволу органів місцевого самоврядування тимчасових та капітальних споруд. </w:t>
      </w:r>
      <w:r>
        <w:rPr>
          <w:b/>
          <w:sz w:val="20"/>
          <w:szCs w:val="20"/>
        </w:rPr>
        <w:t>Улаштування</w:t>
      </w:r>
      <w:r>
        <w:rPr>
          <w:sz w:val="20"/>
          <w:szCs w:val="20"/>
        </w:rPr>
        <w:t xml:space="preserve"> огорожі земельної ділянки здійснюється лише за погодженням з управлінням містобудування та архітектури департаменту містобудівного комплексу та земельних відносин міської ради (глава 29 Правил використання та забудови території м.Чернівці); </w:t>
      </w:r>
      <w:r>
        <w:rPr>
          <w:b/>
          <w:sz w:val="20"/>
          <w:szCs w:val="20"/>
        </w:rPr>
        <w:t>утримувати</w:t>
      </w:r>
      <w:r>
        <w:rPr>
          <w:sz w:val="20"/>
          <w:szCs w:val="20"/>
        </w:rPr>
        <w:t xml:space="preserve"> прибудинкову територію відповідно до тимчасових Правил благоустрою м.Чернівців. Встановити обмеження згідно зі статтею 111 Земельного кодексу України, а саме: на земельній ділянці за адресою вул.Воробкевича Сидора,31-А площею 0,0067га встановити охоронну зону проходження тепломережі. Обмеження, вказані в цій примітці, підлягають державній реєстрації відповідно до земельного законодав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ab/>
      <w:tab/>
      <w:tab/>
      <w:tab/>
      <w:tab/>
    </w:r>
  </w:p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24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PMingLiU;Arial Unicode MS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autoSpaceDE w:val="false"/>
    </w:pPr>
    <w:rPr>
      <w:b/>
      <w:bCs/>
      <w:szCs w:val="28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3:00Z</dcterms:created>
  <dc:creator>Яворенко</dc:creator>
  <dc:description/>
  <cp:keywords/>
  <dc:language>en-US</dc:language>
  <cp:lastModifiedBy>*</cp:lastModifiedBy>
  <cp:lastPrinted>2012-01-23T11:36:00Z</cp:lastPrinted>
  <dcterms:modified xsi:type="dcterms:W3CDTF">2012-03-01T10:53:00Z</dcterms:modified>
  <cp:revision>2605</cp:revision>
  <dc:subject/>
  <dc:title/>
</cp:coreProperties>
</file>