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</w:rPr>
        <w:t>до  рішення 20 сесії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  <w:u w:val="single"/>
        </w:rPr>
        <w:t>23.02.</w:t>
      </w:r>
      <w:r>
        <w:rPr>
          <w:b/>
          <w:bCs/>
          <w:u w:val="single"/>
        </w:rPr>
        <w:t>2012 №43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осіб, яким надається дозвіл на складання проектів відведення земельних ділянок безоплатно у власність</w:t>
      </w:r>
    </w:p>
    <w:tbl>
      <w:tblPr>
        <w:tblW w:w="1508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520"/>
        <w:gridCol w:w="2700"/>
        <w:gridCol w:w="1080"/>
        <w:gridCol w:w="2340"/>
        <w:gridCol w:w="1440"/>
        <w:gridCol w:w="1620"/>
      </w:tblGrid>
      <w:tr>
        <w:trPr>
          <w:trHeight w:val="133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 або ПІБ землекористувача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Місце знаходження юридичної особи або  місце реєстрації землекористувача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призначення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роновський Василь Миколай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качука Петра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Вороновського В.М., зареєстрована 21.12.2011р. за               №В-5613, витяг про реєстрацію права власності на нерухоме майно від 26.02.2004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№</w:t>
            </w:r>
            <w:r>
              <w:rPr>
                <w:sz w:val="14"/>
                <w:szCs w:val="14"/>
              </w:rPr>
              <w:t>2937295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люк Світлана Тоадер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Ткачука Петра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ява Павлюк С.Т., зареєстрована 09.12.2011р. за               №П-5422, свідоцтво про право власності на нерухоме майно від 28.11.2011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Серія САЕ №253662, ріш.МВК від 22.11.2011р.№736/20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клітар Анжела Михай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озівська,15-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4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Поклітар А.М., зареєстрована 19.12.2011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П-5538,витяг про державну реєстрацію прав від 29.11.2011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32236761,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ллаяров Юрій Давлетбай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Заставнянська,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Аллаярова Ю.Д., зареєстрована 09.12.2011р. за                 №А-5423, витяг про реєстрацію права власності на нерухоме майна від 13.11.2008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20912458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рнікова Яна Георгії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ерлинна,9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та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Парнікової Я.Г., зареєстрована 20.12.2011р. за №П-5023/2, довідка ЧМКБТІ від 25.05.2005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213 (8 %)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Лазарек Цвета Євген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Гусятинський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Лазарек Ц.Є. , зареєстрована 13.09.2011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Л-4259, рішення Шевченківського районного суду м.Чернівці від 23.07.2010р. справа №2-2925/2010 рік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тьяков </w:t>
            </w:r>
          </w:p>
          <w:p>
            <w:pPr>
              <w:pStyle w:val="Normal"/>
              <w:jc w:val="center"/>
              <w:rPr/>
            </w:pPr>
            <w:r>
              <w:rPr/>
              <w:t>Леоні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ми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нниченка Володимира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луговуванн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Третьякова Л.Д., зареєстрована 13.12.2011р. за                 №Т-5463, витяг про державну реєстрацію прав від 08.12.2011р. №32390251.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rPr/>
      </w:pPr>
      <w:r>
        <w:rPr>
          <w:b/>
        </w:rPr>
        <w:t xml:space="preserve">Секретар Чернівецької міської ради </w:t>
        <w:tab/>
        <w:tab/>
        <w:tab/>
        <w:t xml:space="preserve">                                         </w:t>
      </w:r>
      <w:r>
        <w:rPr>
          <w:b/>
          <w:bCs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                                                    </w:t>
    </w:r>
    <w:r>
      <w:rPr>
        <w:sz w:val="20"/>
        <w:szCs w:val="20"/>
      </w:rPr>
      <w:t>Додаток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9:29:00Z</dcterms:created>
  <dc:creator>Яворенко</dc:creator>
  <dc:description/>
  <cp:keywords/>
  <dc:language>en-US</dc:language>
  <cp:lastModifiedBy>*</cp:lastModifiedBy>
  <cp:lastPrinted>2012-01-23T11:35:00Z</cp:lastPrinted>
  <dcterms:modified xsi:type="dcterms:W3CDTF">2012-03-01T10:52:00Z</dcterms:modified>
  <cp:revision>13</cp:revision>
  <dc:subject/>
  <dc:title>Додаток  5</dc:title>
</cp:coreProperties>
</file>