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</w:t>
      </w:r>
      <w:r>
        <w:rPr/>
        <w:t>Додаток  2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20 сесії міської 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rPr>
          <w:b/>
          <w:b/>
          <w:bCs/>
          <w:u w:val="single"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23.02</w:t>
      </w:r>
      <w:r>
        <w:rPr>
          <w:b/>
          <w:bCs/>
          <w:u w:val="single"/>
        </w:rPr>
        <w:t>.2012 №4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98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ащук Михайло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ащук Ніна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ащук Ан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брова Федора генерала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.МВК від 14.08.1953р.№778, витяги про державну реєстрацію прав від 05.07.2011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515343 та №30514392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васю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т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с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с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гдан Вікто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бова,1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.МВК від 16.01.1990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/1, ухвала Шевченківського районного суду від 04.11.2011р., мирова угода від 04.11.2011р., довідка ЧМКБТІ від 02.11.2011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46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*</cp:lastModifiedBy>
  <cp:lastPrinted>2012-01-03T10:23:00Z</cp:lastPrinted>
  <dcterms:modified xsi:type="dcterms:W3CDTF">2012-03-01T10:51:00Z</dcterms:modified>
  <cp:revision>1918</cp:revision>
  <dc:subject/>
  <dc:title>Додаток  2</dc:title>
</cp:coreProperties>
</file>