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20 сесії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      </w:t>
      </w:r>
      <w:r>
        <w:rPr>
          <w:b/>
          <w:u w:val="single"/>
          <w:lang w:val="uk-UA"/>
        </w:rPr>
        <w:t>23.02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2 №431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900"/>
        <w:gridCol w:w="162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916"/>
        <w:gridCol w:w="1620"/>
        <w:gridCol w:w="160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усс Маріан Флорі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шинівська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6.08.1954р.№471/15, витяг про реєстрацію права власності на нерухоме майно від 05.09.2006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11733502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днарюк Наталія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ительська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Садгірської РВК від 30.05.1960р.№13/3, витяг про реєстрацію права власності на нерухоме майно від 05.02.2008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17621919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еличко Дарія Іван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гонівськ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.МВК від 14.05.1954р.№537, рішення 48 сесії міської ради V скликання від 28.01.2010р.№2015 (д.1 п.93), витяг про реєстрацію прав власності на нерухоме майно від 02.01.2003р.№3358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скивчук Дмитро Іван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уло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укачівський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14.01.1958р.№471/20, витяг про право власності на нерухоме майно від 19.04.2007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14304258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учік Ігор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унайська,37-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52 для обслуговування житлового будинку, господарських будівель і споруд на 5 (п’ять) років (в межах червоної лінії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20.11.1990р.№425/21, довідка ЧМКБТІ від 09.03.2011р.№452 (100%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убовіцька Орися Степан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ятошинськ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Садгірського РВК від 02.06.1978р.№142/12, витяг про реєстрацію права власності на нерухоме майно від 25.04.2006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10484475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качук Ганн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асилевської Ванди,4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.МВК від 11.09.1970р.№465/17, свідоцтво про право приватної власності на житловий будинок від 21.02.1979р.№4695.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дтке Альона Петрівн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убинська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0,1977 для обслуговування житлового будинку, господарських будівель і споруд на 5 (п’ять) рокі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Садгірського РВК від 20.07.1954р.№69, витяг про державну реєстрацію прав від 15.07.2011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30637948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люсар Микола Штеф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Гараса Іллі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4.12.1953р.№1286, витяг про реєстрацію права власності на нерухоме майно від 09.06.2011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30250123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равецька Надія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Підкови Івана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21.01.1992р.№37/2,  договір дарування житлового будинку від 27.01.2007р.№416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uk-UA"/>
      </w:rPr>
      <w:t>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19:00Z</dcterms:created>
  <dc:creator>Яворенко</dc:creator>
  <dc:description/>
  <cp:keywords/>
  <dc:language>en-US</dc:language>
  <cp:lastModifiedBy>*</cp:lastModifiedBy>
  <cp:lastPrinted>2012-01-23T11:33:00Z</cp:lastPrinted>
  <dcterms:modified xsi:type="dcterms:W3CDTF">2012-03-01T10:50:00Z</dcterms:modified>
  <cp:revision>3227</cp:revision>
  <dc:subject/>
  <dc:title>Додаток  1</dc:title>
</cp:coreProperties>
</file>