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до  рішення  2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</w:t>
      </w:r>
      <w:r>
        <w:rPr>
          <w:b/>
          <w:u w:val="single"/>
        </w:rPr>
        <w:t xml:space="preserve">23.02.2012 №430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992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авуля Василь Микола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89-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Кавулі В.М. в оренду для ведення городництва  (договір оренди від 29.04.2008р. №4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вулі В.М зареєстр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 26.12.2011р. за №К-5437/2, свідоцтво про право власності на нерухоме майно від 28.12.2011р.  серія САЕ №25425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нести зміни в пункт 66.1 рішення 25 сесії міської ради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8.02.2008р. №522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авулі Василю Миколайовичу земельної ділянки на вул.Січовій,89-Б площею 0,1167га для ведення городництва в оренду до 15.11.2012р. без права будівництва та зміни цільового призначення, а саме вилучити слова «та зміни цільового призначення» в зв’язку із прийняттям цього пунк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2-01-31T09:54:00Z</cp:lastPrinted>
  <dcterms:modified xsi:type="dcterms:W3CDTF">2012-03-01T10:57:00Z</dcterms:modified>
  <cp:revision>451</cp:revision>
  <dc:subject/>
  <dc:title>Додаток  6</dc:title>
</cp:coreProperties>
</file>