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0" w:firstLine="720"/>
        <w:jc w:val="left"/>
        <w:rPr/>
      </w:pPr>
      <w:r>
        <w:rPr/>
        <w:t xml:space="preserve">                                    </w:t>
      </w:r>
      <w:r>
        <w:rPr/>
        <w:t>Додаток 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до  рішення 20 сесії міської рад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        </w:t>
      </w:r>
      <w:r>
        <w:rPr>
          <w:b/>
          <w:u w:val="single"/>
        </w:rPr>
        <w:t>23.02.2012 №42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  <w:bCs/>
        </w:rPr>
        <w:t>землекористувачів</w:t>
      </w:r>
      <w:r>
        <w:rPr>
          <w:b/>
        </w:rPr>
        <w:t>, яким затверджуються проекти відведення земельних ділянок</w:t>
      </w:r>
    </w:p>
    <w:p>
      <w:pPr>
        <w:pStyle w:val="Normal"/>
        <w:jc w:val="center"/>
        <w:rPr/>
      </w:pPr>
      <w:r>
        <w:rPr/>
        <w:t>і надаються земельні ділянки в оренду</w:t>
      </w:r>
    </w:p>
    <w:tbl>
      <w:tblPr>
        <w:tblW w:w="161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3"/>
        <w:gridCol w:w="2522"/>
        <w:gridCol w:w="2409"/>
        <w:gridCol w:w="989"/>
        <w:gridCol w:w="2270"/>
        <w:gridCol w:w="1842"/>
        <w:gridCol w:w="1954"/>
        <w:gridCol w:w="738"/>
      </w:tblGrid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 земельної ділян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земель-ної ділян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Цільове призначення земельної ділян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 оренди земельної діля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ї ділянки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мітка 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к´янчук Володимир Василь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інчешина Тетяна Володимир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інчешин Євген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інчешин Олександр Костянтин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либоцька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либоцька,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7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дат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2 сесії міської ради VІ скликанн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ІІІ пленарне засідання)         від 25.01.2011р. №3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.20 дод.3),  свідоцтво про право власності на житло від 12.07.2002р. №38960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Бербенюк Марія Василі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вул.Тореза Моріса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35</w:t>
            </w:r>
          </w:p>
          <w:p>
            <w:pPr>
              <w:pStyle w:val="Normal"/>
              <w:jc w:val="center"/>
              <w:rPr/>
            </w:pPr>
            <w:r>
              <w:rPr/>
              <w:t>(додаково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один) рі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8 сесії міської ради VІ скликання                    від 28.04.2011р. №15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29), свідоцтво про право власності на нерухоме майно  від 21.01.2009р. серія САС№069228)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Остафійчук Іван Андрійович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 рішення 9сесії міської ради VІ скликання           від 16.06.2011р. №18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д.3 п.11), договір купівлі-продажу від 28.11.2005р. №46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ніт Надія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Галицького Семена,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віл на складання проекту відведення- рішення 9 сесії міської ради VІ скликанн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ід 16.06.2011р. №184 (п.12 дод.3),  витяг про реєстрацію права власності на нерухоме майно від 11.02.2010р. №252885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4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лдатова Тетяна Арсе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 xml:space="preserve">Солдатова Ірина Володимирівна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otnoteCharacter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Галицького Семена,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5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снуюч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Дозвіл на складання проекту відведення- рішення 15 сесії міської ради VІ скликання           від 24.11.2011р. №339 (п.3додатку 3), свідоцтво про право на спадщину за законом від 30.07.1999р. №1282, свідоцтво про право на спадщину за законом від 05.06.2009р. №2866, договір дарування частини житлового будинку від 16.06.2009р. №30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инський Тодеуш Зігфрідови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інвалід І групи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оробкевича Сидора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 влаштування та обслугову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тимчасового металевого збірно-розбірного гара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7.07.2015р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віл на складання проекту відведення- рішення 5 сесії міської ради VІ скликання           від 22.08.2006р. №1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д.1 п.9), рішення 7 сесії міської ради 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 скликання від 14.04.2011р. №140 (пункт 5.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6"/>
        <w:rPr/>
      </w:pPr>
      <w:r>
        <w:rPr/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960" w:firstLine="720"/>
      <w:rPr/>
    </w:pPr>
    <w:r>
      <w:rPr>
        <w:sz w:val="20"/>
        <w:szCs w:val="20"/>
      </w:rPr>
      <w:t xml:space="preserve">Додаток </w:t>
    </w:r>
    <w:r>
      <w:rPr>
        <w:sz w:val="20"/>
        <w:szCs w:val="20"/>
        <w:lang w:val="en-US"/>
      </w:rPr>
      <w:t>4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з права будівництва до розроблення плану детального планування території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firstLine="72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сноски"/>
    <w:basedOn w:val="Normal"/>
    <w:qFormat/>
    <w:pPr/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center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22:00Z</dcterms:created>
  <dc:creator>K7</dc:creator>
  <dc:description/>
  <cp:keywords/>
  <dc:language>en-US</dc:language>
  <cp:lastModifiedBy>*</cp:lastModifiedBy>
  <cp:lastPrinted>2010-08-03T12:27:00Z</cp:lastPrinted>
  <dcterms:modified xsi:type="dcterms:W3CDTF">2012-03-01T10:53:00Z</dcterms:modified>
  <cp:revision>3098</cp:revision>
  <dc:subject/>
  <dc:title>Додаток 8</dc:title>
</cp:coreProperties>
</file>