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920" w:firstLine="720"/>
        <w:jc w:val="left"/>
        <w:rPr/>
      </w:pPr>
      <w:r>
        <w:rPr/>
      </w:r>
    </w:p>
    <w:p>
      <w:pPr>
        <w:pStyle w:val="Heading1"/>
        <w:ind w:left="7920" w:firstLine="720"/>
        <w:jc w:val="left"/>
        <w:rPr/>
      </w:pPr>
      <w:r>
        <w:rPr/>
        <w:t xml:space="preserve">                          </w:t>
      </w:r>
      <w:r>
        <w:rPr/>
        <w:t>Додаток  3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</w:t>
      </w:r>
      <w:r>
        <w:rPr>
          <w:b/>
        </w:rPr>
        <w:t>до  рішення  20 сесії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/>
        <w:tab/>
        <w:tab/>
        <w:tab/>
        <w:tab/>
        <w:tab/>
        <w:tab/>
        <w:tab/>
        <w:t xml:space="preserve">                             </w:t>
        <w:tab/>
        <w:t xml:space="preserve">                  </w:t>
      </w:r>
      <w:r>
        <w:rPr>
          <w:b/>
          <w:u w:val="single"/>
        </w:rPr>
        <w:t>23.02.2012 №429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>землекористувачів</w:t>
      </w:r>
      <w:r>
        <w:rPr>
          <w:b/>
        </w:rPr>
        <w:t>, яким</w:t>
      </w:r>
      <w:r>
        <w:rPr/>
        <w:t xml:space="preserve"> надається дозвіл на складання проектів відведення земельних ділянок в оренду </w:t>
      </w:r>
    </w:p>
    <w:tbl>
      <w:tblPr>
        <w:tblW w:w="15168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694"/>
        <w:gridCol w:w="2409"/>
        <w:gridCol w:w="2409"/>
        <w:gridCol w:w="993"/>
        <w:gridCol w:w="1843"/>
        <w:gridCol w:w="1701"/>
        <w:gridCol w:w="1276"/>
        <w:gridCol w:w="1276"/>
      </w:tblGrid>
      <w:tr>
        <w:trPr>
          <w:trHeight w:val="9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ісце реєстрації землекористувач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ієнтовна площа земельної ділянки (г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Термін оренди 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льове призначення земельної ділян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рахунок яких земель відводиться земельна ділян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туна Олег Васильович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Горіхівська,44-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обслуговування житлового будинку, господарських будівель та спору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 Фортуни О.В., зареєстрована 16.12.2011р. 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№</w:t>
            </w:r>
            <w:r>
              <w:rPr>
                <w:sz w:val="12"/>
                <w:szCs w:val="12"/>
              </w:rPr>
              <w:t xml:space="preserve">Ф-5531, довідка ЧМКБТІ від 15.12.2011р. №2735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87 % готовності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дорюк Катерина Володими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</w:t>
            </w:r>
          </w:p>
          <w:p>
            <w:pPr>
              <w:pStyle w:val="Normal"/>
              <w:jc w:val="center"/>
              <w:rPr/>
            </w:pPr>
            <w:r>
              <w:rPr/>
              <w:t>Межибрідський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7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ідповідно до інвентарної справ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юк К.В., зареєстрована 20.12.2011р. за №Ф-5575, довідка ЧМКБТІ від 29.04.2011р. №827 (100 % готовності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имофійчук Роман Васильович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ойка Івана,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1га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Заява</w:t>
            </w:r>
          </w:p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 </w:t>
            </w:r>
            <w:r>
              <w:rPr>
                <w:sz w:val="11"/>
                <w:szCs w:val="11"/>
              </w:rPr>
              <w:t>Тимофійчука Р.В. зареєстрована  20.12.2011р. за</w:t>
            </w:r>
          </w:p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№</w:t>
            </w:r>
            <w:r>
              <w:rPr>
                <w:sz w:val="11"/>
                <w:szCs w:val="11"/>
              </w:rPr>
              <w:t xml:space="preserve">Т-5576, довідка ЧКОБТІ від 03.10.2007р. №1256,  державний акт на право власності на земельну ділянку від 12.06.2008р. №010880900354, рішення 18 сесії міської ради УІ скликання від 29.12.2011р. </w:t>
            </w:r>
          </w:p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№</w:t>
            </w:r>
            <w:r>
              <w:rPr>
                <w:sz w:val="11"/>
                <w:szCs w:val="11"/>
              </w:rPr>
              <w:t>370</w:t>
            </w:r>
          </w:p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 </w:t>
            </w:r>
            <w:r>
              <w:rPr>
                <w:sz w:val="11"/>
                <w:szCs w:val="11"/>
              </w:rPr>
              <w:t>(пункт 118.2)</w:t>
            </w:r>
          </w:p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 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ікітіна Мар’яна Василівна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унайська,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057(додатково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межах «черв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ї лінії»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ідповідно до інвентар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Заява Нікітіної М.В. зареєстрована  01.12.2011р. за</w:t>
            </w:r>
          </w:p>
          <w:p>
            <w:pPr>
              <w:pStyle w:val="Normal"/>
              <w:jc w:val="center"/>
              <w:rPr/>
            </w:pPr>
            <w:r>
              <w:rPr>
                <w:sz w:val="11"/>
                <w:szCs w:val="11"/>
              </w:rPr>
              <w:t xml:space="preserve"> №</w:t>
            </w:r>
            <w:r>
              <w:rPr>
                <w:sz w:val="11"/>
                <w:szCs w:val="11"/>
              </w:rPr>
              <w:t>Н-4237/2,</w:t>
            </w:r>
          </w:p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свідоцтво про право на спадщину за законом від 27.01.1993р. №204,</w:t>
            </w:r>
          </w:p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витяг про реєстрацію права власності на нерухоме майно від 10.06.2010р. №26372526,</w:t>
            </w:r>
          </w:p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рішення 18 сесії міської ради УІ скликання від 29.12.2011р. №370</w:t>
            </w:r>
          </w:p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 </w:t>
            </w:r>
            <w:r>
              <w:rPr>
                <w:sz w:val="11"/>
                <w:szCs w:val="11"/>
              </w:rPr>
              <w:t>(пункт 88..2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ржук Федір Васильович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осковська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іл.№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0,0110 </w:t>
            </w:r>
            <w:r>
              <w:rPr>
                <w:sz w:val="20"/>
                <w:szCs w:val="20"/>
              </w:rPr>
              <w:t>(додатково в межах «чер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ї лінії»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іл.№2</w:t>
            </w:r>
            <w:r>
              <w:rPr/>
              <w:t xml:space="preserve"> 0,0204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ідповідно до інвентар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Коржука Ф.В. зареєстрована  21.11.2011р. з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К-5146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итяг про реєстрацію права власності на нерухоме майно від 03.06.2003р. №693454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рішення 18 сесії міської ради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І скликання від 29.12.2011р. №370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(пункт 112.2)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манова Валентина Вас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Червоноармійська81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(десять) років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нежитлової будівлі (магазин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Романової В.В. зареєстрована 07.11.2011р. за №Р-4941, витяг про державну реєстрацію прав від 10.10.2011р. №3159679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ерасим Ілля Іванович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алицького Семена,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52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1"/>
                <w:szCs w:val="21"/>
              </w:rPr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ідповідно до інвентар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Герасима І.І. зареєстрована  19.12.2011р. за №Г-5544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витяг про державну реєстрацію прав від 25.11.2011р. №32196574, рішення 15 сесії міської ради VI скликання від 24.11.2011р. №339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(пункт 19.1)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рник Октавія Юр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ітей Михайло Василь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Канівська,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61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додат 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20"/>
                <w:szCs w:val="20"/>
              </w:rPr>
              <w:t>(відповідно до інвентарної справи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Берник О.Ю., 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Пітея М.В.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реєстрована 08.12.2011р. з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Б-5400, договір дарування квартири від 04.03.1997р. №857, договір купівлі-продажу від 30.01.1992р. №1-41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рофєєв Олександр Павл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рофеєв Сергій Олександ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рофеєва Любов Олександ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рофєєв Павло Олександ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рофеєва Світлана Які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Сторожинець ка,1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58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датково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>Землі запасу міста</w:t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20"/>
                <w:szCs w:val="20"/>
              </w:rPr>
              <w:t>(відповідно до інвентар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Дорофєєва О.П., Дорофеєва С.О., Дорофеєвої Л.О., Дорофєєва П.О., Дорофєєвої С.Я., зареєстрована 01.12.2011р. за №кол-5306, договір купівлі-продажу житлового будинку від  07.10.2002р. №507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влюк Домніка Георг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ордіян Людмила Юр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ордіян Максим Микола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Вербова,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41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(</w:t>
            </w:r>
            <w:r>
              <w:rPr>
                <w:sz w:val="26"/>
                <w:szCs w:val="26"/>
              </w:rPr>
              <w:t>додатково</w:t>
            </w:r>
            <w:r>
              <w:rPr/>
              <w:t>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’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ідповідно до інвентар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авлюк Д.Г., Бордіян Л.Ю.,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Бордіяна М.М., зареєстрована 09.11.2011р. 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№</w:t>
            </w:r>
            <w:r>
              <w:rPr>
                <w:sz w:val="12"/>
                <w:szCs w:val="12"/>
              </w:rPr>
              <w:t>Б-4983, свідоцтво про право власності від 06.08.2004р. №4174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рнобревка Василина Вас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Топорівська,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20"/>
                <w:szCs w:val="20"/>
              </w:rPr>
              <w:t>(відповідно до інвентар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Чернобревки В.В., зареєстрована 16.11.2011р. 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№</w:t>
            </w:r>
            <w:r>
              <w:rPr>
                <w:sz w:val="12"/>
                <w:szCs w:val="12"/>
              </w:rPr>
              <w:t>Ч-5070, договір купівлі-продажу частини житлового будинку від 28.03.2002р. №83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илипко Петро Дмит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ошового Олега,10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магазину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липка П.Д., зареєстрована 23.11.2011р. за №П-5181, свідоцтво про право власності на нерухоме майно від 22.11.2005р. серія ЯЯ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26563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снак Галина Федо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Перекопська,16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71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ків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ідповідно до інвентар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 Руснак Г.Ф., зареєстрована 05.01.2012р. 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№</w:t>
            </w:r>
            <w:r>
              <w:rPr>
                <w:sz w:val="12"/>
                <w:szCs w:val="12"/>
              </w:rPr>
              <w:t>Р-84, свідоцтво про право власності на нерухоме майно від 12.08.2010р. серія САС№750850</w:t>
            </w:r>
          </w:p>
        </w:tc>
      </w:tr>
    </w:tbl>
    <w:p>
      <w:pPr>
        <w:pStyle w:val="Style16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680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b/>
        <w:lang w:val="uk-UA"/>
      </w:rPr>
      <w:tab/>
      <w:tab/>
      <w:tab/>
      <w:tab/>
      <w:tab/>
      <w:tab/>
      <w:tab/>
      <w:tab/>
      <w:tab/>
      <w:tab/>
      <w:t>Додаток 3</w:t>
    </w:r>
  </w:p>
  <w:p>
    <w:pPr>
      <w:pStyle w:val="Header"/>
      <w:rPr>
        <w:b/>
        <w:b/>
        <w:sz w:val="22"/>
        <w:lang w:val="uk-UA"/>
      </w:rPr>
    </w:pPr>
    <w:r>
      <w:rPr>
        <w:b/>
        <w:sz w:val="22"/>
        <w:lang w:val="uk-UA"/>
      </w:rPr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6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6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Arial Unicode MS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10:55:00Z</dcterms:created>
  <dc:creator>K7</dc:creator>
  <dc:description/>
  <cp:keywords/>
  <dc:language>en-US</dc:language>
  <cp:lastModifiedBy>*</cp:lastModifiedBy>
  <cp:lastPrinted>2012-02-27T14:27:00Z</cp:lastPrinted>
  <dcterms:modified xsi:type="dcterms:W3CDTF">2012-03-01T10:52:00Z</dcterms:modified>
  <cp:revision>4220</cp:revision>
  <dc:subject/>
  <dc:title>Додаток  6</dc:title>
</cp:coreProperties>
</file>