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920" w:firstLine="720"/>
        <w:rPr/>
      </w:pPr>
      <w:r>
        <w:rPr/>
        <w:t xml:space="preserve">                   </w:t>
      </w:r>
      <w:r>
        <w:rPr/>
        <w:t>Додаток  1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до  рішення  20 сесі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VІ скликанн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u w:val="single"/>
        </w:rPr>
        <w:t>23.02.2012 №4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>
          <w:sz w:val="10"/>
        </w:rPr>
      </w:pPr>
      <w:r>
        <w:rPr>
          <w:b/>
          <w:sz w:val="10"/>
        </w:rPr>
        <w:t>землекористувачів, яким  поновлюються договори оренди землі</w:t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276"/>
        <w:gridCol w:w="2551"/>
        <w:gridCol w:w="1701"/>
        <w:gridCol w:w="993"/>
        <w:gridCol w:w="1702"/>
        <w:gridCol w:w="1274"/>
        <w:gridCol w:w="1276"/>
        <w:gridCol w:w="1276"/>
      </w:tblGrid>
      <w:tr>
        <w:trPr>
          <w:trHeight w:val="1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І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лекористувач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 реєстрації землекористув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Адреса</w:t>
            </w:r>
            <w:r>
              <w:rPr>
                <w:sz w:val="20"/>
              </w:rPr>
              <w:t xml:space="preserve"> земельної  ділян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е  призначення земельної ділян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 земель-ної ділянки (г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ідстава для поновлення договору оренди земл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рмін, на який  поновлюється догові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ренди земл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укладання договору оренди та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завершення діючого договору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Савчук Олена Славі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чук Олексій Олег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бич Людмила Миколаї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Фастівськ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бслуговування житлового будинку, господарських будівель і спору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348</w:t>
            </w:r>
            <w:r>
              <w:rPr>
                <w:sz w:val="20"/>
                <w:szCs w:val="20"/>
              </w:rPr>
              <w:t>(в межах «чер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ї лінії»)</w:t>
            </w:r>
            <w:r>
              <w:rPr/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а Савчук О.С., Савчука О.О. та Бабич Л.М. зареєстрована 16.1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С-5529, свідоцтво про право власності на житло від 02.08.2000р. №35812, витяг про реєстрацію права власності на нерухоме майно від 11.07.2006р. №111946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11.02.2009р. №5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2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Типа Тетяна Мануїлівна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Тореза Моріса,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5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ежах «чер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Типи Т.М.   зареєстрована 16.12.2011р. за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Т-553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11.02.2009р. №56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5.01.2012р.</w:t>
            </w:r>
          </w:p>
        </w:tc>
      </w:tr>
      <w:tr>
        <w:trPr>
          <w:trHeight w:val="153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Іцкан Андрій Гаврилович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укіяновича Дениса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6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цкана А.Г.,   зареєстрована 14.12.2011р. за №І-5487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en-US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ід 29.02.2008р. №45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Фрунза Олена Іванівн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</w:t>
            </w:r>
          </w:p>
          <w:p>
            <w:pPr>
              <w:pStyle w:val="Normal"/>
              <w:jc w:val="center"/>
              <w:rPr/>
            </w:pPr>
            <w:r>
              <w:rPr/>
              <w:t>Заставнянська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межах «черво ної лінії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а Фрунзи О.І., зареєстрована 15.12.2011р. 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Ф-5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11.2007р. №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30.12.2011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орней Анатолій Михайл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Мініна Кузьми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обслуговування житлового будинку, господарських будівель і споруд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існуючі)</w: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ея А.М., зареєстрована 12.12.2011р. за №Ч-56/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п</w:t>
            </w:r>
            <w:r>
              <w:rPr>
                <w:lang w:val="ru-RU"/>
              </w:rPr>
              <w:t>’</w:t>
            </w:r>
            <w:r>
              <w:rPr/>
              <w:t>ять) ро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08.02.2008р. №4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 26.02.2012р.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туна Дмитро Георгійович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ул.Дзержика Корнелі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та обслуговування житлового будинку, господарських будівель і спору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аява Фортуни Д.Г., зареєстрована 28.12.2011р. 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Ф-2077/3, довідка ЧМКБТІ від 09.11.2010р. №2282 (84 % готовності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десять) ро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25.08.2005р. №2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5.02.2012р.</w:t>
            </w:r>
          </w:p>
        </w:tc>
      </w:tr>
    </w:tbl>
    <w:p>
      <w:pPr>
        <w:pStyle w:val="Style1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rPr/>
      </w:pPr>
      <w:r>
        <w:rPr>
          <w:sz w:val="28"/>
        </w:rPr>
        <w:t>Секретар Чернівецької міської ради</w:t>
        <w:tab/>
        <w:tab/>
        <w:t xml:space="preserve">                                                                                     </w:t>
        <w:tab/>
        <w:t>В.Михайлішин</w:t>
      </w:r>
      <w:r>
        <w:rPr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822" w:gutter="0" w:header="68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lang w:val="uk-UA"/>
      </w:rPr>
      <w:t xml:space="preserve">                                                                             </w:t>
    </w:r>
    <w:r>
      <w:rPr>
        <w:b/>
        <w:lang w:val="uk-UA"/>
      </w:rPr>
      <w:tab/>
      <w:tab/>
      <w:tab/>
      <w:tab/>
      <w:tab/>
      <w:tab/>
      <w:tab/>
      <w:tab/>
      <w:tab/>
      <w:t xml:space="preserve">       Додаток 1</w:t>
    </w:r>
  </w:p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Вважати поновленим з 15.01.2012р. договір оренди землі від 11.02.2009р. №565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15.01.2012р. договір оренди землі від 11.02.2009р. №56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1р. договір оренди землі від 29.02.2008р. №456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важати поновленим з 30.12.2011р. договір оренди землі від 08.11.2007р. №4222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0" w:firstLine="7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47:00Z</dcterms:created>
  <dc:creator>K7</dc:creator>
  <dc:description/>
  <cp:keywords/>
  <dc:language>en-US</dc:language>
  <cp:lastModifiedBy>*</cp:lastModifiedBy>
  <cp:lastPrinted>2011-08-17T11:09:00Z</cp:lastPrinted>
  <dcterms:modified xsi:type="dcterms:W3CDTF">2012-03-01T10:51:00Z</dcterms:modified>
  <cp:revision>2535</cp:revision>
  <dc:subject/>
  <dc:title>Додаток 5</dc:title>
</cp:coreProperties>
</file>