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           до  рішення 2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23.02.2012 №428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Комунальне підприємство міський торговельний комплекс «Калинівський ринок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Калин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ринку (влаштування нестаціонарних павільйонів з торгівлі килимовими вироб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П МТК «Калинівський ринок», зареєстрована 22.12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8-5354 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існа церква «Християн віри Євангельської №3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ріхівська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 (молитовний будин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місної церкви «Християн віри Євангельської №3», зареєстрована 26.12.2011р. за №22-5401, свідоцтво про право власності на нерухоме майно від 16.12.2011р. серія САВ№254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Храм (парафія) Святої Параскеви м.Чернівці Чернівецько-Буковинської Митрополії Української православної церкви Київського патріарха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Заньковецької Марії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Храму (парафія) Святої Параскеви м.Чернівці Чернівецько-Буковинської Митрополії Української православної церкви Київського патріархату, зареєстрована 11.01.2012р. за №22-5419, витяг про реєстрацію права власності на нерухоме майно від 24.09.2010р. №27432986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*</cp:lastModifiedBy>
  <cp:lastPrinted>2009-07-20T17:22:00Z</cp:lastPrinted>
  <dcterms:modified xsi:type="dcterms:W3CDTF">2012-03-01T11:00:00Z</dcterms:modified>
  <cp:revision>577</cp:revision>
  <dc:subject/>
  <dc:title>Додаток  6</dc:title>
</cp:coreProperties>
</file>