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20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3.02.2012 №42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дулець Вячеслав Орест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ександрі Васіле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нежитлових приміщень виробничого призначення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9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2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ердульця В.О.   зареєстрована 19.12.2011р. за №С-554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реєстрацію права власності на нерухоме майно від 28.01.2003р. №12547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7.06.2007р. №375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07р. №37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ем Микола Пантелій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рганізації автостоянки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3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ем М.П.   зареєстрована 20.12.2011р. за №К-55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1.06.2004р. №125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7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по експлуатації </w:t>
            </w:r>
            <w:r>
              <w:rPr>
                <w:sz w:val="26"/>
                <w:szCs w:val="26"/>
              </w:rPr>
              <w:t>індивідуальних</w:t>
            </w:r>
            <w:r>
              <w:rPr/>
              <w:t xml:space="preserve"> гаражі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тловодська,</w:t>
            </w:r>
          </w:p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ів товари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ІГ зареєстрована 26.12.2011р. №7-5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5.2008р. №4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 Кривцов Віктор Іллі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а В.І. зареєстрована 23.12.2011р. за №К-5652, витяг про реєстрацію права власності на нерухоме майно від 31.05.2007р. №1474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08р. №45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Шешур Ярослав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ешура Я.М. зареєстрована 19.12.2011р. за №Ш-5550, витяг про реєстрацію права власності на нерухоме майно від 31.05.2007р. №14740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08р. №45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Годованець Євген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ця Є.В. зареєстрована 19.12.2011р. за №Г-5549, витяг про реєстрацію права власності на нерухоме майно від 31.05.2007р. №14737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08р. №4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Поповецька Мирослава Микола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</w:t>
            </w:r>
          </w:p>
          <w:p>
            <w:pPr>
              <w:pStyle w:val="Normal"/>
              <w:jc w:val="center"/>
              <w:rPr/>
            </w:pPr>
            <w:r>
              <w:rPr/>
              <w:t>2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ецької М.М., зареєстрована 12.12.2011р. за №П-5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4.06.2007р. №3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2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Царик Петро Володими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прибудови до нежитлових приміщ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ка П.В, зареєстрована 13.12.2011р. за №Ц-5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8.2008р. №5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6.12.2011р. 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Козьма Георгій Фаник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ка Івана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рганізації 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 Г.Ф., зареєстрована 13.12.2011р. за №К-2628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1.2004р. №10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1.2012р.</w:t>
            </w:r>
          </w:p>
        </w:tc>
      </w:tr>
      <w:tr>
        <w:trPr>
          <w:trHeight w:val="159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кій Василь Петр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спортивно-оздоровчого комплексу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Фокія В.П.   зареєстрована 29.12.2011р. за №Ф-120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2.06.2008р. №491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Юрій Михайл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 ня дитячого кафе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ука Ю.М.   зареєстрована 03.01.2012р. за №Т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05.2008р. №481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3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риватне підприємство «Гранд-Інвестбуд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  4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виробничої бази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ПП «Гранд-Інвестбуд»   зареєстрована 22.12.2011р. за №8-5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01.2010р. №632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Яновський Володимир Генріх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2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овського В.Г., зареєстрована 10.01.2012р. за №Я-125, свідоцтво про право власності на нерухоме майно від 14.09.2005р. сесія ЯЯЯ №486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10.2006р. №3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09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964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и з 30.12.2011р. договори оренди землі від 07.06.2007р. №3759,  №3760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1.2012р. договір оренди землі від 01.06.2004р. №12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1.2012р. договір оренди землі від 16.05.2008р. №486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2р. договір оренди землі від 20.02.2008р. №454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2р. договір оренди землі від 20.02.2008р. №454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2р. договір оренди землі від 20.02.2008р. №4546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2.2012р.  договір оренди землі від 04.06.2007р. №375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12.2011р. договір оренди землі від 27.08.2008р. №518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0.01.2012р. договір оренди землі від 21.01.2004р. №1069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01.2012р. договір оренди землі від 02.06.2008р. №4917. ПП Фокію В.П. укласти з департаментом містобудівного комплексу та земельних відносин міської ради  договір про пайову учать у розвитку інфраструктури міста Чернівці в розмірі 10 % від загальної кошторисної вартості будівництва згідно Закону України «Про регулювання містобудівної діяльності»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П Ткачуку Ю.М.</w:t>
      </w:r>
      <w:r>
        <w:rPr/>
        <w:t xml:space="preserve"> у</w:t>
      </w:r>
      <w:r>
        <w:rPr>
          <w:b/>
        </w:rPr>
        <w:t>класти з департаментом містобудівного комплексу та земельних відносин міської ради  договір про пайову учать у розвитку інфраструктури міста Чернівці в розмірі 10 % від загальної кошторисної вартості будівництва згідно Закону України «Про регулювання містобудівної діяльності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1.2012р. договір оренди землі від 29.01.2010р. №632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7.2009р. договір оренди землі від 23.10.2006р. №3190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12-30T16:51:00Z</cp:lastPrinted>
  <dcterms:modified xsi:type="dcterms:W3CDTF">2012-03-01T11:38:00Z</dcterms:modified>
  <cp:revision>2033</cp:revision>
  <dc:subject/>
  <dc:title>Додаток 5</dc:title>
</cp:coreProperties>
</file>