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10620" w:hanging="0"/>
        <w:rPr/>
      </w:pP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даток  </w:t>
      </w:r>
    </w:p>
    <w:p>
      <w:pPr>
        <w:pStyle w:val="3"/>
        <w:ind w:left="7884" w:firstLine="612"/>
        <w:jc w:val="center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до рішення </w:t>
      </w: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сесії </w:t>
      </w:r>
    </w:p>
    <w:p>
      <w:pPr>
        <w:pStyle w:val="3"/>
        <w:ind w:left="10008" w:firstLine="612"/>
        <w:jc w:val="center"/>
        <w:rPr/>
      </w:pPr>
      <w:r>
        <w:rPr>
          <w:bCs/>
          <w:sz w:val="28"/>
          <w:szCs w:val="28"/>
        </w:rPr>
        <w:t xml:space="preserve">міської 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ru-RU"/>
        </w:rPr>
        <w:t xml:space="preserve"> скликання </w:t>
      </w:r>
    </w:p>
    <w:p>
      <w:pPr>
        <w:pStyle w:val="3"/>
        <w:ind w:left="8592" w:firstLine="612"/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ru-RU"/>
        </w:rPr>
        <w:t>3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ru-RU"/>
        </w:rPr>
        <w:t>0</w:t>
      </w:r>
      <w:r>
        <w:rPr>
          <w:iCs/>
          <w:sz w:val="28"/>
          <w:szCs w:val="28"/>
        </w:rPr>
        <w:t>2.201</w:t>
      </w:r>
      <w:r>
        <w:rPr>
          <w:iCs/>
          <w:sz w:val="28"/>
          <w:szCs w:val="28"/>
          <w:lang w:val="ru-RU"/>
        </w:rPr>
        <w:t>2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25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 xml:space="preserve">Доповнення до </w:t>
      </w:r>
      <w:r>
        <w:rPr>
          <w:b/>
          <w:szCs w:val="28"/>
        </w:rPr>
        <w:t xml:space="preserve">Плану діяльності Чернівецької міської рад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підготовки проектів регуляторних актів на 2012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розроблення проекту регуляторного акт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І. Рішення 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2 сесії Чернівецької міської ради VI скликання (ІІІ пленарне засідання) від 25.01.2011 року №18 та рішення сесії Чернівецької міської ради VІ скликання від 29.12.2011 року №359 (щодо місцевих податків і зборів в м.Чернівцях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І - ІІ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інансове управління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7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міської ради «Про затвердження Правил обліку громадян для отримання земельних ділянок для будівництва індивідуальних житлових будинків в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ІІ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епартамент містобудівного комплексу та земельних відносин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і доповнень до Положення про порядок розрахунку за оренду майна, що належить до комунальної власності територіальної громади м.Чернівці, затвердженого рішенням 17 сесії Чернівецької міської ради V скликання від 31.05.2007 року №332 із змінами і доповненнями, затвердженими рішенням 47 сесії міської ради V скликання від 24.12.2009 року №1180 та 11 сесії міської ради VІ скликання від 26.08.2011 року №267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гляд регуляторного акта з метою приведення його у відповідність до вимог чинного законодавства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  <w:r>
              <w:rPr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 економік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ab/>
        <w:t>Секретар Чернівецької міської ради</w:t>
        <w:tab/>
        <w:tab/>
        <w:tab/>
        <w:tab/>
        <w:tab/>
        <w:tab/>
        <w:tab/>
        <w:tab/>
        <w:tab/>
        <w:t>Михайлішин В.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1:00Z</dcterms:created>
  <dc:creator>Denis</dc:creator>
  <dc:description/>
  <cp:keywords/>
  <dc:language>en-US</dc:language>
  <cp:lastModifiedBy>Denis</cp:lastModifiedBy>
  <cp:lastPrinted>2012-02-28T14:21:00Z</cp:lastPrinted>
  <dcterms:modified xsi:type="dcterms:W3CDTF">2012-05-31T14:11:00Z</dcterms:modified>
  <cp:revision>2</cp:revision>
  <dc:subject/>
  <dc:title>                                                                                 Додаток 4 </dc:title>
</cp:coreProperties>
</file>