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20</w:t>
      </w:r>
      <w:r>
        <w:rPr>
          <w:b/>
          <w:sz w:val="32"/>
          <w:szCs w:val="32"/>
        </w:rPr>
        <w:t xml:space="preserve"> сесія  VI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 xml:space="preserve">Р  І  Ш  Е  Н  Н  Я 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softHyphen/>
        <w:softHyphen/>
        <w:softHyphen/>
        <w:softHyphen/>
        <w:softHyphen/>
      </w:r>
      <w:r>
        <w:rPr>
          <w:sz w:val="28"/>
          <w:szCs w:val="28"/>
          <w:lang w:val="ru-RU"/>
        </w:rPr>
        <w:t xml:space="preserve"> 42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</w:t>
        <w:tab/>
        <w:t xml:space="preserve">      </w:t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Статуту комунального підприємства Інформаційно-видавничий центр Чернівці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ті 26 Закону України “Про місцеве самоврядування в Україні”, статті 88 Цивільного кодексу України, статті 57 Господарського кодексу України, , Закону України “Про телебачення та радіомовлення”, на виконання рішення Чернівецької міської ради від 29.12.2011 № 367 “Про реорганізацію юридичних осіб шляхом злиття комунального підприємства “Редакція газети “Чернівці” та комунального  підприємства муніципальна телерадіокомпанія “Місто” і створення юридичної особи - комунального підприємства “Інформаційно-видавничий центр “Чернівці” Чернівецька міська ра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Затвердити </w:t>
      </w:r>
      <w:r>
        <w:rPr>
          <w:sz w:val="28"/>
          <w:szCs w:val="28"/>
        </w:rPr>
        <w:t>Статут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комунального підприємства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 xml:space="preserve">Інформаційно-видавничий центр </w:t>
      </w:r>
      <w:r>
        <w:rPr>
          <w:bCs/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>Чернівці</w:t>
      </w:r>
      <w:r>
        <w:rPr>
          <w:bCs/>
          <w:sz w:val="28"/>
          <w:szCs w:val="28"/>
          <w:lang w:val="ru-RU"/>
        </w:rPr>
        <w:t>”</w:t>
      </w:r>
      <w:r>
        <w:rPr>
          <w:sz w:val="28"/>
        </w:rPr>
        <w:t xml:space="preserve"> (додається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sz w:val="28"/>
          <w:szCs w:val="28"/>
        </w:rPr>
      </w:pPr>
      <w:r>
        <w:rPr>
          <w:bCs/>
          <w:sz w:val="28"/>
          <w:szCs w:val="28"/>
        </w:rPr>
        <w:t>Вважа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, що втратили чинність, Статут комунального підприємства “Редакція газети “Чернівці” затверджений рішенням виконавчого комітету Чернівецької міської ради №193/6 від 21.03.2000 року та Статут муніципальної телерадіокомпанії Місто затверджений рішенням виконавчого комітету міської ради №311/7 від 27.04.2005 року. 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</w:rPr>
        <w:t>Статут комунального підприємства “Інформаційно-видавничий центр “Чернівці”, зареєструвати відповідно до вимог чинного законодавства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ізацію виконання цього рішення покласти на начальника відділу інформації,  зв’язків з громадськістю та міжнародних відносин Ходоровського А.О. 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законності, прав людини, регламенту, депутатської діяльності та е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;Courier" w:hAnsi="Courier New;Courier" w:cs="Courier New;Courie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57:00Z</dcterms:created>
  <dc:creator>admin</dc:creator>
  <dc:description/>
  <cp:keywords/>
  <dc:language>en-US</dc:language>
  <cp:lastModifiedBy>PublRel</cp:lastModifiedBy>
  <cp:lastPrinted>2012-01-25T17:55:00Z</cp:lastPrinted>
  <dcterms:modified xsi:type="dcterms:W3CDTF">2012-06-21T13:02:00Z</dcterms:modified>
  <cp:revision>4</cp:revision>
  <dc:subject/>
  <dc:title> </dc:title>
</cp:coreProperties>
</file>