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rFonts w:cs="Uk_Baltica;Courier New" w:ascii="Uk_Baltica;Courier New" w:hAnsi="Uk_Baltica;Courier New"/>
          <w:sz w:val="32"/>
          <w:szCs w:val="32"/>
          <w:lang w:val="ru-RU" w:eastAsia="en-US"/>
        </w:rPr>
        <w:drawing>
          <wp:inline distT="0" distB="0" distL="0" distR="0">
            <wp:extent cx="472440" cy="54419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міськ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есі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кликанн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  <w:lang w:val="en-US"/>
        </w:rPr>
        <w:t>23.02.</w:t>
      </w:r>
      <w:r>
        <w:rPr>
          <w:bCs/>
          <w:sz w:val="28"/>
          <w:szCs w:val="28"/>
        </w:rPr>
        <w:t>2012 №</w:t>
      </w:r>
      <w:r>
        <w:rPr>
          <w:bCs/>
          <w:sz w:val="28"/>
          <w:szCs w:val="28"/>
          <w:lang w:val="en-US"/>
        </w:rPr>
        <w:t>417</w:t>
        <w:tab/>
        <w:tab/>
      </w:r>
      <w:r>
        <w:rPr>
          <w:bCs/>
          <w:sz w:val="28"/>
          <w:szCs w:val="28"/>
        </w:rPr>
        <w:t xml:space="preserve">                                                             м. Чернівці</w:t>
      </w:r>
    </w:p>
    <w:p>
      <w:pPr>
        <w:pStyle w:val="Normal"/>
        <w:shd w:fill="FFFFFF" w:val="clear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Про хід виконання рішення 7 сесії Чернівецької міської рад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ленарне засідання) від 14.04.2011 року № 144</w:t>
        <w:br/>
        <w:t xml:space="preserve"> «Про стан розвитку дошкільної освіти в м. Чернівц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«Про дошкільну освіту», статті </w:t>
        <w:br/>
        <w:t>26 Закону України «Про місцеве самоврядування в Україні», заслухавши та обговоривши інформацію заступника міського голови з питань діяльності виконавчих органів міської ради Паскаря О.Є.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ід виконання рішення </w:t>
        <w:br/>
        <w:t xml:space="preserve">7 сесії Черніве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арне засідання) </w:t>
        <w:br/>
        <w:t xml:space="preserve">від 14.04.2011 року № 144 «Про стан розвитку дошкільної освіти в </w:t>
        <w:br/>
        <w:t>м. Чернівцях», Чернівецька міська ра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РІ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Інформацію про хід виконання рішення 7 сесії Чернівецької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скликання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ленарне засідання) від 14.04.2011 року № 144 «Про стан розвитку дошкільної освіти в м. Чернівцях» взяти до відома (додаєтьс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правлінню освіти міської ради (Малишевська В.С.) продовжити роботу з удосконалення мережі дошкільних навчальних закладів і груп, режиму їх роботи відповідно до потреб та запитів територіальної громади міс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нансовому управлінню міської ради (Бамбуляк Л.Ф.) при уточненні бюджету на 2012 рік вивчити можливість щодо виділення коштів на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конструкцію приміщень по вул. Ольжича Олега, 12 під дошкільний навчальний заклад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удівництво дошкільного навчального закладу (4 провул.  Вільшини Остапа, 13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у містобудівного комплексу та земельних відносин міської ради (Ніконов В.М.) при проектуванні забудови житлових масивів передбачати будівництво типових дошкільних навчальних закладів з врахуванням пропозицій управління освіти міської ради (Малишевська В.С.) щодо їх потреби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120"/>
        <w:ind w:left="703" w:hanging="0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4.1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спективний перелік будівництва дошкільних навчальних закладів оприлюднювати в офіційному друкованому органі міської ради газеті «Чернівці» та на офіційному веб-порталі Чернівецької міської ради в мережі Інтерне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хід виконання даного рішення інформувати сесію міської ради у лютому 2013ро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 Паскаря О.Є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120"/>
        <w:ind w:left="0" w:firstLine="703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освіти, науки, культури, спорту та молодіжної політики.</w:t>
      </w:r>
    </w:p>
    <w:p>
      <w:pPr>
        <w:pStyle w:val="ListParagraph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ListParagraph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7088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екретар Чернівецької міської ради</w:t>
        <w:tab/>
        <w:t>В.Михайлішин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_Bal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0" w:hanging="570"/>
      </w:pPr>
      <w:rPr>
        <w:b/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2">
    <w:name w:val="WW8Num2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08:00Z</dcterms:created>
  <dc:creator>Admin</dc:creator>
  <dc:description/>
  <cp:keywords/>
  <dc:language>en-US</dc:language>
  <cp:lastModifiedBy>PublRel</cp:lastModifiedBy>
  <cp:lastPrinted>2012-01-23T13:15:00Z</cp:lastPrinted>
  <dcterms:modified xsi:type="dcterms:W3CDTF">2012-04-10T15:08:00Z</dcterms:modified>
  <cp:revision>2</cp:revision>
  <dc:subject/>
  <dc:title> </dc:title>
</cp:coreProperties>
</file>