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ро хід виконання рішення 7 сесії Чернівецької міської ради </w:t>
        <w:br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скликання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пленарне засідання) від 14.04.2011 року № 14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«Про стан розвитку дошкільної освіти в м.Чернівця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правління освіти міської ради працює над вирішенням ключових аспектів та основних шляхів забезпечення високоякісної, доступної, конкурентоспроможної дошкільної осві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Цілеспрямована робота, в першу чергу, проводиться зі збереження та розширення мережі дошкільних закладів відповідно до контингентів дітей в них. Досвід нашого міста дає підстави стверджувати, що можна забезпечувати якісну і доступну дошкільну освіту, якщо до цього злагоджено та зацікавлено докладають зусиль влада, освітяни, батьки, громадськість. Завдяки такій єдності восени 2011 року додатково відкрито 3 групи в НВК «Берегиня» та дошкільний підрозділ на базі ЗОШ № 42 (НВК «Любисток»). Відкриття цих закладів дало змогу влаштувати понад 130 ді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 рахунок вжитих заходів кількість дітей в дошкільних закладах зросла від 8952 дітей за 2010 рік до 9700 дітей станом на січень 2012 року. Таким чином, вдалося вийти на високий показник охоплення дітей суспільним дошкільним вихованням – 92% (по Україні – 5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 01.01.2012 року в м. Чернівцях функціонують 55 дошкільних навчальних закладів та 2 навчально-виховних комплекси «Берегиня», «Любисток», в тому числі: 54 – комунальної власності, 1 – відомчого підпорядкування «Казка» УМВС України в Чернівецькій області,                    2 приватних – «Надія» та «Дзвіноч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таном на 1 січня 2012 року 99,7% дітей п’ятирічного віку, які мешкають в нашому місті, уже здобувають дошкільну освіту в дошкільних закладах. За рахунок охоплення іншими формами дошкільної освіти цей показник сягає 1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наліз даних щодо охоплення, на жаль, засвідчує щорічне збільшення перевантаженості вище норми груп дітьми (на 100 місцях виховується понад 140 дітей). Особливо гостро ця проблема простежується в центральній частині міста, Садгірському районі та мікрорайоні «Рош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ому управління освіти спільно з міською радою вишукує різні варіанти вирішення даної проблеми. В 2011 році освоєно 295,6 тис.грн. на ремонт даху, системи опалення, водоканалізаційних мереж недіючого корпусу дошкільного навчального закладу №49 (вул. Хотинська, 4-А).            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кварталі 2012 року будуть проведені конкурсні торги на продовження і завершення ремонту приміщень у цьому навчальному закладі. Після завершення ремонтних робіт в ДНЗ № 49 буде відкрито 2 групи для 60-ти дітей даного мікрорайону. Протягом 2011 року виділено кошти у сумі   </w:t>
        <w:br/>
        <w:t>10,5 тис.грн. на придбання матеріалів для проведення капітального ремонту недіючого приміщення однієї з груп в ДНЗ № 2 (вул. Узбецька, 2); на придбання дитячих ліжок, лінолеуму. Виготовлено проектно-кошторисну документацію на будівництво дитячого навчального закладу (4 провул. Вільшини Остапа, 13). Розпочато виготовлення проектно-кошторисної документації п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еконструкції приміщення під дошкільну установу в центрі міста (вул. Ольжича Олега,12). Департаментом житлово-комунального господарства міської ради в 2011році заасфальтовано проїзд до ДНЗ № 23                        (вул. Александрі Васіле, 30) та відновлено освітлення прилеглої території.             В 2012 році передбачено виділення 300,0 тис.грн. для асфальтування проїздів до ДНЗ № 2 (вул. Узбецька, 2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раховуючи те, що 36% дошкільних закладів розташовані у пристосованих приміщеннях та той факт, що за останні 20 років не збудовано жодного типового дошкільного закладу (окрім реорганізації ЗОШ № 21 під ДНЗ № 19 Центр розвитку дитини «Барвінок»), а народжуваність в місті з року в рік збільшується, попит на дошкільні заклади зростає. Тому вважаємо нагальною потребою при проектуванні забудови житлових масивів передбачати будівництво нових дитячих садк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 метою зручності і прозорості процесу влаштування дітей в дошкільні заклади міста з 01.03.2012 року в управлінні освіти запроваджується електронна система реєстрації та обліку дітей для влаштування в дошкільні навчальні закл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вчаючи запити територіальної громади м. Чернівців, управління освіти виважено підходить до питання задоволення потреб батьків щодо тривалості перебування дітей у дошкільних навчальних закладах. З початку 2011/2012 н. р. функціонують мобільні, короткотривалі, з подовженим режимом роботи груп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станнім часом спостерігається прикра тенденція до збільшення кількості дітей з особливими потребами. В місті для дітей з вадами фізичного та психічного розвитку вже функціонують 4 дошкільні заклади компенсуючого тип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ля комплексного розв’язання проблем інтегрованого інклюзивного навчання з 01.09.2011 р. додатково відкрито 9 логопедичних груп та введено  9 штатних одиниць вчителів-логопедів. В закладах загального розвитку діють 34 логопедичні групи, в яких працюють 34 вчителі-логопеди, 7 – санаторних для частохворіючих дітей, 5 груп для дітей з туберкульозною інфекцією. Разом з тим, така мережа закладів і груп не задовольняє потреб дітей з різними патологіями. Тому при комплектуванні дошкільного навчального закладу № 19 Центру розвитку дитини «Барвінок» передбачена організація спеціальних груп для дітей з особливими потребам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органів міської ради </w:t>
        <w:tab/>
        <w:t>О. Паскар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з питань освіти, науки, культури,</w:t>
      </w:r>
    </w:p>
    <w:p>
      <w:pPr>
        <w:pStyle w:val="Normal"/>
        <w:tabs>
          <w:tab w:val="clear" w:pos="708"/>
          <w:tab w:val="left" w:pos="7230" w:leader="none"/>
        </w:tabs>
        <w:spacing w:before="0" w:after="20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порту та молодіжної політики</w:t>
        <w:tab/>
        <w:t>Я. Антоняк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09:00Z</dcterms:created>
  <dc:creator>Admin</dc:creator>
  <dc:description/>
  <cp:keywords/>
  <dc:language>en-US</dc:language>
  <cp:lastModifiedBy>PublRel</cp:lastModifiedBy>
  <cp:lastPrinted>2012-01-23T12:29:00Z</cp:lastPrinted>
  <dcterms:modified xsi:type="dcterms:W3CDTF">2012-04-10T15:09:00Z</dcterms:modified>
  <cp:revision>2</cp:revision>
  <dc:subject/>
  <dc:title>ІНФОРМАЦІЯ</dc:title>
</cp:coreProperties>
</file>