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9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01.2012  №</w:t>
      </w:r>
      <w:r>
        <w:rPr>
          <w:i/>
          <w:sz w:val="28"/>
          <w:szCs w:val="28"/>
        </w:rPr>
        <w:tab/>
        <w:t xml:space="preserve">                   </w:t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стартової ціни,  умов продажу на аукціоні права оренди земельних ділянок несільськогосподарського призначення, надання містобудівних умов і обмежень забудови земельних ділянок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              V скликання від 24.04.2008р. №561 зі змінами, розглянувши проекти відведення земельних ділянок, їх технічні паспорти та містобудівні умови і обмеж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будови земельних ділянок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а оренди земельних ділянок несільськогосподарського призначення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2. Затвердити умови продажу права оренди </w:t>
      </w:r>
      <w:r>
        <w:rPr>
          <w:bCs/>
          <w:sz w:val="28"/>
          <w:szCs w:val="28"/>
        </w:rPr>
        <w:t>земельних ділянок зазначених в цьому рішенні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2.2. Дотримуватись умов, зазначених у висновках відповідних служ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4.Без права забудови в межах червоних ліній вулиць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містобудівні умови і обмеження забудови земельних ділянок на</w:t>
      </w:r>
      <w:r>
        <w:rPr>
          <w:sz w:val="28"/>
          <w:szCs w:val="28"/>
        </w:rPr>
        <w:t xml:space="preserve"> вул. Тихій, 12 площею 0,0725 га, вул. Тихій, 20 площею 0,0648 га,             вул. Болбочана Петра площею 0,8310 га, вул. Симоненка Василя, 2-6      площею 0,1073 га, вул. Симоненка Василя, 12-16 площею 0,1073 га,                   вул. Симоненка Василя, 8-10 площею 0,0726 га, вул. Шухевича Романа, 3-Б площею 0,6892 га, 2 провул. Степового Якова, 6 площею 0,0940 га згідно з додатка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Затвердити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відведення земельної ділянки на вул. Шухевича Романа, 3-Б площею 0,6892 га для будівництва та обслуговування багатоповерхових житлових будин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 оренди якої підлягає продажу на аукціоні терміном на 5 ро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ехнічний паспорт земельної ділянки на вул.Шухевича Романа, 3-Б площею 0,6892 га для будівництва та обслуговування багатоповерхових житлових будин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 оренди якої підлягає продажу на аукціоні терміном на 5 років від 26.12.2011р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. Стартову ціну земельної ділянки на вул. Шухевича Романа, 3-Б площею 0,6892 га для будівництва та обслуговування багатоповерхових житлових будин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оренди якої підлягає продажу на аукціоні терміном на 5 років в сумі 632 341 грн. (шістсот тридцять дві тисячі триста сорок одна) грн. (91,75грн./кв.м.) (підстава: протокол № 12 від 17.11.2011р.  засідання комісії по конкурсному відбору експертів – суб’єктів оціночної діяльності та погодження виконаних ними звітів про оцінку земельних ділянок, які підлягають продажу фізичним та юридичним особам </w:t>
      </w:r>
      <w:r>
        <w:rPr>
          <w:bCs/>
          <w:sz w:val="28"/>
          <w:szCs w:val="28"/>
        </w:rPr>
        <w:t>і знаходяться в користуванні або орендуються ними,</w:t>
      </w:r>
      <w:r>
        <w:rPr>
          <w:sz w:val="28"/>
          <w:szCs w:val="28"/>
        </w:rPr>
        <w:t xml:space="preserve"> та земельних ділянок, які підлягають продажу на земельних торгах; експертна грошова оцінка права оренди земельної ділян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вул. Шухевича Романа, 3-Б площею 0,6892 га для будівництва та обслуговування багатоповерхових житлових будин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 оренди якої підлягає продажу на аукціоні терміном на 5 років в сумі 632 341 грн. (шістсот тридцять дві тисячі триста сорок одна) грн. (91,75грн./кв.м.) (висновок про експертну грошову оцінку права оренди земельної ділянки оцінювач ПП «Естімейт» від 10.11.2011р.)).</w:t>
      </w:r>
    </w:p>
    <w:p>
      <w:pPr>
        <w:pStyle w:val="Footnote"/>
        <w:ind w:firstLine="708"/>
        <w:jc w:val="both"/>
        <w:rPr/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Встановити обмеження в порядку статті 111 Земельного кодексу України на частину земельної ділян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ул. Шухевича Романа, 3-Б площею 0,0528 га відповідно до Українського класифікатора прав обмеженого користування чужою земельною ділянкою, шляхом забезпечення переможцем аукціону особливого режиму використання земельної ділянки в охоронній зоні ЛЕП. Переможцю аукціону зареєструвати вказане обмеження в порядку, визначеному законодавство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0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>
          <w:trHeight w:val="1134" w:hRule="atLeast"/>
        </w:trPr>
        <w:tc>
          <w:tcPr>
            <w:tcW w:w="475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19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І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.01.2012</w:t>
            </w:r>
            <w:r>
              <w:rPr/>
              <w:t>№</w:t>
            </w:r>
            <w:r>
              <w:rPr>
                <w:b w:val="false"/>
                <w:bCs w:val="false"/>
              </w:rPr>
              <w:t xml:space="preserve">   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права оренди земельних ділянок несільськогосподарського призначення, що підлягають продажу на аукціоні</w:t>
      </w:r>
    </w:p>
    <w:p>
      <w:pPr>
        <w:pStyle w:val="Normal"/>
        <w:ind w:right="45" w:hanging="0"/>
        <w:jc w:val="center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276"/>
        <w:gridCol w:w="2693"/>
        <w:gridCol w:w="2693"/>
        <w:gridCol w:w="1701"/>
        <w:gridCol w:w="1843"/>
        <w:gridCol w:w="241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Площа земель-ної ділян-ки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Цільове призначення 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переднє рішення сесії міської ради про включення до перел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орма продажу з аукці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84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34"/>
        <w:gridCol w:w="6"/>
        <w:gridCol w:w="6"/>
        <w:gridCol w:w="1263"/>
        <w:gridCol w:w="12"/>
        <w:gridCol w:w="2684"/>
        <w:gridCol w:w="16"/>
        <w:gridCol w:w="2693"/>
        <w:gridCol w:w="1701"/>
        <w:gridCol w:w="1843"/>
        <w:gridCol w:w="2438"/>
        <w:gridCol w:w="17"/>
      </w:tblGrid>
      <w:tr>
        <w:trPr>
          <w:tblHeader w:val="true"/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Тиха, 1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2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VІ скликання від 28.07.2011р. №2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7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  <w:tr>
        <w:trPr>
          <w:trHeight w:val="14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Тиха, 2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648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VІ скликання від 28.07.2011р. №2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6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Болбочана  Пет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3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зблокованих житлових будинкі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VІ скликання від 28.07.2011р. №2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2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5 ро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ий пров. Степового Якова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40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індивідуального житлового будинк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8 сесії міської ради             VІ скликання від 28.04.2011р. №16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2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  <w:tr>
        <w:trPr>
          <w:trHeight w:val="1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Симоненка Василя, 2-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7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зблокованих житлових будинкі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VІ скликання від 28.07.2011р. №2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3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  <w:tr>
        <w:trPr>
          <w:trHeight w:val="2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Симоненка Василя, 8-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7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зблокованих житлових будинкі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VІ скликання від 28.07.2011р. №2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4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 Симоненка Василя, 12-1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7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зблокованих житлових будинкі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10 сесії міської ради             VІ скликання від 28.07.2011р. №22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5 додат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10 ро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>
          <w:b w:val="false"/>
          <w:bCs w:val="false"/>
        </w:rPr>
        <w:t>Секретар</w:t>
      </w:r>
      <w:r>
        <w:rPr>
          <w:b w:val="false"/>
          <w:bCs w:val="false"/>
          <w:lang w:val="ru-RU"/>
        </w:rPr>
        <w:t xml:space="preserve"> Черн</w:t>
      </w:r>
      <w:r>
        <w:rPr>
          <w:b w:val="false"/>
          <w:bCs w:val="false"/>
        </w:rPr>
        <w:t>і</w:t>
      </w:r>
      <w:r>
        <w:rPr>
          <w:b w:val="false"/>
          <w:bCs w:val="false"/>
          <w:lang w:val="ru-RU"/>
        </w:rPr>
        <w:t>вецької</w:t>
      </w:r>
      <w:r>
        <w:rPr>
          <w:b w:val="false"/>
          <w:bCs w:val="false"/>
        </w:rPr>
        <w:t xml:space="preserve"> міської ради                                                   </w:t>
        <w:tab/>
        <w:t xml:space="preserve">                                </w:t>
        <w:tab/>
        <w:tab/>
        <w:t xml:space="preserve"> В. Михайлішин  </w:t>
      </w:r>
    </w:p>
    <w:p>
      <w:pPr>
        <w:pStyle w:val="Normal"/>
        <w:ind w:right="4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425" w:gutter="0" w:header="851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26:00Z</dcterms:created>
  <dc:creator>admin</dc:creator>
  <dc:description/>
  <cp:keywords/>
  <dc:language>en-US</dc:language>
  <cp:lastModifiedBy>admin</cp:lastModifiedBy>
  <cp:lastPrinted>2012-01-30T16:14:00Z</cp:lastPrinted>
  <dcterms:modified xsi:type="dcterms:W3CDTF">2012-02-24T10:27:00Z</dcterms:modified>
  <cp:revision>1</cp:revision>
  <dc:subject/>
  <dc:title> </dc:title>
</cp:coreProperties>
</file>