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9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6.01.2012 №399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 надання дозволу на зміну цільового призначення земельних ділянок у власність членам с</w:t>
            </w:r>
            <w:r>
              <w:rPr>
                <w:b/>
                <w:iCs/>
                <w:sz w:val="28"/>
                <w:szCs w:val="28"/>
              </w:rPr>
              <w:t xml:space="preserve">адівничого товариства «Гвоздика», </w:t>
            </w:r>
            <w:r>
              <w:rPr>
                <w:b/>
                <w:sz w:val="28"/>
                <w:szCs w:val="28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(ІІІ пленарне засідання) від 25.01.2011р.№46, рішення 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16.06.2011р.№208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Лукашиній Оксані Ів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</w:t>
      </w:r>
      <w:r>
        <w:rPr>
          <w:sz w:val="28"/>
          <w:szCs w:val="28"/>
        </w:rPr>
        <w:t xml:space="preserve"> орієнтовною площею 0,0462га у власність для будівництва та обслуговування житлового будинку, господарських будівель і споруд, за рахунок земельної ділянки №1 у садівничому товаристві «Гвоздика» (підстава: заява Лукашиної О.І., зареєстрована 30.11.2011р. до №7-4994; довідка ЧМКБТІ від 06.07.2011р. №130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Лукашиній Ользі Васил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</w:t>
      </w:r>
      <w:r>
        <w:rPr>
          <w:sz w:val="28"/>
          <w:szCs w:val="28"/>
        </w:rPr>
        <w:t xml:space="preserve"> орієнтовною площею 0,0444га у власність для будівництва та обслуговування житлового будинку, господарських будівель і споруд, за рахунок земельної ділянки №2 у садівничому товаристві «Гвоздика» (підстава: заява Лукашиної О.В., зареєстрована 30.11.2011р. до №7-4994; довідка ЧМКБТІ від 06.07.2011р. №130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Риженкову Анатолію Олександр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 Рибалка Павла маршала,4</w:t>
      </w:r>
      <w:r>
        <w:rPr>
          <w:sz w:val="28"/>
          <w:szCs w:val="28"/>
        </w:rPr>
        <w:t xml:space="preserve"> орієнтовною площею 0,0586га у власність для будівництва та обслуговування житлового будинку, господарських будівель і споруд, за рахунок земельної ділянки №6 у садівничому товаристві «Гвоздика» (підстава: заява Риженкова А.О.,  зареєстрована 30.11.2011р. до №7-4994; довідка ЧМКБТІ від 06.07.2011р. №13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Остаплюк Любові Васил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</w:t>
      </w:r>
      <w:r>
        <w:rPr>
          <w:sz w:val="28"/>
          <w:szCs w:val="28"/>
        </w:rPr>
        <w:t xml:space="preserve"> орієнтовною площею 0,0479га у власність для будівництва та обслуговування житлового будинку, господарських будівель і споруд, за рахунок земельної ділянки №3 у садівничому товаристві «Гвоздика» (підстава: заява  Остаплюк Л.В., зареєстрована 30.11.2011р. до №7-4994; довідка ЧМКБТІ від 06.07.2011р. №130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Жерновей Людмилі Пет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7</w:t>
      </w:r>
      <w:r>
        <w:rPr>
          <w:sz w:val="28"/>
          <w:szCs w:val="28"/>
        </w:rPr>
        <w:t xml:space="preserve"> орієнтовною площею 0,0444га у власність для будівництва та обслуговування житлового будинку, господарських будівель і споруд, за рахунок земельної ділянки №4 у садівничому товаристві «Гвоздика» (підстава: заява Жерновей Л.П., зареєстрована 09.12.2011р. за №Ж-5425; довідка ЧМКБТІ від 06.07.2011р. №130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Маланчук Сільвії Адам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9</w:t>
      </w:r>
      <w:r>
        <w:rPr>
          <w:sz w:val="28"/>
          <w:szCs w:val="28"/>
        </w:rPr>
        <w:t xml:space="preserve"> орієнтовною площею 0,0534га у власність для будівництва та обслуговування житлового будинку, господарських будівель і споруд, за рахунок земельної ділянки №5 у садівничому товаристві «Гвоздика» (підстава: заява Маланчук С.А., зареєстрована 30.11.2011р. до №7-4994; довідка ЧМКБТІ від 06.07.2011р. №13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Урсатію Віталію Олександр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0</w:t>
      </w:r>
      <w:r>
        <w:rPr>
          <w:sz w:val="28"/>
          <w:szCs w:val="28"/>
        </w:rPr>
        <w:t xml:space="preserve"> орієнтовною площею 0,0430га у власність для будівництва та обслуговування житлового будинку, господарських будівель і споруд, за рахунок земельної ділянки №9 у садівничому товаристві «Гвоздика» (підстава: заява Урсатія В.О., зареєстрована 30.11.2011р. до №7-4994; довідка ЧМКБТІ від 06.07.2011р. №13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Лобинцевій Людмилі Анатолії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1</w:t>
      </w:r>
      <w:r>
        <w:rPr>
          <w:sz w:val="28"/>
          <w:szCs w:val="28"/>
        </w:rPr>
        <w:t xml:space="preserve"> орієнтовною площею 0,0412га у власність для будівництва та обслуговування житлового будинку, господарських будівель і споруд, за рахунок земельної ділянки №12 у садівничому товаристві «Гвоздика» (підстава: заява Лобинцевої Л.А., зареєстрована 30.11.2011р. до №7-4994; довідка ЧМКБТІ від 06.07.2011р. №13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Ілюк Ірині Васил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3</w:t>
      </w:r>
      <w:r>
        <w:rPr>
          <w:sz w:val="28"/>
          <w:szCs w:val="28"/>
        </w:rPr>
        <w:t xml:space="preserve"> орієнтовною площею 0,0416га у власність для будівництва та обслуговування житлового будинку, господарських будівель і споруд, за рахунок земельної ділянки №16 у садівничому товаристві «Гвоздика» (підстава: заява Ілюк І.В., зареєстрована 30.11.2011р. до №7-4994; довідка ЧМКБТІ від 06.07.2011р. №13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Тимчуку Ярославу Іван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 Рибалка Павла маршала,15</w:t>
      </w:r>
      <w:r>
        <w:rPr>
          <w:sz w:val="28"/>
          <w:szCs w:val="28"/>
        </w:rPr>
        <w:t xml:space="preserve"> орієнтовною площею 0,0399га у власність для будівництва та обслуговування житлового будинку, господарських будівель і споруд, за рахунок земельної ділянки №14 у садівничому товаристві «Гвоздика» (підстава: заява Тимчука Я.І., зареєстрована 30.11.2011р. до №7-4994; довідка ЧМКБТІ від 06.07.2011р. №13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Калінінській Наталії Леонід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7</w:t>
      </w:r>
      <w:r>
        <w:rPr>
          <w:sz w:val="28"/>
          <w:szCs w:val="28"/>
        </w:rPr>
        <w:t xml:space="preserve"> орієнтовною площею 0,0387га у власність для будівництва та обслуговування житлового будинку, господарських будівель і споруд, за рахунок земельної ділянки №15 у садівничому товаристві «Гвоздика» (підстава: заява Калінінської Н.Л., зареєстрована 30.11.2011р. до №7-4994; довідка ЧМКБТІ від 06.07.2011р. №131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Гостєвій Ларисі Анто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9</w:t>
      </w:r>
      <w:r>
        <w:rPr>
          <w:sz w:val="28"/>
          <w:szCs w:val="28"/>
        </w:rPr>
        <w:t xml:space="preserve"> орієнтовною площею 0,0378га у власність для будівництва та обслуговування житлового будинку, господарських будівель і споруд, за рахунок земельної ділянки №16 у садівничому товаристві «Гвоздика» (підстава: заява Гостєвої Л.А.,  зареєстрована 30.11.2011р. до №7-4994; довідка ЧМКБТІ від 06.07.2011р. №1319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Сарапіній (Сарапіна) Любові Ананії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1</w:t>
      </w:r>
      <w:r>
        <w:rPr>
          <w:sz w:val="28"/>
          <w:szCs w:val="28"/>
        </w:rPr>
        <w:t xml:space="preserve"> орієнтовною площею 0,0355га у власність для будівництва та обслуговування житлового будинку, господарських будівель і споруд, за рахунок земельної ділянки №17 у садівничому товаристві «Гвоздика» (підстава: заява              Сарапіної Л.А., зареєстрована 30.11.2011р. до №7-4994; довідка ЧМКБТІ від 06.07.2011р. №1320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Решко Віолетті Ромік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5</w:t>
      </w:r>
      <w:r>
        <w:rPr>
          <w:sz w:val="28"/>
          <w:szCs w:val="28"/>
        </w:rPr>
        <w:t xml:space="preserve"> орієнтовною площею 0,0396га у власність для будівництва та обслуговування житлового будинку, господарських будівель і споруд, за рахунок земельної ділянки №1 у садівничому товаристві «Гвоздика» (підстава: заява Решко В.Р., зареєстрована 30.11.2011р. до №7-4994; довідка ЧМКБТІ від 06.07.2011р. №1322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Аодаїці Роміке Дмитр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7</w:t>
      </w:r>
      <w:r>
        <w:rPr>
          <w:sz w:val="28"/>
          <w:szCs w:val="28"/>
        </w:rPr>
        <w:t xml:space="preserve"> орієнтовною площею 0,0381га у власність для будівництва та обслуговування житлового будинку, господарських будівель і споруд, за рахунок земельної ділянки №20 у садівничому товаристві «Гвоздика» (підстава: заява Аодаїци Р.Д., зареєстрована 30.11.2011р. до №7-4994; довідка ЧМКБТІ від 06.07.2011р. №1323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Максимчуку Івану Василь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9</w:t>
      </w:r>
      <w:r>
        <w:rPr>
          <w:sz w:val="28"/>
          <w:szCs w:val="28"/>
        </w:rPr>
        <w:t xml:space="preserve"> орієнтовною площею 0,0369га у власність для будівництва та обслуговування житлового будинку, господарських будівель і споруд, за рахунок земельної ділянки №21 у садівничому товаристві «Гвоздика» (підстава: заява Максимчука І.В., зареєстрована 30.11.2011р. до №7-4994; довідка ЧМКБТІ від 06.07.2011р. №1324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Вірсті Юрію Василь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1</w:t>
      </w:r>
      <w:r>
        <w:rPr>
          <w:sz w:val="28"/>
          <w:szCs w:val="28"/>
        </w:rPr>
        <w:t xml:space="preserve"> орієнтовною площею 0,0372га у власність для будівництва та обслуговування житлового будинку, господарських будівель і споруд, за рахунок земельної ділянки №22 у садівничому товаристві «Гвоздика» (підстава: заява Вірсти Ю.В., зареєстрована 30.11.2011р. до №7-4994; довідка ЧМКБТІ від 06.07.2011р. №1325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Морозовській Орисі Ів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 Рибалка Павла маршала,33</w:t>
      </w:r>
      <w:r>
        <w:rPr>
          <w:sz w:val="28"/>
          <w:szCs w:val="28"/>
        </w:rPr>
        <w:t xml:space="preserve"> орієнтовною площею 0,0381га у власність для будівництва та обслуговування житлового будинку, господарських будівель і споруд, за рахунок земельної ділянки №23 у садівничому товаристві «Гвоздика» (підстава: заява Морозовської О.І., зареєстрована 30.11.2011р. до №7-4994; довідка ЧМКБТІ від 06.07.2011р. №1326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Холоменюк Тетяні Федо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7</w:t>
      </w:r>
      <w:r>
        <w:rPr>
          <w:sz w:val="28"/>
          <w:szCs w:val="28"/>
        </w:rPr>
        <w:t xml:space="preserve"> орієнтовною площею 0,0444га у власність для будівництва та обслуговування житлового будинку, господарських будівель і споруд, за рахунок земельної ділянки №25 у садівничому товаристві «Гвоздика» (підстава: заява Холоменюк Т.Ф., зареєстрована 30.11.2011р. до №7-4994; довідка ЧМКБТІ від 06.07.2011р. №1328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Холевчуку Ігорю Василь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9</w:t>
      </w:r>
      <w:r>
        <w:rPr>
          <w:sz w:val="28"/>
          <w:szCs w:val="28"/>
        </w:rPr>
        <w:t xml:space="preserve"> орієнтовною площею 0,0327га у власність для будівництва та обслуговування житлового будинку, господарських будівель і споруд, за рахунок земельної ділянки №26 у садівничому товаристві «Гвоздика» (підстава: заява Холевчука І.В., зареєстрована 30.11.2011р. до №7-4994; довідка ЧМКБТІ від 06.07.2011р. №132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Новобранець Валентині Ів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1</w:t>
      </w:r>
      <w:r>
        <w:rPr>
          <w:sz w:val="28"/>
          <w:szCs w:val="28"/>
        </w:rPr>
        <w:t xml:space="preserve"> орієнтовною площею 0,0373га у власність для будівництва та обслуговування житлового будинку, господарських будівель і споруд, за рахунок земельної ділянки №27 у садівничому товаристві «Гвоздика» (підстава: заява Новобранець В.І., зареєстрована 30.11.2011р. до №7-4994; довідка ЧМКБТІ від 06.07.2011р. №13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Харлашко Ніні Володими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5</w:t>
      </w:r>
      <w:r>
        <w:rPr>
          <w:sz w:val="28"/>
          <w:szCs w:val="28"/>
        </w:rPr>
        <w:t xml:space="preserve"> орієнтовною площею 0,0404га у власність для будівництва та обслуговування житлового будинку, господарських будівель і споруд, за рахунок земельної ділянки №29 у садівничому товаристві «Гвоздика» (підстава: заява Харлашко Н.В., зареєстрована 30.11.2011р. до №7-4994; довідка ЧМКБТІ від 06.07.2011р. №1332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Лютіку Анатолію Ярослав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7</w:t>
      </w:r>
      <w:r>
        <w:rPr>
          <w:sz w:val="28"/>
          <w:szCs w:val="28"/>
        </w:rPr>
        <w:t xml:space="preserve"> орієнтовною площею 0,0406га у власність для будівництва та обслуговування житлового будинку, господарських будівель і споруд, за рахунок земельної ділянки №30 у садівничому товаристві «Гвоздика» (підстава: заява Лютіка А.Я., зареєстрована 30.11.2011р. до №7-4994; довідка ЧМКБТІ від 06.07.2011р. №1333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Брежнєвій Аксенії Олександ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9</w:t>
      </w:r>
      <w:r>
        <w:rPr>
          <w:sz w:val="28"/>
          <w:szCs w:val="28"/>
        </w:rPr>
        <w:t xml:space="preserve"> орієнтовною площею 0,0305га у власність для будівництва та обслуговування житлового будинку, господарських будівель і споруд, за рахунок земельної ділянки №31 у садівничому товаристві «Гвоздика» (підстава: заява Брежнєвої А.О., зареєстрована 30.11.2011р. до №7-4994; довідка ЧМКБТІ від 06.07.2011р. №1334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Нікітенко Лідії Ів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3</w:t>
      </w:r>
      <w:r>
        <w:rPr>
          <w:sz w:val="28"/>
          <w:szCs w:val="28"/>
        </w:rPr>
        <w:t xml:space="preserve"> орієнтовною площею 0,0393га у власність для будівництва та обслуговування житлового будинку, господарських будівель і споруд, за рахунок земельної ділянки №33 у садівничому товаристві «Гвоздика» (підстава: заява Нікітенко Л.І., зареєстрована 30.11.2011р. до №7-4994; довідка ЧМКБТІ від 06.07.2011р. №1336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Козловій Наталії Володими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5</w:t>
      </w:r>
      <w:r>
        <w:rPr>
          <w:sz w:val="28"/>
          <w:szCs w:val="28"/>
        </w:rPr>
        <w:t xml:space="preserve"> орієнтовною площею 0,0374га у власність для будівництва та обслуговування житлового будинку, господарських будівель і споруд, за рахунок земельної ділянки №34 у садівничому товаристві «Гвоздика» (підстава: заява Козлової Н.В., зареєстрована 30.11.2011р. до №7-4994; довідка ЧМКБТІ від 06.07.2011р. №1337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Худяковському Анатолію Олексій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7</w:t>
      </w:r>
      <w:r>
        <w:rPr>
          <w:sz w:val="28"/>
          <w:szCs w:val="28"/>
        </w:rPr>
        <w:t xml:space="preserve"> орієнтовною площею 0,0392га у власність для будівництва та обслуговування житлового будинку, господарських будівель і споруд, за рахунок земельної ділянки №35 у садівничому товаристві «Гвоздика» (підстава: заява Худяковського А.О., зареєстрована 30.11.2011р. до №7-4994; довідка ЧМКБТІ від 06.07.2011р. №1323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Заворотнюку Георгію Миколай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61</w:t>
      </w:r>
      <w:r>
        <w:rPr>
          <w:sz w:val="28"/>
          <w:szCs w:val="28"/>
        </w:rPr>
        <w:t xml:space="preserve"> орієнтовною площею 0,0385га у власність для будівництва та обслуговування житлового будинку, господарських будівель і споруд, за рахунок земельної ділянки №37 у садівничому товаристві «Гвоздика» (підстава: заява Заворотнюка Г.М., зареєстрована 30.11.2011р. до №7-4994; довідка ЧМКБТІ від 06.07.2011р. №1339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Маєвському Федору Федор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8</w:t>
      </w:r>
      <w:r>
        <w:rPr>
          <w:sz w:val="28"/>
          <w:szCs w:val="28"/>
        </w:rPr>
        <w:t xml:space="preserve"> орієнтовною площею 0,0341га у власність для будівництва та обслуговування житлового будинку, господарських будівель і споруд, за рахунок земельної ділянки №38 у садівничому товаристві «Гвоздика» (підстава: заява Маєвського Ф.Ф., зареєстрована 30.11.2011р. до №7-4994; довідка ЧМКБТІ від 06.07.2011р. №134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Явдошику Іллі Василь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2</w:t>
      </w:r>
      <w:r>
        <w:rPr>
          <w:sz w:val="28"/>
          <w:szCs w:val="28"/>
        </w:rPr>
        <w:t xml:space="preserve"> орієнтовною площею 0,0363га у власність для будівництва та обслуговування житлового будинку, господарських будівель і споруд, за рахунок земельної ділянки №41 у садівничому товаристві «Гвоздика» (підстава: заява Явдошика І.В., зареєстрована 30.11.2011р. до №7-4994; довідка ЧМКБТІ від 06.07.2011р. №1344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Заслонкіну Андрію Володимир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8</w:t>
      </w:r>
      <w:r>
        <w:rPr>
          <w:sz w:val="28"/>
          <w:szCs w:val="28"/>
        </w:rPr>
        <w:t xml:space="preserve"> орієнтовною площею 0,0342га у власність для будівництва та обслуговування житлового будинку, господарських будівель і споруд, за рахунок земельної ділянки №43 у садівничому товаристві «Гвоздика» (підстава: заява Заслонкіна А.В., зареєстрована 30.11.2011р. до №7-4994; довідка ЧМКБТІ від 06.07.2011р. №1345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Булах Леоніді Федо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6</w:t>
      </w:r>
      <w:r>
        <w:rPr>
          <w:sz w:val="28"/>
          <w:szCs w:val="28"/>
        </w:rPr>
        <w:t xml:space="preserve"> орієнтовною площею 0,0398га у власність для будівництва та обслуговування житлового будинку, господарських будівель і споруд, за рахунок земельної ділянки №44 у садівничому товаристві «Гвоздика» (підстава: заява Булах Л.Ф., зареєстрована 30.11.2011р. до №7-4994; довідка ЧМКБТІ від 06.07.2011р. №1347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Піц Ганні Тодос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провул.Рибалка Павла маршала,2 </w:t>
      </w:r>
      <w:r>
        <w:rPr>
          <w:sz w:val="28"/>
          <w:szCs w:val="28"/>
        </w:rPr>
        <w:t>орієнтовною площею 0,0616га у власність для будівництва та обслуговування житлового будинку, господарських будівель і споруд, за рахунок земельної ділянки №61 у садівничому товаристві «Гвоздика» (підстава: заява Піц Г.Т., зареєстрована 30.11.2011р. до №7-4994; довідка ЧМКБТІ від 06.07.2011р. №1363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Рожик Олені Павл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2</w:t>
      </w:r>
      <w:r>
        <w:rPr>
          <w:sz w:val="28"/>
          <w:szCs w:val="28"/>
        </w:rPr>
        <w:t xml:space="preserve"> орієнтовною площею 0,0370га у власність для будівництва та обслуговування житлового будинку, господарських будівель і споруд, за рахунок земельної ділянки №46 у садівничому товаристві «Гвоздика» (підстава: заява Рожик О.П., зареєстрована 30.11.2011р. до №7-4994; довідка ЧМКБТІ від 06.07.2011р. №1349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Микуляк Марині Миколаї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0</w:t>
      </w:r>
      <w:r>
        <w:rPr>
          <w:sz w:val="28"/>
          <w:szCs w:val="28"/>
        </w:rPr>
        <w:t xml:space="preserve"> орієнтовною площею 0,0378га у власність для будівництва та обслуговування житлового будинку, господарських будівель і споруд, за рахунок земельної ділянки №47 у садівничому товаристві «Гвоздика» (підстава: заява  Микуляк М.М., зареєстрована 30.11.2011р. до №7-4994; довідка ЧМКБТІ від 06.07.2011р. №135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Левицькій Ірині Олександ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4</w:t>
      </w:r>
      <w:r>
        <w:rPr>
          <w:sz w:val="28"/>
          <w:szCs w:val="28"/>
        </w:rPr>
        <w:t xml:space="preserve"> орієнтовною площею 0,0441га у власність для будівництва та обслуговування житлового будинку, господарських будівель і споруд, за рахунок земельної ділянки №50 у садівничому товаристві «Гвоздика» (підстава: заява   Левицької І.О., зареєстрована 30.11.2011р. до №7-4994; довідка ЧМКБТІ від 06.07.2011р. №1353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Шеіній Лідії Ів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2</w:t>
      </w:r>
      <w:r>
        <w:rPr>
          <w:sz w:val="28"/>
          <w:szCs w:val="28"/>
        </w:rPr>
        <w:t xml:space="preserve"> орієнтовною площею 0,0397га у власність для будівництва та обслуговування житлового будинку, господарських будівель і споруд, за рахунок земельної ділянки №51 у садівничому товаристві «Гвоздика» (підстава: заява Шеіної Л.І., зареєстрована 30.11.2011р. до №7-4994; довідка ЧМКБТІ від 06.07.2011р. №1354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Крайчаку Євгенію Віктор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8-А</w:t>
      </w:r>
      <w:r>
        <w:rPr>
          <w:sz w:val="28"/>
          <w:szCs w:val="28"/>
        </w:rPr>
        <w:t xml:space="preserve"> орієнтовною площею 0,0320га у власність для будівництва та обслуговування житлового будинку, господарських будівель і споруд, за рахунок земельної ділянки №54 у садівничому товаристві «Гвоздика» (підстава: заява Крайчака Є.В., зареєстрована 30.11.2011р. до №7-4994; довідка ЧМКБТІ від 06.07.2011р. №1356/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Рябчуку Костянтину Руслан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4</w:t>
      </w:r>
      <w:r>
        <w:rPr>
          <w:sz w:val="28"/>
          <w:szCs w:val="28"/>
        </w:rPr>
        <w:t xml:space="preserve"> орієнтовною площею 0,0378га у власність для будівництва та обслуговування житлового будинку, господарських будівель і споруд, за рахунок земельної ділянки №56 у садівничому товаристві «Гвоздика» (підстава: заява Рябчука К.Р., зареєстрована 30.11.2011р. до №7-4994; довідка ЧМКБТІ від 06.07.2011р. №1358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Вольф Ірині Миколаї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2</w:t>
      </w:r>
      <w:r>
        <w:rPr>
          <w:sz w:val="28"/>
          <w:szCs w:val="28"/>
        </w:rPr>
        <w:t xml:space="preserve"> орієнтовною площею 0,0391га у власність для будівництва та обслуговування житлового будинку, господарських будівель і споруд, за рахунок земельної ділянки №57 у садівничому товаристві «Гвоздика» (підстава: заява Вольф І.М., зареєстрована 30.11.2011р. до №7-4994; довідка ЧМКБТІ від 06.07.2011р. №1359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Качалі (Качала) Андрію Миколай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0</w:t>
      </w:r>
      <w:r>
        <w:rPr>
          <w:sz w:val="28"/>
          <w:szCs w:val="28"/>
        </w:rPr>
        <w:t xml:space="preserve"> орієнтовною площею 0,0389га у власність для будівництва та обслуговування житлового будинку, господарських будівель і споруд, за рахунок земельної ділянки №58 у садівничому товаристві «Гвоздика» (підстава: заява Качали А.М., зареєстрована 30.11.2011р. до №7-4994; довідка ЧМКБТІ від 06.07.2011р. №1360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Філанович Тетяні Степ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8</w:t>
      </w:r>
      <w:r>
        <w:rPr>
          <w:sz w:val="28"/>
          <w:szCs w:val="28"/>
        </w:rPr>
        <w:t xml:space="preserve"> орієнтовною площею 0,0383га у власність для будівництва та обслуговування житлового будинку, господарських будівель і споруд, за рахунок земельної ділянки №59 у садівничому товаристві «Гвоздика» (підстава: заява Філанович Т.С., зареєстрована 30.11.2011р. до №7-4994; довідка ЧМКБТІ від 06.07.2011р. №1321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Луцькому Петру Іван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0</w:t>
      </w:r>
      <w:r>
        <w:rPr>
          <w:sz w:val="28"/>
          <w:szCs w:val="28"/>
        </w:rPr>
        <w:t xml:space="preserve"> орієнтовною площею 0,0392га у власність для будівництва та обслуговування житлового будинку, господарських будівель і споруд, за рахунок земельної ділянки №42 у садівничому товаристві «Гвоздика» (підстава: заява Луцького П.І., зареєстрована 30.11.2011р. до №7-4994; довідка ЧМКБТІ від 06.07.2011р. №1346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Бондарєву Юрію Михайл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6</w:t>
      </w:r>
      <w:r>
        <w:rPr>
          <w:sz w:val="28"/>
          <w:szCs w:val="28"/>
        </w:rPr>
        <w:t xml:space="preserve"> орієнтовною площею 0,0445га у власність для будівництва та обслуговування житлового будинку, господарських будівель і споруд, за рахунок земельної ділянки №60 у садівничому товаристві «Гвоздика» (підстава: заява Боднарєва Ю.М., зареєстрована 30.11.2011р. до №7-4994; довідка ЧМКБТІ від 06.07.2011р. №136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Мацейку (Мацейко) Петру Василь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9</w:t>
      </w:r>
      <w:r>
        <w:rPr>
          <w:sz w:val="28"/>
          <w:szCs w:val="28"/>
        </w:rPr>
        <w:t xml:space="preserve"> орієнтовною площею 0,0433га у власність для будівництва та обслуговування житлового будинку, господарських будівель і споруд, за рахунок земельної ділянки №36 у садівничому товаристві «Гвоздика» (підстава: заява Мацейка П.В., зареєстрована 30.11.2011р. до №7-4994; довідка ЧМКБТІ від 06.07.2011р. №1339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Тимош Тетяні Михайл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12</w:t>
      </w:r>
      <w:r>
        <w:rPr>
          <w:sz w:val="28"/>
          <w:szCs w:val="28"/>
        </w:rPr>
        <w:t xml:space="preserve"> орієнтовною площею 0,0430га у власність для будівництва та обслуговування житлового будинку, господарських будівель і споруд, за рахунок земельної ділянки №10 у садівничому товаристві «Гвоздика» (підстава: заява Тимош Т.М., зареєстрована 30.11.2011р. до №7-4994; довідка ЧМКБТІ від 06.07.2011р. №1313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Дорошенко Наталії Володими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4</w:t>
      </w:r>
      <w:r>
        <w:rPr>
          <w:sz w:val="28"/>
          <w:szCs w:val="28"/>
        </w:rPr>
        <w:t xml:space="preserve"> орієнтовною площею 0,0386га у власність для будівництва та обслуговування житлового будинку, господарських будівель і споруд, за рахунок земельної ділянки №40 у садівничому товаристві «Гвоздика» (підстава: заява Дорошенко Н.В., зареєстрована 30.11.2011р. до №7-4994; довідка ЧМКБТІ від 06.07.2011р. №1343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Брежнєвій Тамарі Миколаї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1</w:t>
      </w:r>
      <w:r>
        <w:rPr>
          <w:sz w:val="28"/>
          <w:szCs w:val="28"/>
        </w:rPr>
        <w:t xml:space="preserve"> орієнтовною площею 0,0473га у власність для будівництва та обслуговування житлового будинку, господарських будівель і споруд, за рахунок земельної ділянки №32 у садівничому товаристві «Гвоздика» (підстава: заява Брежнєвої Т.М., зареєстрована 30.11.2011р. до №7-4994; довідка ЧМКБТІ від 06.07.2011р. №1335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Гуляєву Івану Іван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3</w:t>
      </w:r>
      <w:r>
        <w:rPr>
          <w:sz w:val="28"/>
          <w:szCs w:val="28"/>
        </w:rPr>
        <w:t xml:space="preserve"> орієнтовною площею 0,0389га у власність для будівництва та обслуговування житлового будинку, господарських будівель і споруд, за рахунок земельної ділянки №28 у садівничому товаристві «Гвоздика» (підстава: заява Гуляєва І.І., зареєстрована 30.11.2011р. до №7-4994; довідка ЧМКБТІ від 06.07.2011р. №133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Сабовій Валентині Ів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</w:t>
      </w:r>
      <w:r>
        <w:rPr>
          <w:b/>
          <w:sz w:val="28"/>
          <w:szCs w:val="28"/>
        </w:rPr>
        <w:t>провул.Рибалка Павла маршала,14</w:t>
      </w:r>
      <w:r>
        <w:rPr>
          <w:sz w:val="28"/>
          <w:szCs w:val="28"/>
        </w:rPr>
        <w:t xml:space="preserve"> орієнтовною площею 0,0387га у власність для будівництва та обслуговування житлового будинку, господарських будівель і споруд, за рахунок земельної ділянки №11 у садівничому товаристві «Гвоздика» (підстава: заява Сабової В.І., зареєстрована 30.11.2011р. до №7-4994; довідка ЧМКБТІ від 06.07.2011р. №1314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Омельчук Таїсії Ананії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3</w:t>
      </w:r>
      <w:r>
        <w:rPr>
          <w:sz w:val="28"/>
          <w:szCs w:val="28"/>
        </w:rPr>
        <w:t xml:space="preserve"> орієнтовною площею 0,0444га у власність для будівництва та обслуговування житлового будинку, господарських будівель і споруд, за рахунок земельної ділянки №18 у садівничому товаристві «Гвоздика» (підстава: заява Омельчук Т.А., зареєстрована 30.11.2011р. до №7-4994; довідка ЧМКБТІ від 06.07.2011р. №1321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Померлян Олені Володими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26</w:t>
      </w:r>
      <w:r>
        <w:rPr>
          <w:sz w:val="28"/>
          <w:szCs w:val="28"/>
        </w:rPr>
        <w:t xml:space="preserve"> орієнтовною площею 0,0571га у власність для будівництва та обслуговування житлового будинку, господарських будівель і споруд, за рахунок земельної ділянки №55 у садівничому товаристві «Гвоздика» (підстава: заява Померлян О.В. зареєстрована 30.11.2011р. до №7-4994; довідка ЧМКБТІ від 06.07.2011р. №1357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Крайчак Агафії Ів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на </w:t>
      </w:r>
      <w:r>
        <w:rPr>
          <w:b/>
          <w:sz w:val="28"/>
          <w:szCs w:val="28"/>
        </w:rPr>
        <w:t>провулку Рибалка Павла маршала,28</w:t>
      </w:r>
      <w:r>
        <w:rPr>
          <w:sz w:val="28"/>
          <w:szCs w:val="28"/>
        </w:rPr>
        <w:t xml:space="preserve"> орієнтовною площею 0,0472га у власність для будівництва та обслуговування житлового будинку, господарських будівель і споруд, за рахунок земельної ділянки №53 у садівничому товаристві «Гвоздика» (підстава: заява Крайчак А.І., зареєстрована 30.11.2011р. до №7-4994; довідка ЧМКБТІ від 06.07.2011р. №1356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Гуцул Лілії Петрівні,</w:t>
      </w:r>
      <w:r>
        <w:rPr>
          <w:sz w:val="28"/>
          <w:szCs w:val="28"/>
        </w:rPr>
        <w:t xml:space="preserve">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5</w:t>
      </w:r>
      <w:r>
        <w:rPr>
          <w:sz w:val="28"/>
          <w:szCs w:val="28"/>
        </w:rPr>
        <w:t xml:space="preserve"> орієнтовною площею 0,0385га у власність для будівництва та обслуговування житлового будинку, господарських будівель і споруд, за рахунок земельної ділянки №24 у садівничому товаристві «Гвоздика» (підстава: заява Гуцул Л.П., зареєстрована 30.11.2011р. до №7-4994; довідка ЧМКБТІ від 06.07.2011р. №1327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Ватаман Надії Самуіл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8</w:t>
      </w:r>
      <w:r>
        <w:rPr>
          <w:sz w:val="28"/>
          <w:szCs w:val="28"/>
        </w:rPr>
        <w:t xml:space="preserve"> орієнтовною площею 0,0389га у власність для будівництва та обслуговування житлового будинку, господарських будівель і споруд, за рахунок земельної ділянки №48 у садівничому товаристві «Гвоздика» (підстава: заява Ватаман Н.С., зареєстрована 30.11.2011р. до №7-4994; довідка ЧМКБТІ від 06.07.2011р. №1351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Анісову Олександру Олександр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провул.Рибалка Павла маршала,36 </w:t>
      </w:r>
      <w:r>
        <w:rPr>
          <w:sz w:val="28"/>
          <w:szCs w:val="28"/>
        </w:rPr>
        <w:t>орієнтовною площею 0,0412га у власність для будівництва та обслуговування житлового будинку, господарських будівель і споруд, за рахунок земельної ділянки №49 у садівничому товаристві «Гвоздика» (підстава: заява                    Анісова О.О., зареєстрована 30.11.2011р. до №7-4994; довідка ЧМКБТІ від 06.07.2011р. №135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Якобану Костянтину Харлампій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6</w:t>
      </w:r>
      <w:r>
        <w:rPr>
          <w:sz w:val="28"/>
          <w:szCs w:val="28"/>
        </w:rPr>
        <w:t xml:space="preserve"> орієнтовною площею 0,0401га у власність для будівництва та обслуговування житлового будинку, господарських будівель і споруд, за рахунок земельної ділянки №7 у садівничому товаристві «Гвоздика» (підстава: заява                Якобана К.Х., зареєстрована 30.11.2011р. до №7-4994; довідка ЧМКБТІ від 06.07.2011р. №1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Славінському Петру Фрідріховичу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56</w:t>
      </w:r>
      <w:r>
        <w:rPr>
          <w:sz w:val="28"/>
          <w:szCs w:val="28"/>
        </w:rPr>
        <w:t xml:space="preserve"> орієнтовною площею 0,0414га у власність для будівництва та обслуговування житлового будинку, господарських будівель і споруд, за рахунок земельної ділянки №39 у садівничому товаристві «Гвоздика» (підстава: заява  Славінського П.Ф., зареєстрована 30.11.2011р. до №7-4994; довідка ЧМКБТІ від 06.07.2011р. №13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Іліці (Іліка) Віоріці Григор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30</w:t>
      </w:r>
      <w:r>
        <w:rPr>
          <w:sz w:val="28"/>
          <w:szCs w:val="28"/>
        </w:rPr>
        <w:t xml:space="preserve"> орієнтовною площею 0,0586га у власність для будівництва та обслуговування житлового будинку, господарських будівель і споруд, за рахунок земельної ділянки №52 у садівничому товаристві «Гвоздика» (підстава: заява Іліки В.Г., зареєстрована 30.11.2011р. до №7-4994; довідка ЧМКБТІ від 06.07.2011р. №135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волити Янюк Наталі Степанівні</w:t>
      </w:r>
      <w:r>
        <w:rPr>
          <w:sz w:val="28"/>
          <w:szCs w:val="28"/>
        </w:rPr>
        <w:t xml:space="preserve">, змінити цільове призначення та надати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провул.Рибалка Павла маршала,44</w:t>
      </w:r>
      <w:r>
        <w:rPr>
          <w:sz w:val="28"/>
          <w:szCs w:val="28"/>
        </w:rPr>
        <w:t xml:space="preserve"> орієнтовною площею 0,0416га у власність для будівництва та обслуговування житлового будинку, господарських будівель і споруд, за рахунок земельної ділянки №45 у садівничому товаристві «Гвоздика» (підстава: заява Янюк Н.С., зареєстрована 30.11.2011р. до №7-4994; довідка ЧМКБТІ від 06.07.2011р. №1348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1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проектів землеустрою щодо відведення земельних ділянок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2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 та будівництва.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12:00Z</dcterms:created>
  <dc:creator>Contr2</dc:creator>
  <dc:description/>
  <cp:keywords/>
  <dc:language>en-US</dc:language>
  <cp:lastModifiedBy>*</cp:lastModifiedBy>
  <cp:lastPrinted>2012-02-02T17:40:00Z</cp:lastPrinted>
  <dcterms:modified xsi:type="dcterms:W3CDTF">2012-02-06T08:25:00Z</dcterms:modified>
  <cp:revision>28</cp:revision>
  <dc:subject/>
  <dc:title>       </dc:title>
</cp:coreProperties>
</file>