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19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6.01.2012 №398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земельних сервітутів на земельні ділянки </w:t>
      </w:r>
      <w:r>
        <w:rPr>
          <w:b/>
          <w:sz w:val="28"/>
          <w:szCs w:val="28"/>
        </w:rPr>
        <w:t>під розміщення малих архітектурних форм та внесення змін в рішення міської ради з цих питань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 та розглянувши проекти  відведення  земельних ділянок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ідприємцю Масіян Анжеліці Василівні</w:t>
      </w:r>
      <w:r>
        <w:rPr>
          <w:sz w:val="28"/>
          <w:szCs w:val="28"/>
        </w:rPr>
        <w:t>, проект відведення земельної ділянки площею 0,0036га для укладання договору встановлення платного земельного сервітуту для обслуговування малої архітектурної форми (кіоск) з</w:t>
      </w:r>
      <w:r>
        <w:rPr>
          <w:b/>
          <w:sz w:val="28"/>
          <w:szCs w:val="28"/>
        </w:rPr>
        <w:t>а адресою бульвар Героїв Сталінграду, біля будинку №22</w:t>
      </w:r>
      <w:r>
        <w:rPr>
          <w:sz w:val="28"/>
          <w:szCs w:val="28"/>
        </w:rPr>
        <w:t xml:space="preserve"> терміном на 1 (один) рік (перенесено з бульвару Героїв Сталінграду,18)  (підстава: дозвіл на складання проекту відведення – рішення 10 сесії міської ради VІ скликання  від 28.07.2011р. №228 (пункт 4), рішення 13 сесії міської ради VI скликання міської ради від 29.09.2011р. №294 (пункт 4)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Зобов´язати Масіян А.В. протягом 30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Неукладення договору в строк, визначений пунктом 1.2 цього рішення, є підставою для його відміни.</w:t>
      </w:r>
    </w:p>
    <w:p>
      <w:pPr>
        <w:pStyle w:val="Normal"/>
        <w:ind w:left="120"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Затвердити підприємцю Лободюку Анатолію Давидовичу</w:t>
      </w:r>
      <w:r>
        <w:rPr>
          <w:sz w:val="28"/>
          <w:szCs w:val="28"/>
        </w:rPr>
        <w:t xml:space="preserve">, проект відведення земельної ділянки за адресою </w:t>
      </w:r>
      <w:r>
        <w:rPr>
          <w:b/>
          <w:sz w:val="28"/>
          <w:szCs w:val="28"/>
        </w:rPr>
        <w:t>вул.Руська,253</w:t>
      </w:r>
      <w:r>
        <w:rPr>
          <w:sz w:val="28"/>
          <w:szCs w:val="28"/>
        </w:rPr>
        <w:t>, площею 0,0045га (0,0013га за рахунок оренди підприємця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Мудряк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Т.С. для обслуговування торговельно – побутових павільйонів та 0,0032га за рахунок земель запасу міста) для укладання договору встановлення платного земельного сервітуту для розміщення та обслуговування малої архітектурної форми (торговий павільйон) терміном на 1 (один) рік (підстава: дозвіл на складання проекту відведення - рішення 11 сесії міської ради VІ скликання від 26.08.2011р. №264 (пункт 3.1)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Вилучити у підприємця Мудряк Тетяни Степанівни частину земельної ділянки на вул.Руській,253 площею 0,0013га, надану в оренду для обслуговування торговельно – побутових павільйонів (договір оренди землі від 02.02.2007р. №3435), в зв’язку зі зміною умов користування земле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Зобов’язати підприємців Лободюка А.Д. та  Мудряк Т.С. виконати роботи щодо внесення змін в договір оренди землі від 02.02.2007р. №34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</w:t>
      </w:r>
      <w:r>
        <w:rPr>
          <w:b/>
          <w:sz w:val="28"/>
          <w:szCs w:val="28"/>
        </w:rPr>
        <w:t xml:space="preserve"> вул.Руська,253</w:t>
      </w:r>
      <w:r>
        <w:rPr>
          <w:sz w:val="28"/>
          <w:szCs w:val="28"/>
        </w:rPr>
        <w:t xml:space="preserve"> площею 0,0001га встановити охоронну зону тепломережі та площею 0,0012га встановити охоронну зону каналізації. Обмеження, вказані в цій примітці, підлягають державній реєстрації відповідно до чинного законодавства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 Зобов´язати Лободюка А.Д. протягом 30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5</w:t>
      </w:r>
      <w:r>
        <w:rPr>
          <w:sz w:val="28"/>
          <w:szCs w:val="28"/>
        </w:rPr>
        <w:t xml:space="preserve"> Неукладення договору в строк, визначений пунктом 2.4 цього рішення, є підставою для його відмі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ідприємцю Мудряк Тетяні Степанівні</w:t>
      </w:r>
      <w:r>
        <w:rPr>
          <w:sz w:val="28"/>
          <w:szCs w:val="28"/>
        </w:rPr>
        <w:t xml:space="preserve">, проект відведення земельної ділянки за адресою </w:t>
      </w:r>
      <w:r>
        <w:rPr>
          <w:b/>
          <w:sz w:val="28"/>
          <w:szCs w:val="28"/>
        </w:rPr>
        <w:t>вул.Руська,253</w:t>
      </w:r>
      <w:r>
        <w:rPr>
          <w:sz w:val="28"/>
          <w:szCs w:val="28"/>
        </w:rPr>
        <w:t>, площею 0,0022га (за рахунок оренди ПП.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Ватаманюк – Ірініч М.Я. для обслуговування торговельно – побутового павільйону) для укладання договору встановлення платного земельного сервітуту для розміщення та обслуговування малої архітектурної форми (торговий павільйон) терміном на 1 (один) рік (підстава: дозвіл на складання проекту відведення - рішення 11 сесії міської ради VІ скликання від 26.08.2011р. №264 (пункт 3.2)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Вважати поновленим з 01.09.2010р. договір оренди землі від 27.10.2008р. №5346 на земельну ділянку площею 0,0112га за адресою вул.Руська,253-Г та продовженим на 5 (п´ять) років на земельну ділянку площею 0,0090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Вилучити у ПП.Ватаманюк – Ірініч М.Я. частину земельної ділянки на вул.Руській,253 площею 0,0022га, надану в оренду для обслуговування торговельно – побутового павільйону (договір оренди землі від 27.10.2008р. №5346), в зв’язку зі зміною умов користування земле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 Зобов’язати ПП.Ватаманюк – Ірініч М.Я. виконати роботи щодо внесення змін до договору оренди землі від 27.10.2008р. №534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4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</w:t>
      </w:r>
      <w:r>
        <w:rPr>
          <w:b/>
          <w:sz w:val="28"/>
          <w:szCs w:val="28"/>
        </w:rPr>
        <w:t xml:space="preserve"> вул.Руська,253</w:t>
      </w:r>
      <w:r>
        <w:rPr>
          <w:sz w:val="28"/>
          <w:szCs w:val="28"/>
        </w:rPr>
        <w:t xml:space="preserve"> площею 0,0004га встановити охоронну зону тепломережі та площею 0,0005га встановити охоронну зону каналізації. Обмеження, вказані в цій примітці, підлягають державній реєстрації відповідно до чинного законодавства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</w:t>
      </w:r>
      <w:r>
        <w:rPr>
          <w:sz w:val="28"/>
          <w:szCs w:val="28"/>
        </w:rPr>
        <w:t xml:space="preserve"> Зобов´язати Мудряк Т.С. протягом 30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3.6</w:t>
      </w:r>
      <w:r>
        <w:rPr>
          <w:sz w:val="28"/>
          <w:szCs w:val="28"/>
        </w:rPr>
        <w:t xml:space="preserve"> Неукладення договору в строк, визначений пунктом 3.5 цього рішення, є підставою для його відмі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твердити публічному акціонерному товариству «Чернівецький хлібокомбінат»</w:t>
      </w:r>
      <w:r>
        <w:rPr>
          <w:sz w:val="28"/>
          <w:szCs w:val="28"/>
        </w:rPr>
        <w:t>, проекти відведення земельних ділянок за адресами: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іг вул.Бережанської та вул.Золочівської</w:t>
      </w:r>
      <w:r>
        <w:rPr>
          <w:sz w:val="28"/>
          <w:szCs w:val="28"/>
        </w:rPr>
        <w:t xml:space="preserve"> площею 0,0030 га; 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ул.Стасюка Івана,10-В</w:t>
      </w:r>
      <w:r>
        <w:rPr>
          <w:sz w:val="28"/>
          <w:szCs w:val="28"/>
        </w:rPr>
        <w:t xml:space="preserve">, площею 0,0030га; 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ул.Смоленська, навпроти будинку №80</w:t>
      </w:r>
      <w:r>
        <w:rPr>
          <w:sz w:val="28"/>
          <w:szCs w:val="28"/>
        </w:rPr>
        <w:t xml:space="preserve"> площею 0,0020га; 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ул.Дібровецька, поряд з будинковолодінням №60</w:t>
      </w:r>
      <w:r>
        <w:rPr>
          <w:sz w:val="28"/>
          <w:szCs w:val="28"/>
        </w:rPr>
        <w:t xml:space="preserve"> площею 0,0030га; 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вул.Галицький шлях (поряд із стадіоном «Мальва»)</w:t>
      </w:r>
      <w:r>
        <w:rPr>
          <w:sz w:val="28"/>
          <w:szCs w:val="28"/>
        </w:rPr>
        <w:t xml:space="preserve"> площею 0,0030га; 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вул.Білоруська,39</w:t>
      </w:r>
      <w:r>
        <w:rPr>
          <w:sz w:val="28"/>
          <w:szCs w:val="28"/>
        </w:rPr>
        <w:t xml:space="preserve"> площею 0,0030га;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для укладання договорів встановлення платних земельних сервітутів для влаштування малих архітектурних форм (павільйони з продажу хлібобулочних виробів) терміном на 1 (один) рік (підстава: дозволи на складання проектів відведення- рішення 10 сесії міської ради VI скликання від 28.07.2011р. №227 (пункт 3.1); рішення 11 сесії міської ради                               VI скликання від 26.08.2011р. №266 (пункт 2.2), (пункт 2.3); рішення 8 сесії міської ради VI скликання від 28.04.2011р. №168 (пункт 3.1))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</w:t>
      </w:r>
      <w:r>
        <w:rPr>
          <w:b/>
          <w:sz w:val="28"/>
          <w:szCs w:val="28"/>
        </w:rPr>
        <w:t xml:space="preserve"> вул.Білоруська,39,</w:t>
      </w:r>
      <w:r>
        <w:rPr>
          <w:sz w:val="28"/>
          <w:szCs w:val="28"/>
        </w:rPr>
        <w:t xml:space="preserve"> площею 0,0012га встановити охоронну зону мережі ВАТ «Укртелеком». Обмеження, вказані в цій примітці, підлягають державній реєстрації відповідно до чинного законодавства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 Зобов´язати ПАТ «Чернівецький хлібокомбінат» протягом                       30 календарних днів з дня прийняття цього рішення укласти з Чернівецькою міською радою договори встановлення платних  земельних сервітутів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 Неукладення договорів в строк, визначених пунктом 4.2 цього рішення, є підставою для їх відміни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Встановити норму </w:t>
      </w:r>
      <w:r>
        <w:rPr>
          <w:sz w:val="28"/>
          <w:szCs w:val="28"/>
        </w:rPr>
        <w:t>землекористування за багатоквартирним житловим будинком за адресою проспект Незалежності,82 площею 0,3420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 Затвердити підприємцю Черчел Оксані Василівні</w:t>
      </w:r>
      <w:r>
        <w:rPr>
          <w:sz w:val="28"/>
          <w:szCs w:val="28"/>
        </w:rPr>
        <w:t xml:space="preserve">, 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проспект Незалежності,82,</w:t>
      </w:r>
      <w:r>
        <w:rPr>
          <w:sz w:val="28"/>
          <w:szCs w:val="28"/>
        </w:rPr>
        <w:t xml:space="preserve"> площею 0,0020га для укладення договору встановлення платного земельного сервітуту для реконструкції під салон краси власного нежитлового приміщення з прибудовою  тамбура терміном на 1 (один) рік (підстава: дозвіл на складання проекту відведення рішення 14 сесії міської ради VI скликання від 27.10.2011р. №327 (пункт 1.2)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Зобов´язати Черчел О.В. протягом 30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5.3</w:t>
      </w:r>
      <w:r>
        <w:rPr>
          <w:sz w:val="28"/>
          <w:szCs w:val="28"/>
        </w:rPr>
        <w:t xml:space="preserve"> Неукладення договору в строк, визначений пунктом 5.2 цього рішення, є підставою для його відмі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Встановити норму </w:t>
      </w:r>
      <w:r>
        <w:rPr>
          <w:sz w:val="28"/>
          <w:szCs w:val="28"/>
        </w:rPr>
        <w:t>землекористування за багатоквартирним житловим будинком за адресою вул.Заньковецької Марії,3 площею 0,0512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 Затвердити підприємцю Сайгашевій Інесі Валеріївні</w:t>
      </w:r>
      <w:r>
        <w:rPr>
          <w:sz w:val="28"/>
          <w:szCs w:val="28"/>
        </w:rPr>
        <w:t xml:space="preserve">, та </w:t>
      </w:r>
      <w:r>
        <w:rPr>
          <w:b/>
          <w:sz w:val="28"/>
          <w:szCs w:val="28"/>
        </w:rPr>
        <w:t>підприємцю Гаврилюк Людмилі Миколаївні</w:t>
      </w:r>
      <w:r>
        <w:rPr>
          <w:sz w:val="28"/>
          <w:szCs w:val="28"/>
        </w:rPr>
        <w:t xml:space="preserve">, 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вул.Заньковецької Марії,3</w:t>
      </w:r>
      <w:r>
        <w:rPr>
          <w:sz w:val="28"/>
          <w:szCs w:val="28"/>
        </w:rPr>
        <w:t xml:space="preserve"> площею 0,0009га для укладення договору встановлення платного земельного сервітуту для обслуговування входу до торгово-офісних приміщень терміном на 1 (один) рік (підстава: дозвіл на складання проекту відведення рішення 2 сесії міської ради VI скликання               (ІІІ пленарне засідання) від  25.01.2011р. №44 (пункт 1.3)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 xml:space="preserve"> Зобов´язати Сайгашеву І.В. та Гаврилюк Л.М. протягом                       30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6.3</w:t>
      </w:r>
      <w:r>
        <w:rPr>
          <w:sz w:val="28"/>
          <w:szCs w:val="28"/>
        </w:rPr>
        <w:t xml:space="preserve"> Неукладення договору в строк, визначений пунктом 6.2 цього рішення, є підставою для його відміни.</w:t>
      </w:r>
    </w:p>
    <w:p>
      <w:pPr>
        <w:pStyle w:val="3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Встановити норму </w:t>
      </w:r>
      <w:r>
        <w:rPr>
          <w:sz w:val="28"/>
          <w:szCs w:val="28"/>
        </w:rPr>
        <w:t>землекористування за житловим будинком за адресою вул.Руська,82 площею 0,2120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 Затвердити підприємцю Салагору Дмитру Івановичу</w:t>
      </w:r>
      <w:r>
        <w:rPr>
          <w:sz w:val="28"/>
          <w:szCs w:val="28"/>
        </w:rPr>
        <w:t xml:space="preserve">,  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вул.Руська,82</w:t>
      </w:r>
      <w:r>
        <w:rPr>
          <w:sz w:val="28"/>
          <w:szCs w:val="28"/>
        </w:rPr>
        <w:t xml:space="preserve"> площею 0,0007га для укладення договору встановлення платного земельного сервітуту для обслуговування входу до торгово-офісного приміщення терміном на 1 (один) рік (підстава: дозвіл на складання проекту відведення рішення 11 сесії міської ради VI скликання               від 26.08.2011р. №264 (пункт 1.2)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</w:t>
      </w:r>
      <w:r>
        <w:rPr>
          <w:sz w:val="28"/>
          <w:szCs w:val="28"/>
        </w:rPr>
        <w:t xml:space="preserve"> Зобов´язати Салагора Д.І.  протягом  30-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Неукладення договору в строк, визначений пунктом 7.2 цього рішення, є підставою для його відміни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10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27:00Z</dcterms:created>
  <dc:creator>*</dc:creator>
  <dc:description/>
  <cp:keywords/>
  <dc:language>en-US</dc:language>
  <cp:lastModifiedBy>*</cp:lastModifiedBy>
  <cp:lastPrinted>2012-01-05T10:02:00Z</cp:lastPrinted>
  <dcterms:modified xsi:type="dcterms:W3CDTF">2012-02-06T08:27:00Z</dcterms:modified>
  <cp:revision>459</cp:revision>
  <dc:subject/>
  <dc:title/>
</cp:coreProperties>
</file>