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до рішення  19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6.01.2012 №39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 xml:space="preserve">    </w:t>
      </w: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Червонофлот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1.04.1980р.№223/7, дозвіл на виготовлення технічних документацій - рішення 48 сесії міської ради V скликання від 28.01.2010р.№1215).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рабашов Олег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 xml:space="preserve">    </w:t>
      </w: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онтажник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Козятин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8.03.1981р.№109/4, від 21.08.1990р.№274/14 дозвіл на виготовлення технічних документацій - рішення 48 сесії міської ради V скликання від 28.01.2010р.№1215).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інченко Любов 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 xml:space="preserve">    </w:t>
      </w: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17.02.1987р.№38/2, дозвіл на виготовлення технічних документацій - рішення 52 сесії міської ради V скликання від 27.05.2010р.№1342).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ка Василь Григ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  <w:t xml:space="preserve">   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рія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03.05.1977р.№238/9, 02.06.1981р.№357/10, дозвіл на виготовлення технічних документацій - рішення 48 сесії міської ради V скликання від 28.01.2010р.№1215).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цик Іри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 xml:space="preserve">    </w:t>
      </w: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Зелений вогник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рип’ят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№115/4, дозвіл на виготовлення технічних документацій - рішення 51 сесії міської ради V скликання від 29.04.2010р.№1302).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лак Петро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Садівниче товариство </w:t>
      </w:r>
      <w:r>
        <w:rPr>
          <w:b/>
        </w:rPr>
        <w:t xml:space="preserve">"Кварц-2" </w:t>
      </w:r>
      <w:r>
        <w:rPr/>
        <w:t>за адресою 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17.02.1987р.№38/2, дозвіл на виготовлення технічних документацій - рішення 47 сесії міської ради V скликання від 24.12.2009р.№1163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лейчук Іван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1-12-21T10:56:00Z</cp:lastPrinted>
  <dcterms:modified xsi:type="dcterms:W3CDTF">2012-02-06T08:28:00Z</dcterms:modified>
  <cp:revision>3196</cp:revision>
  <dc:subject/>
  <dc:title>Додаток 1</dc:title>
</cp:coreProperties>
</file>